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Załącznik nr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zwa, ad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P, REGON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RS/CEIDG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efo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WW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email                                                                                     </w:t>
      </w:r>
    </w:p>
    <w:p>
      <w:pPr>
        <w:pStyle w:val="Heading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</w:p>
    <w:p>
      <w:pPr>
        <w:pStyle w:val="Heading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ORMULARZ  OFERTOWY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umer postępowania: </w:t>
      </w:r>
      <w:r>
        <w:rPr>
          <w:rFonts w:cs="Verdana" w:ascii="Verdana" w:hAnsi="Verdana"/>
          <w:b/>
          <w:bCs/>
        </w:rPr>
        <w:t>PZO.262.37.IZ.2025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zwa postępowania:</w:t>
      </w:r>
      <w:r>
        <w:rPr>
          <w:rFonts w:cs="Verdana" w:ascii="Verdana" w:hAnsi="Verdana"/>
          <w:b/>
        </w:rPr>
        <w:t xml:space="preserve"> zakup defibrylatora Philips FRx i akcesoriów na potrzeby Przedsiębiorstwa Zagospodarowania Odpadów Sp.  z o.o. w Gliwicach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ferujemy wykonanie niniejszego zamówienia, zgodnie z wymogami określonymi w ogłoszeniu, za łączną cenę: ..................................  zł + 23 %VAT, tj. brutto ………............................... [słownie: .......................................... …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</w:t>
      </w:r>
      <w:r>
        <w:rPr>
          <w:rFonts w:cs="Verdana" w:ascii="Verdana" w:hAnsi="Verdana"/>
        </w:rPr>
        <w:t>.……..], w tym: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61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3070"/>
      </w:tblGrid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rzedmiot zamówie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ena brutto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ządzenie – defibrylator Philips FRx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lucz pediatryczny – dedykowan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zafka zamykana (z „okienkiem”) z zestawem plomb zrywalnych – </w:t>
            </w:r>
            <w:r>
              <w:rPr>
                <w:rFonts w:cs="Verdana" w:ascii="Verdana" w:hAnsi="Verdana"/>
                <w:b/>
                <w:bCs/>
              </w:rPr>
              <w:t>prosimy dołączyć opis wraz ze zdjęciem</w:t>
            </w:r>
            <w:r>
              <w:rPr>
                <w:rFonts w:cs="Verdana" w:ascii="Verdana" w:hAnsi="Verdana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bliczki informacyjne i naklejk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Łącznie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szty opcjonalne (nie podlegające ocenie) – np. legalizacja po ustalonym okresie użytkowania, wymiana elektrod, etc.: 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Prosimy wyszczególnić i wycenić – pozycja nieobowiązkow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y, że w przypadku przyznania nam zamówienia, osobą koordynującą realizację zamówienia  będzie : ......................................................................., tel. . …………………………….. , email ………………………………… 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56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  <w:t>……………………………………………</w:t>
    </w:r>
    <w:r>
      <w:rPr/>
      <w:t>.</w:t>
    </w:r>
  </w:p>
  <w:p>
    <w:pPr>
      <w:pStyle w:val="Footer"/>
      <w:ind w:left="708" w:hanging="0"/>
      <w:jc w:val="center"/>
      <w:rPr/>
    </w:pPr>
    <w:r>
      <w:rPr/>
      <w:t xml:space="preserve">                                                                                                             </w:t>
    </w:r>
    <w:r>
      <w:rPr/>
      <w:t>Podpis Wykonawcy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07385" cy="930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0738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0:20:00Z</dcterms:created>
  <dc:creator>BJ</dc:creator>
  <dc:description/>
  <cp:keywords/>
  <dc:language>en-US</dc:language>
  <cp:lastModifiedBy>Bartosz Jurkiewicz</cp:lastModifiedBy>
  <cp:lastPrinted>2012-12-20T07:55:00Z</cp:lastPrinted>
  <dcterms:modified xsi:type="dcterms:W3CDTF">2025-03-20T10:20:00Z</dcterms:modified>
  <cp:revision>2</cp:revision>
  <dc:subject/>
  <dc:title>Zał</dc:title>
</cp:coreProperties>
</file>