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II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4"/>
        <w:gridCol w:w="7026"/>
      </w:tblGrid>
      <w:tr>
        <w:trPr>
          <w:trHeight w:val="42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Nazwa Wykonawcy (Wykonawców)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Adres Wykonawcy (Wykonawców)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Adres do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korespondencji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Województwo, w którym Wykonawca ma siedzibę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NIP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REGON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Nr telefonu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Adres e-mail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Osoba do kontaktu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638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Kategoria przedsiębiorstwa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7" w:leader="none"/>
              </w:tabs>
              <w:ind w:left="517" w:hanging="425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0" w:name="__Fieldmark__0_2775499134"/>
            <w:bookmarkStart w:id="1" w:name="__Fieldmark__0_2775499134"/>
            <w:bookmarkEnd w:id="1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 </w:t>
            </w:r>
            <w:r>
              <w:rPr>
                <w:rFonts w:cs="Calibri" w:ascii="Verdana" w:hAnsi="Verdana"/>
                <w:b/>
                <w:sz w:val="16"/>
                <w:szCs w:val="16"/>
                <w:u w:val="single"/>
              </w:rPr>
              <w:t>mikroprzedsiębiorstwo: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 mniej niż 10 pracowników oraz roczny obrót lub całkowity bilans  nie przekraczający 2 mln Euro</w:t>
            </w:r>
          </w:p>
          <w:p>
            <w:pPr>
              <w:pStyle w:val="Normal"/>
              <w:tabs>
                <w:tab w:val="clear" w:pos="709"/>
                <w:tab w:val="left" w:pos="496" w:leader="none"/>
              </w:tabs>
              <w:ind w:left="496" w:hanging="404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2" w:name="__Fieldmark__1_2775499134"/>
            <w:bookmarkStart w:id="3" w:name="__Fieldmark__1_2775499134"/>
            <w:bookmarkEnd w:id="3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/>
                <w:sz w:val="16"/>
                <w:szCs w:val="16"/>
                <w:u w:val="single"/>
              </w:rPr>
              <w:t>przedsiębiorstwo małe: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 mniej niż 50 pracowników oraz roczny obrót nie przekraczający 10 mln Euro lub całkowity bilans roczny nie przekraczający 10 mln Euro</w:t>
            </w:r>
          </w:p>
          <w:p>
            <w:pPr>
              <w:pStyle w:val="Normal"/>
              <w:tabs>
                <w:tab w:val="clear" w:pos="709"/>
                <w:tab w:val="left" w:pos="517" w:leader="none"/>
              </w:tabs>
              <w:ind w:left="517" w:hanging="425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" w:name="__Fieldmark__2_2775499134"/>
            <w:bookmarkStart w:id="5" w:name="__Fieldmark__2_2775499134"/>
            <w:bookmarkEnd w:id="5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/>
                <w:sz w:val="16"/>
                <w:szCs w:val="16"/>
                <w:u w:val="single"/>
              </w:rPr>
              <w:t>przedsiębiorstwo średnie: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mniej niż 250 pracowników oraz roczny obrót nie przekraczający  50 mln Euro lub całkowity bilans roczny nie przekraczający 43 mln Euro</w:t>
            </w:r>
          </w:p>
          <w:p>
            <w:pPr>
              <w:pStyle w:val="Normal"/>
              <w:tabs>
                <w:tab w:val="clear" w:pos="709"/>
                <w:tab w:val="left" w:pos="517" w:leader="none"/>
              </w:tabs>
              <w:ind w:left="517" w:hanging="425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6" w:name="__Fieldmark__3_2775499134"/>
            <w:bookmarkStart w:id="7" w:name="__Fieldmark__3_2775499134"/>
            <w:bookmarkEnd w:id="7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/>
                <w:sz w:val="16"/>
                <w:szCs w:val="16"/>
                <w:u w:val="single"/>
              </w:rPr>
              <w:t>duże przedsiębiorstwo: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250 i więcej pracowników oraz roczny obrót przekraczający 50 mln Euro lub całkowity bilans roczny przekraczający 43 mln Euro</w:t>
            </w:r>
          </w:p>
          <w:p>
            <w:pPr>
              <w:pStyle w:val="Normal"/>
              <w:tabs>
                <w:tab w:val="clear" w:pos="709"/>
                <w:tab w:val="left" w:pos="517" w:leader="none"/>
              </w:tabs>
              <w:ind w:left="517" w:hanging="425"/>
              <w:jc w:val="center"/>
              <w:rPr>
                <w:rFonts w:ascii="Verdana" w:hAnsi="Verdana" w:cs="Calibri"/>
                <w:i/>
                <w:i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sz w:val="16"/>
                <w:szCs w:val="16"/>
              </w:rPr>
              <w:t>(Uwaga! Proszę wpisać</w:t>
            </w:r>
            <w:r>
              <w:rPr>
                <w:rFonts w:cs="Calibri" w:ascii="Verdana" w:hAnsi="Verdana"/>
                <w:i/>
                <w:sz w:val="16"/>
                <w:szCs w:val="16"/>
              </w:rPr>
              <w:t xml:space="preserve"> znak „</w:t>
            </w:r>
            <w:r>
              <w:rPr>
                <w:rFonts w:cs="Calibri" w:ascii="Verdana" w:hAnsi="Verdana"/>
                <w:i/>
                <w:iCs/>
                <w:sz w:val="16"/>
                <w:szCs w:val="16"/>
              </w:rPr>
              <w:t>X” w odpowiednią kratkę)</w:t>
            </w:r>
          </w:p>
        </w:tc>
      </w:tr>
    </w:tbl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usługę ubezpieczenia </w:t>
      </w:r>
      <w:bookmarkStart w:id="8" w:name="_Hlk78889745"/>
      <w:bookmarkStart w:id="9" w:name="_Hlk78284839"/>
      <w:r>
        <w:rPr>
          <w:rFonts w:cs="Calibri" w:ascii="Calibri" w:hAnsi="Calibri"/>
          <w:b/>
          <w:color w:val="404040"/>
          <w:sz w:val="22"/>
          <w:szCs w:val="22"/>
        </w:rPr>
        <w:br/>
      </w:r>
      <w:bookmarkEnd w:id="9"/>
      <w:r>
        <w:rPr>
          <w:rFonts w:cs="Calibri" w:ascii="Calibri" w:hAnsi="Calibri"/>
          <w:b/>
          <w:bCs/>
          <w:iCs/>
          <w:sz w:val="22"/>
          <w:szCs w:val="22"/>
        </w:rPr>
        <w:t>Uniwersytetu Łódzkieg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(2 Części) </w:t>
      </w:r>
      <w:bookmarkEnd w:id="8"/>
      <w:r>
        <w:rPr>
          <w:rFonts w:cs="Calibri" w:ascii="Calibri" w:hAnsi="Calibri"/>
          <w:b/>
          <w:sz w:val="22"/>
          <w:szCs w:val="22"/>
        </w:rPr>
        <w:t xml:space="preserve">w zakresie ubezpieczeń komunikacyjnych – CZĘŚĆ II, </w:t>
      </w:r>
      <w:r>
        <w:rPr>
          <w:rFonts w:cs="Calibri" w:ascii="Calibri" w:hAnsi="Calibri"/>
          <w:color w:val="404040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color w:val="404040"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ujemy ubezpieczenia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bookmarkStart w:id="10" w:name="_Hlk78889772"/>
      <w:r>
        <w:rPr>
          <w:rFonts w:cs="Calibri" w:ascii="Calibri" w:hAnsi="Calibri"/>
          <w:color w:val="404040"/>
          <w:sz w:val="22"/>
          <w:szCs w:val="22"/>
        </w:rPr>
        <w:t>komunikacyjne dla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Uniwersytetu Łódzkiego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zgodnie </w:t>
        <w:br/>
        <w:t>z warunkami określonymi w Załączniku nr 2 do SWZ</w:t>
      </w:r>
      <w:bookmarkEnd w:id="10"/>
      <w:r>
        <w:rPr>
          <w:rFonts w:cs="Calibri" w:ascii="Calibri" w:hAnsi="Calibri"/>
          <w:b/>
          <w:color w:val="404040"/>
          <w:sz w:val="22"/>
          <w:szCs w:val="22"/>
        </w:rPr>
        <w:t xml:space="preserve"> jako ZAKRES MINIMALNY</w:t>
      </w:r>
      <w:r>
        <w:rPr>
          <w:rFonts w:cs="Calibri" w:ascii="Calibri" w:hAnsi="Calibri"/>
          <w:color w:val="404040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color w:val="404040"/>
          <w:sz w:val="22"/>
          <w:szCs w:val="22"/>
        </w:rPr>
        <w:t>oraz dodatkowo w zakresie preferowanym</w:t>
      </w:r>
      <w:r>
        <w:rPr>
          <w:rFonts w:cs="Calibri" w:ascii="Calibri" w:hAnsi="Calibri"/>
          <w:color w:val="404040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Termin realizacji zamówienia: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24 miesiące</w:t>
      </w:r>
      <w:r>
        <w:rPr>
          <w:rFonts w:cs="Calibri" w:ascii="Calibri" w:hAnsi="Calibri"/>
          <w:color w:val="404040"/>
          <w:sz w:val="22"/>
          <w:szCs w:val="22"/>
        </w:rPr>
        <w:t>. Przez pojęcie „termin realizacji zamówienia” rozumie się przedział czasowy, w którym przypada początek okresu ubezpieczenia dla poszczególnych pojazd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6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skazane w niniejszym Formularzu ofertowym karty produktu, </w:t>
      </w:r>
      <w:r>
        <w:rPr>
          <w:rFonts w:cs="Calibri" w:ascii="Calibri" w:hAnsi="Calibri"/>
          <w:b/>
          <w:color w:val="404040"/>
          <w:sz w:val="22"/>
          <w:szCs w:val="22"/>
        </w:rPr>
        <w:t>OWU lub inne wzorce umowy</w:t>
      </w:r>
      <w:r>
        <w:rPr>
          <w:rFonts w:cs="Calibri" w:ascii="Calibri" w:hAnsi="Calibri"/>
          <w:color w:val="404040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color w:val="404040"/>
          <w:sz w:val="22"/>
          <w:szCs w:val="22"/>
        </w:rPr>
        <w:t>zastosowanie do zawartej umowy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tylko w kwestiach nieuregulowanych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w SWZ</w:t>
      </w:r>
      <w:r>
        <w:rPr>
          <w:rFonts w:cs="Calibri" w:ascii="Calibri" w:hAnsi="Calibri"/>
          <w:color w:val="404040"/>
          <w:sz w:val="22"/>
          <w:szCs w:val="22"/>
        </w:rPr>
        <w:t xml:space="preserve">, a w odniesieniu do zakresu preferowanego w kwestiach nieokreślonych w niniejszym Formularzu ofertowym. 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120" w:after="0"/>
        <w:ind w:left="284" w:hanging="0"/>
        <w:jc w:val="both"/>
        <w:rPr/>
      </w:pPr>
      <w:r>
        <w:rPr>
          <w:rFonts w:cs="Calibri" w:ascii="Calibri" w:hAnsi="Calibri"/>
          <w:b/>
          <w:color w:val="404040"/>
          <w:sz w:val="22"/>
          <w:szCs w:val="22"/>
        </w:rPr>
        <w:t>W przypadku sprzeczności</w:t>
      </w:r>
      <w:r>
        <w:rPr>
          <w:rFonts w:cs="Calibri" w:ascii="Calibri" w:hAnsi="Calibri"/>
          <w:color w:val="404040"/>
          <w:sz w:val="22"/>
          <w:szCs w:val="22"/>
        </w:rPr>
        <w:t xml:space="preserve"> treści karty produktu, OWU lub innych wzorców umowy z postanowieniami określonymi w SWZ lub w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6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Jeżeli w treści OWU znajdują się postanowienia dotyczące szerszego zakresu ochrony niż opisany w SWZ i w złożonej przez Wykonawcę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120" w:after="0"/>
        <w:ind w:left="284" w:hanging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color w:val="404040"/>
          <w:sz w:val="22"/>
          <w:szCs w:val="22"/>
        </w:rPr>
        <w:t>Uregulowanie to nie dotyczy rozszerzeń podstawowego zakresu ochrony, wynikającego z OWU 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6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Wszystkie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i podlimity (</w:t>
      </w:r>
      <w:r>
        <w:rPr>
          <w:rFonts w:cs="Calibri" w:ascii="Calibri" w:hAnsi="Calibri"/>
          <w:color w:val="404040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rocznego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na jedno i wszystkie zdarzenia</w:t>
      </w:r>
      <w:r>
        <w:rPr>
          <w:rFonts w:cs="Calibri" w:ascii="Calibri" w:hAnsi="Calibri"/>
          <w:bCs/>
          <w:color w:val="404040"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6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Stawki i składki (gdy brak stawki), określone przez Wykonawcę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6" w:before="120" w:after="0"/>
        <w:ind w:left="284" w:hanging="284"/>
        <w:rPr/>
      </w:pPr>
      <w:r>
        <w:rPr>
          <w:rFonts w:cs="Calibri" w:ascii="Calibri" w:hAnsi="Calibri"/>
          <w:bCs/>
          <w:color w:val="404040"/>
          <w:sz w:val="22"/>
          <w:szCs w:val="22"/>
        </w:rPr>
        <w:t>Uznajemy za wystarczające istniejące zabezpieczenia przeciwkradzież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6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6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i przyjmujemy warunki umowy, które zostały określone w  Załączniku 3c do SWZ – Wzór umowy i zobowiązujemy się 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6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nie będzie prowadzić </w:t>
      </w:r>
      <w:r>
        <w:rPr>
          <w:rFonts w:cs="Calibri" w:ascii="Calibri" w:hAnsi="Calibri"/>
          <w:color w:val="404040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120" w:after="0"/>
        <w:ind w:left="284" w:hanging="0"/>
        <w:jc w:val="both"/>
        <w:rPr>
          <w:rFonts w:ascii="Calibri" w:hAnsi="Calibri" w:cs="Calibri"/>
          <w:bCs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66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6" w:before="120" w:after="0"/>
        <w:ind w:left="360" w:hanging="284"/>
        <w:jc w:val="both"/>
        <w:rPr>
          <w:color w:val="CC0066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6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4_2775499134"/>
      <w:bookmarkStart w:id="12" w:name="__Fieldmark__4_277549913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6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5_2775499134"/>
      <w:bookmarkStart w:id="14" w:name="__Fieldmark__5_277549913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6" w:before="120" w:after="0"/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66" w:before="120" w:after="0"/>
        <w:ind w:left="426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spacing w:lineRule="auto" w:line="266" w:before="120" w:after="0"/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66" w:before="120" w:after="0"/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66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,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)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895"/>
        <w:gridCol w:w="4364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6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6" w:before="120" w:after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6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6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6" w:before="120" w:after="0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color w:val="40404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i/>
                <w:color w:val="404040"/>
                <w:sz w:val="22"/>
                <w:szCs w:val="22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6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6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6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6" w:before="120" w:after="0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color w:val="40404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i/>
                <w:color w:val="404040"/>
                <w:sz w:val="22"/>
                <w:szCs w:val="22"/>
                <w:lang w:eastAsia="pl-P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6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6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6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66" w:before="120" w:after="0"/>
        <w:jc w:val="both"/>
        <w:rPr/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Oświadczenie</w:t>
      </w:r>
      <w:r>
        <w:rPr/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630"/>
        <w:gridCol w:w="5069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6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6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6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Grupy, o których mowa w DZIALE II Załącznika do ustawy o działalności ubezpieczeniowej i reasekuracyjnej, w których Konsorcjant posiada zezwolenie na wykonywanie działalności ubezpieczeniowej (dotyczy grup ubezpieczeń objętych zamówieniem, tj. </w:t>
            </w:r>
            <w:r>
              <w:rPr>
                <w:rFonts w:cs="Calibri" w:ascii="Calibri" w:hAnsi="Calibri"/>
                <w:sz w:val="22"/>
                <w:szCs w:val="22"/>
              </w:rPr>
              <w:t>w grupie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 1,3,10)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6" w:before="120" w:after="0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color w:val="40404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i/>
                <w:color w:val="404040"/>
                <w:sz w:val="22"/>
                <w:szCs w:val="22"/>
                <w:lang w:eastAsia="pl-PL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6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napToGrid w:val="false"/>
              <w:spacing w:lineRule="auto" w:line="266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6" w:before="120" w:after="0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color w:val="40404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i/>
                <w:color w:val="404040"/>
                <w:sz w:val="22"/>
                <w:szCs w:val="22"/>
                <w:lang w:eastAsia="pl-PL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6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napToGrid w:val="false"/>
              <w:spacing w:lineRule="auto" w:line="266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6" w:before="120" w:after="0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color w:val="40404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i/>
                <w:color w:val="404040"/>
                <w:sz w:val="22"/>
                <w:szCs w:val="22"/>
                <w:lang w:eastAsia="pl-PL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6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napToGrid w:val="false"/>
              <w:spacing w:lineRule="auto" w:line="266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8"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/-łam się z poniższą klauzulą informacyjną:</w:t>
      </w:r>
    </w:p>
    <w:p>
      <w:pPr>
        <w:pStyle w:val="Akapitzlist"/>
        <w:spacing w:lineRule="auto" w:line="276"/>
        <w:ind w:left="49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spacing w:lineRule="auto" w:line="276"/>
        <w:ind w:left="49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lauzula informacyjna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8" w:before="120" w:after="0"/>
        <w:ind w:left="426" w:hanging="36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) (Dz. U. UE L119 z dnia 4 maja 2016 r., str. 1; zwanym dalej „RODO”) informujemy, że administratorem Pani/Pana danych osobowych jest: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8" w:before="120" w:after="0"/>
        <w:ind w:left="1134" w:hanging="53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eastAsia="Calibri"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color w:val="404040"/>
          <w:sz w:val="22"/>
          <w:szCs w:val="22"/>
        </w:rPr>
        <w:t>Uniwersytet Łódzki z siedzibą ul. Narutowicza 68; 90-136 Łódź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8" w:before="120" w:after="0"/>
        <w:ind w:left="1134" w:hanging="53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administrator wyznaczył Inspektora Danych Osobowych, z którym można się kontaktować: pod adresem e-mail: </w:t>
      </w:r>
      <w:r>
        <w:rPr>
          <w:rFonts w:cs="Calibri" w:ascii="Calibri" w:hAnsi="Calibri"/>
          <w:b/>
          <w:color w:val="404040"/>
          <w:sz w:val="22"/>
          <w:szCs w:val="22"/>
        </w:rPr>
        <w:t>iod@uni.lodz.pl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8" w:before="120" w:after="0"/>
        <w:ind w:left="1134" w:hanging="53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.Pani/Pana dane osobowe przetwarzane będą na podstawie art. 6 ust. 1 lit. c RODO w celu związanym z przedmiotowym postępowaniem o udzielenie zamówienia publicznego, prowadzonym w trybie przetargu nieograniczonego pod nazwą Usługa ubezpieczenia Uniwersytetu Łódzkiego (2 CZĘŚCI).numer sprawy: 22/ZP/2025 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8" w:before="120" w:after="0"/>
        <w:ind w:left="1134" w:hanging="53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i/Pana dane osobowe będą przetwarzane, ponieważ jest to </w:t>
      </w:r>
      <w:r>
        <w:rPr>
          <w:rFonts w:cs="Calibri" w:ascii="Calibri" w:hAnsi="Calibri"/>
          <w:sz w:val="22"/>
          <w:szCs w:val="22"/>
          <w:shd w:fill="FFFFFF" w:val="clear"/>
        </w:rPr>
        <w:t>niezbędne do wypełnienia obowiązku prawnego ciążącego na administratorze (</w:t>
      </w:r>
      <w:r>
        <w:rPr>
          <w:rFonts w:cs="Calibri" w:ascii="Calibri" w:hAnsi="Calibri"/>
          <w:sz w:val="22"/>
          <w:szCs w:val="22"/>
        </w:rPr>
        <w:t>art. 6 ust. 1 lit. c RODO w związku z przepisami ustawy z dnia 11 września 2019 r. Prawo zamówień publicznych zwanej dalej ustawą PZP)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8" w:before="120" w:after="0"/>
        <w:ind w:left="1134" w:hanging="53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odbiorcami Pani/Pana danych osobowych będą osoby lub podmioty, którym udostępniona zostanie dokumentacja postępowania w oparciu o art. </w:t>
      </w:r>
      <w:r>
        <w:rPr>
          <w:rFonts w:cs="Calibri" w:ascii="Calibri" w:hAnsi="Calibri"/>
          <w:sz w:val="22"/>
          <w:szCs w:val="22"/>
        </w:rPr>
        <w:t xml:space="preserve">18 oraz </w:t>
      </w:r>
      <w:r>
        <w:rPr>
          <w:rFonts w:cs="Calibri" w:ascii="Calibri" w:hAnsi="Calibri"/>
          <w:color w:val="404040"/>
          <w:sz w:val="22"/>
          <w:szCs w:val="22"/>
        </w:rPr>
        <w:t>74 ustawy PZP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8" w:before="120" w:after="0"/>
        <w:ind w:left="1134" w:hanging="53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Pani/Pana dane osobowe będą przechowywane, zgodnie z art. 78 ust. 1 PZP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8" w:before="120" w:after="0"/>
        <w:ind w:left="1134" w:hanging="53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>obowiązek podania przez Panią/Pana danych osobowych bezpośrednio Pani/Pana dotyczących jest wymogiem ustawowym określonym w przepisach ustawy PZP, związanym z udziałem w postępowaniu o udzielenie zamówienia publicznego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8" w:before="120" w:after="0"/>
        <w:ind w:left="1134" w:hanging="53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8" w:before="120" w:after="0"/>
        <w:ind w:left="1134" w:hanging="53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posiada Pani/Pan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8" w:before="120" w:after="0"/>
        <w:ind w:left="1560" w:hanging="426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>na podstawie art. 15 RODO prawo dostępu do danych osobowych Pani/Pana dotyczących prawo to może zostać ograniczone w oparciu o art. 75 ustawy PZP, przy czym zamawiający może żądać od osoby występującej z żądaniem wskazania dodatkowych informacji, mających na celu sprecyzowanie nazwy lub daty zakończenia postępowania o udzielenie zamówienia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8" w:before="120" w:after="0"/>
        <w:ind w:left="1560" w:hanging="426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>na podstawie art. 16 RODO prawo do sprostowania lub uzupełnienia Pani/Pana danych osobowych, prawo to może zostać ograniczone w oparciu o art. 19 ust. 2 oraz art. 76 ustawy PZP, 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8" w:before="120" w:after="0"/>
        <w:ind w:left="1560" w:hanging="426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prawo to może zostać ograniczone w oparciu o art. 19 ust. 3 oraz art. 74 ust.3 ustawy PZP, przy czym  prawo </w:t>
      </w:r>
      <w:r>
        <w:rPr>
          <w:rFonts w:cs="Calibri" w:ascii="Calibri" w:hAnsi="Calibri"/>
          <w:i/>
          <w:color w:val="404040"/>
          <w:sz w:val="22"/>
          <w:szCs w:val="22"/>
        </w:rPr>
        <w:t>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 w:ascii="Calibri" w:hAnsi="Calibri"/>
          <w:color w:val="404040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8" w:before="120" w:after="0"/>
        <w:ind w:left="1560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prawo do wniesienia skargi do Prezesa Urzędu Ochrony Danych Osobowych, gdy uzna Pani/Pan, że przetwarzanie danych osobowych Pani/Pana dotyczących narusza przepisy RODO; </w:t>
      </w:r>
      <w:r>
        <w:rPr>
          <w:rFonts w:cs="Calibri" w:ascii="Calibri" w:hAnsi="Calibri"/>
          <w:i/>
          <w:color w:val="40404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8" w:before="120" w:after="0"/>
        <w:ind w:left="1134" w:hanging="53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68" w:before="120" w:after="0"/>
        <w:ind w:left="1560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8" w:before="120" w:after="0"/>
        <w:ind w:left="1560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8" w:before="120" w:after="0"/>
        <w:ind w:left="1560" w:hanging="426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68" w:before="120" w:after="0"/>
        <w:ind w:left="1134" w:hanging="53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</w:p>
    <w:p>
      <w:pPr>
        <w:pStyle w:val="Akapitzlist"/>
        <w:spacing w:lineRule="auto" w:line="276"/>
        <w:ind w:left="495" w:hanging="0"/>
        <w:jc w:val="both"/>
        <w:rPr>
          <w:rFonts w:ascii="Calibri" w:hAnsi="Calibri" w:cs="Calibri"/>
          <w:b/>
          <w:b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68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wobec osób fizycznych, od których dane osobowe bezpośrednio lub pośrednio pozyskaliśmy w celu ubiegania się o udzielenie zamówienia publicznego w niniejszym postępowaniu</w:t>
      </w:r>
      <w:r>
        <w:rPr>
          <w:rStyle w:val="FootnoteAnchor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pacing w:lineRule="auto" w:line="268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ę warunki korzystania z Platformy Zakupowej określone w Regulaminie platformazakupowa.pl dla Użytkowników (Wykonawców) zamieszczonym na stronie internetowej pod linkiem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strona/1-regulamin</w:t>
        </w:r>
      </w:hyperlink>
      <w:r>
        <w:rPr>
          <w:rFonts w:cs="Calibri" w:ascii="Calibri" w:hAnsi="Calibri"/>
          <w:sz w:val="22"/>
          <w:szCs w:val="22"/>
        </w:rPr>
        <w:t xml:space="preserve"> w zakładce „Regulamin” oraz uznaje go za wiążący.</w:t>
      </w:r>
    </w:p>
    <w:p>
      <w:pPr>
        <w:pStyle w:val="Normal"/>
        <w:numPr>
          <w:ilvl w:val="0"/>
          <w:numId w:val="9"/>
        </w:numPr>
        <w:spacing w:lineRule="auto" w:line="268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oznałem się i stosuję się do instrukcji składania ofert/wniosków Instrukcja dla wykonawców platformazakupowa.pl dostępnej na stronie pod linkiem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drive.google.com/file/d/1Kd1DttbBeiNWt4q4slS4t76lZVKPbkyD/view</w:t>
        </w:r>
      </w:hyperlink>
      <w:r>
        <w:rPr>
          <w:rFonts w:cs="Calibri" w:ascii="Calibri" w:hAnsi="Calibri"/>
          <w:sz w:val="22"/>
          <w:szCs w:val="22"/>
        </w:rPr>
        <w:t xml:space="preserve"> w zakładce „Instrukcje”.</w:t>
      </w:r>
    </w:p>
    <w:p>
      <w:pPr>
        <w:pStyle w:val="Akapitzlist"/>
        <w:spacing w:lineRule="auto" w:line="276"/>
        <w:ind w:left="49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spacing w:lineRule="auto" w:line="276"/>
        <w:ind w:left="49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spacing w:lineRule="auto" w:line="276"/>
        <w:ind w:left="49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spacing w:lineRule="auto" w:line="276"/>
        <w:ind w:left="49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spacing w:lineRule="auto" w:line="276"/>
        <w:ind w:left="49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Zawartoramki"/>
        <w:shd w:fill="F2F2F2" w:val="clear"/>
        <w:tabs>
          <w:tab w:val="clear" w:pos="709"/>
          <w:tab w:val="center" w:pos="7200" w:leader="none"/>
        </w:tabs>
        <w:spacing w:lineRule="auto" w:line="268" w:before="12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I        KRYTERIUM:          CENA / SKŁADK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la CZĘŚCI II zamówienia, </w:t>
      </w:r>
      <w:r>
        <w:rPr>
          <w:rFonts w:cs="Calibri" w:ascii="Calibri" w:hAnsi="Calibri"/>
          <w:bCs/>
          <w:color w:val="000000"/>
          <w:sz w:val="22"/>
          <w:szCs w:val="22"/>
        </w:rPr>
        <w:t>za wskazany w SWZ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24 miesięczny </w:t>
      </w:r>
      <w:r>
        <w:rPr>
          <w:rFonts w:cs="Calibri" w:ascii="Calibri" w:hAnsi="Calibri"/>
          <w:color w:val="000000"/>
          <w:sz w:val="22"/>
          <w:szCs w:val="22"/>
        </w:rPr>
        <w:t>okres realizacji zamówienia (A+B+C+D) wynosi:</w:t>
      </w:r>
      <w:r>
        <w:rPr/>
        <w:t xml:space="preserve">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/>
            </w:pPr>
            <w:bookmarkStart w:id="15" w:name="_Hlk69809622"/>
            <w:bookmarkEnd w:id="15"/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łownie:                  zł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color w:val="262626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 </w:t>
      </w:r>
      <w:r>
        <w:rPr>
          <w:rFonts w:cs="Calibri" w:ascii="Calibri" w:hAnsi="Calibri"/>
          <w:color w:val="262626"/>
          <w:sz w:val="22"/>
          <w:szCs w:val="22"/>
        </w:rPr>
        <w:t xml:space="preserve">w 2 równych ratach w odniesieniu do rocznego okresu ubezpieczenia  – płatnych co 6 miesięcy odpowiednio do 20 dnia miesiąca, przy czym termin płatności I raty winien przypadać nie wcześniej niż 30 dni po dniu wystawienia polisy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6"/>
        <w:rPr>
          <w:rFonts w:ascii="Calibri" w:hAnsi="Calibri" w:eastAsia="Arial Narrow" w:cs="Calibri"/>
          <w:b/>
          <w:b/>
          <w:color w:val="000000"/>
          <w:sz w:val="22"/>
          <w:szCs w:val="22"/>
        </w:rPr>
      </w:pPr>
      <w:r>
        <w:rPr>
          <w:rFonts w:eastAsia="Arial Narrow"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6"/>
        <w:rPr>
          <w:rFonts w:ascii="Calibri" w:hAnsi="Calibri" w:eastAsia="Arial Narrow" w:cs="Arial Narrow"/>
          <w:b/>
          <w:b/>
          <w:color w:val="000000"/>
          <w:sz w:val="22"/>
          <w:szCs w:val="20"/>
        </w:rPr>
      </w:pPr>
      <w:r>
        <w:rPr>
          <w:rFonts w:eastAsia="Arial Narrow" w:cs="Arial Narrow" w:ascii="Calibri" w:hAnsi="Calibri"/>
          <w:b/>
          <w:color w:val="000000"/>
          <w:sz w:val="22"/>
          <w:szCs w:val="20"/>
        </w:rPr>
        <w:t>Łączna cena/składka jest sumą składek za poszczególne rodzaje ubezpieczeń w odniesieniu do każdego pojazdu:</w:t>
      </w:r>
    </w:p>
    <w:p>
      <w:pPr>
        <w:pStyle w:val="Normal"/>
        <w:shd w:fill="F2F2F2" w:val="clear"/>
        <w:spacing w:lineRule="auto" w:line="276"/>
        <w:ind w:left="425" w:hanging="425"/>
        <w:rPr>
          <w:rFonts w:ascii="Calibri" w:hAnsi="Calibri" w:cs="Calibri"/>
          <w:b/>
          <w:b/>
          <w:color w:val="0D0D0D"/>
          <w:spacing w:val="26"/>
          <w:sz w:val="22"/>
          <w:szCs w:val="22"/>
        </w:rPr>
      </w:pPr>
      <w:bookmarkStart w:id="16" w:name="_Hlk78371668"/>
      <w:bookmarkEnd w:id="16"/>
      <w:r>
        <w:rPr>
          <w:rFonts w:cs="Calibri" w:ascii="Calibri" w:hAnsi="Calibri"/>
          <w:b/>
          <w:bCs/>
          <w:color w:val="0D0D0D"/>
          <w:spacing w:val="26"/>
          <w:sz w:val="22"/>
          <w:szCs w:val="22"/>
        </w:rPr>
        <w:t xml:space="preserve">A. </w:t>
      </w:r>
      <w:r>
        <w:rPr>
          <w:rFonts w:cs="Calibri" w:ascii="Calibri" w:hAnsi="Calibri"/>
          <w:b/>
          <w:bCs/>
          <w:color w:val="0D0D0D"/>
          <w:spacing w:val="26"/>
        </w:rPr>
        <w:t>Obowiązkowe ubezpieczenie odpowiedzialności cywilnej posiadaczy pojazdów mechanicznych</w:t>
      </w:r>
      <w:r>
        <w:rPr>
          <w:rFonts w:cs="Calibri" w:ascii="Calibri" w:hAnsi="Calibri"/>
          <w:b/>
          <w:color w:val="0D0D0D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D0D0D"/>
          <w:spacing w:val="26"/>
        </w:rPr>
        <w:t>za szkody powstałe w związku z ruchem tych pojazdów</w:t>
      </w:r>
    </w:p>
    <w:p>
      <w:pPr>
        <w:pStyle w:val="TextBodyIndent"/>
        <w:spacing w:lineRule="auto" w:line="266" w:before="120" w:after="0"/>
        <w:rPr/>
      </w:pPr>
      <w:bookmarkStart w:id="17" w:name="_Hlk78371668"/>
      <w:bookmarkEnd w:id="17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/>
        <w:t xml:space="preserve"> 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6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6" w:before="120" w:after="0"/>
        <w:jc w:val="left"/>
        <w:rPr/>
      </w:pPr>
      <w:bookmarkStart w:id="18" w:name="_Hlk69809666"/>
      <w:bookmarkEnd w:id="18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color w:val="0070C0"/>
          <w:sz w:val="22"/>
          <w:szCs w:val="22"/>
          <w:lang w:val="pl-PL"/>
        </w:rPr>
        <w:t>2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/>
        <w:t>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6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/>
        <w:ind w:left="-11" w:hanging="0"/>
        <w:jc w:val="both"/>
        <w:rPr/>
      </w:pPr>
      <w:bookmarkStart w:id="19" w:name="_Hlk69809666"/>
      <w:bookmarkEnd w:id="19"/>
      <w:r>
        <w:rPr>
          <w:rFonts w:cs="Calibri" w:ascii="Calibri" w:hAnsi="Calibri"/>
          <w:b/>
          <w:bCs/>
          <w:color w:val="0D0D0D"/>
          <w:spacing w:val="26"/>
          <w:sz w:val="22"/>
          <w:szCs w:val="22"/>
        </w:rPr>
        <w:t xml:space="preserve">B. </w:t>
      </w:r>
      <w:r>
        <w:rPr>
          <w:rFonts w:cs="Calibri" w:ascii="Calibri" w:hAnsi="Calibri"/>
          <w:b/>
          <w:bCs/>
          <w:color w:val="0D0D0D"/>
          <w:spacing w:val="26"/>
        </w:rPr>
        <w:t>Ubezpieczenie AUTO-CASCO</w:t>
      </w:r>
      <w:r>
        <w:rPr>
          <w:rFonts w:cs="Calibri" w:ascii="Calibri" w:hAnsi="Calibri"/>
          <w:b/>
          <w:color w:val="0D0D0D"/>
          <w:spacing w:val="26"/>
          <w:sz w:val="22"/>
          <w:szCs w:val="22"/>
        </w:rPr>
        <w:t xml:space="preserve"> </w:t>
      </w:r>
    </w:p>
    <w:p>
      <w:pPr>
        <w:pStyle w:val="Normal"/>
        <w:spacing w:lineRule="auto" w:line="266" w:before="120" w:after="0"/>
        <w:ind w:firstLine="720"/>
        <w:jc w:val="both"/>
        <w:rPr/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6" w:before="120" w:after="0"/>
        <w:ind w:firstLine="720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color w:val="0070C0"/>
          <w:sz w:val="22"/>
          <w:szCs w:val="22"/>
          <w:lang w:val="en-US"/>
        </w:rPr>
        <w:t xml:space="preserve">2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/>
        <w:t>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6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/>
        <w:ind w:left="-11" w:hanging="0"/>
        <w:rPr>
          <w:rFonts w:ascii="Calibri" w:hAnsi="Calibri" w:cs="Calibri"/>
          <w:b/>
          <w:b/>
          <w:bCs/>
          <w:color w:val="0D0D0D"/>
          <w:spacing w:val="26"/>
        </w:rPr>
      </w:pPr>
      <w:r>
        <w:rPr>
          <w:rFonts w:cs="Calibri" w:ascii="Calibri" w:hAnsi="Calibri"/>
          <w:b/>
          <w:bCs/>
          <w:color w:val="0D0D0D"/>
          <w:spacing w:val="26"/>
        </w:rPr>
        <w:t>C. Ubezpieczenie NNW kierowcy i pasażerów pojazdu mechanicznego</w:t>
      </w:r>
    </w:p>
    <w:p>
      <w:pPr>
        <w:pStyle w:val="Normal"/>
        <w:spacing w:lineRule="auto" w:line="266" w:before="120" w:after="0"/>
        <w:jc w:val="both"/>
        <w:rPr/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6" w:before="120" w:after="0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color w:val="0070C0"/>
          <w:sz w:val="22"/>
          <w:szCs w:val="22"/>
          <w:lang w:val="en-US"/>
        </w:rPr>
        <w:t>2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/>
        <w:t>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/>
        <w:ind w:left="-11" w:hanging="0"/>
        <w:rPr/>
      </w:pPr>
      <w:r>
        <w:rPr>
          <w:rFonts w:cs="Calibri" w:ascii="Calibri" w:hAnsi="Calibri"/>
          <w:b/>
          <w:bCs/>
          <w:color w:val="0D0D0D"/>
          <w:spacing w:val="26"/>
        </w:rPr>
        <w:t>D. Ubezpieczenie ASSISTANCE</w:t>
      </w:r>
    </w:p>
    <w:p>
      <w:pPr>
        <w:pStyle w:val="Normal"/>
        <w:spacing w:lineRule="auto" w:line="266" w:before="120" w:after="0"/>
        <w:jc w:val="both"/>
        <w:rPr/>
      </w:pPr>
      <w:bookmarkStart w:id="20" w:name="_Hlk79743644"/>
      <w:bookmarkEnd w:id="20"/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21" w:name="_Hlk79743669"/>
            <w:bookmarkEnd w:id="21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6" w:before="120" w:after="0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color w:val="0070C0"/>
          <w:sz w:val="22"/>
          <w:szCs w:val="22"/>
          <w:lang w:val="en-US"/>
        </w:rPr>
        <w:t>2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 ubezpie</w:t>
      </w:r>
      <w:r>
        <w:rPr/>
        <w:t>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418" w:right="1134" w:gutter="0" w:header="567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700" w:leader="none"/>
        </w:tabs>
        <w:spacing w:lineRule="auto" w:line="266" w:before="0" w:after="120"/>
        <w:ind w:left="-567" w:right="-573" w:hanging="0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Szczegółowe składki za ryzyka komunikacyjne(roczne) w rozbiciu na poszczególne pojazdy</w:t>
      </w:r>
      <w:r>
        <w:rPr/>
        <w:t>:</w:t>
      </w:r>
    </w:p>
    <w:tbl>
      <w:tblPr>
        <w:tblW w:w="15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1051"/>
        <w:gridCol w:w="2115"/>
        <w:gridCol w:w="1605"/>
        <w:gridCol w:w="1191"/>
        <w:gridCol w:w="972"/>
        <w:gridCol w:w="27"/>
        <w:gridCol w:w="1249"/>
        <w:gridCol w:w="27"/>
        <w:gridCol w:w="1248"/>
        <w:gridCol w:w="27"/>
        <w:gridCol w:w="1249"/>
        <w:gridCol w:w="27"/>
        <w:gridCol w:w="1294"/>
        <w:gridCol w:w="27"/>
        <w:gridCol w:w="823"/>
        <w:gridCol w:w="703"/>
        <w:gridCol w:w="850"/>
        <w:gridCol w:w="812"/>
        <w:gridCol w:w="27"/>
      </w:tblGrid>
      <w:tr>
        <w:trPr>
          <w:trHeight w:val="72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r rej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odzaj pojazdu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arka pojazdu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UMA UBEZPIECZENIA</w:t>
            </w:r>
          </w:p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zł)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tawka roczna AC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AC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OC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kładka roczna NNW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SSISTANCE rozszerzony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 xml:space="preserve">ASSISTANCE BEZSKŁADKOWY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>(*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404040"/>
                <w:sz w:val="20"/>
                <w:szCs w:val="20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%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OC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AC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40404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L490N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czepa lekk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OR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2" w:name="__Fieldmark__6_2775499134"/>
            <w:bookmarkStart w:id="23" w:name="__Fieldmark__6_2775499134"/>
            <w:bookmarkEnd w:id="2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4" w:name="__Fieldmark__7_2775499134"/>
            <w:bookmarkStart w:id="25" w:name="__Fieldmark__7_2775499134"/>
            <w:bookmarkEnd w:id="2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6" w:name="__Fieldmark__8_2775499134"/>
            <w:bookmarkStart w:id="27" w:name="__Fieldmark__8_2775499134"/>
            <w:bookmarkEnd w:id="2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8" w:name="__Fieldmark__9_2775499134"/>
            <w:bookmarkStart w:id="29" w:name="__Fieldmark__9_2775499134"/>
            <w:bookmarkEnd w:id="2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L879HK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chód ciężar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W T-5 TRANSPORTER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000,00 z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0" w:name="__Fieldmark__10_2775499134"/>
            <w:bookmarkStart w:id="31" w:name="__Fieldmark__10_2775499134"/>
            <w:bookmarkEnd w:id="3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2" w:name="__Fieldmark__11_2775499134"/>
            <w:bookmarkStart w:id="33" w:name="__Fieldmark__11_2775499134"/>
            <w:bookmarkEnd w:id="3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4" w:name="__Fieldmark__12_2775499134"/>
            <w:bookmarkStart w:id="35" w:name="__Fieldmark__12_2775499134"/>
            <w:bookmarkEnd w:id="3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6" w:name="__Fieldmark__13_2775499134"/>
            <w:bookmarkStart w:id="37" w:name="__Fieldmark__13_2775499134"/>
            <w:bookmarkEnd w:id="3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L929WP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amochód osobowy,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IA</w:t>
              <w:br/>
              <w:t>SPORTAGE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 700,00 z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8" w:name="__Fieldmark__14_2775499134"/>
            <w:bookmarkStart w:id="39" w:name="__Fieldmark__14_2775499134"/>
            <w:bookmarkEnd w:id="3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0" w:name="__Fieldmark__15_2775499134"/>
            <w:bookmarkStart w:id="41" w:name="__Fieldmark__15_2775499134"/>
            <w:bookmarkEnd w:id="4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2" w:name="__Fieldmark__16_2775499134"/>
            <w:bookmarkStart w:id="43" w:name="__Fieldmark__16_2775499134"/>
            <w:bookmarkEnd w:id="4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4" w:name="__Fieldmark__17_2775499134"/>
            <w:bookmarkStart w:id="45" w:name="__Fieldmark__17_2775499134"/>
            <w:bookmarkEnd w:id="4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ZU4372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czepa lekka,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EWIADÓW, 52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6" w:name="__Fieldmark__18_2775499134"/>
            <w:bookmarkStart w:id="47" w:name="__Fieldmark__18_2775499134"/>
            <w:bookmarkEnd w:id="4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8" w:name="__Fieldmark__19_2775499134"/>
            <w:bookmarkStart w:id="49" w:name="__Fieldmark__19_2775499134"/>
            <w:bookmarkEnd w:id="4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0" w:name="__Fieldmark__20_2775499134"/>
            <w:bookmarkStart w:id="51" w:name="__Fieldmark__20_2775499134"/>
            <w:bookmarkEnd w:id="5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2" w:name="__Fieldmark__21_2775499134"/>
            <w:bookmarkStart w:id="53" w:name="__Fieldmark__21_2775499134"/>
            <w:bookmarkEnd w:id="5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L849KS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chód ciężarowy, furgon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ITROEN</w:t>
              <w:br/>
              <w:t>JUMPER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100,00 z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4" w:name="__Fieldmark__22_2775499134"/>
            <w:bookmarkStart w:id="55" w:name="__Fieldmark__22_2775499134"/>
            <w:bookmarkEnd w:id="5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6" w:name="__Fieldmark__23_2775499134"/>
            <w:bookmarkStart w:id="57" w:name="__Fieldmark__23_2775499134"/>
            <w:bookmarkEnd w:id="5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8" w:name="__Fieldmark__24_2775499134"/>
            <w:bookmarkStart w:id="59" w:name="__Fieldmark__24_2775499134"/>
            <w:bookmarkEnd w:id="5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0" w:name="__Fieldmark__25_2775499134"/>
            <w:bookmarkStart w:id="61" w:name="__Fieldmark__25_2775499134"/>
            <w:bookmarkEnd w:id="6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ZX038B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torower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GAR</w:t>
              <w:br/>
              <w:t>20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2" w:name="__Fieldmark__26_2775499134"/>
            <w:bookmarkStart w:id="63" w:name="__Fieldmark__26_2775499134"/>
            <w:bookmarkEnd w:id="6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4" w:name="__Fieldmark__27_2775499134"/>
            <w:bookmarkStart w:id="65" w:name="__Fieldmark__27_2775499134"/>
            <w:bookmarkEnd w:id="6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6" w:name="__Fieldmark__28_2775499134"/>
            <w:bookmarkStart w:id="67" w:name="__Fieldmark__28_2775499134"/>
            <w:bookmarkEnd w:id="6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8" w:name="__Fieldmark__29_2775499134"/>
            <w:bookmarkStart w:id="69" w:name="__Fieldmark__29_2775499134"/>
            <w:bookmarkEnd w:id="6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L479SY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czepa lekka,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EWIADÓW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0" w:name="__Fieldmark__30_2775499134"/>
            <w:bookmarkStart w:id="71" w:name="__Fieldmark__30_2775499134"/>
            <w:bookmarkEnd w:id="7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2" w:name="__Fieldmark__31_2775499134"/>
            <w:bookmarkStart w:id="73" w:name="__Fieldmark__31_2775499134"/>
            <w:bookmarkEnd w:id="7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4" w:name="__Fieldmark__32_2775499134"/>
            <w:bookmarkStart w:id="75" w:name="__Fieldmark__32_2775499134"/>
            <w:bookmarkEnd w:id="7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6" w:name="__Fieldmark__33_2775499134"/>
            <w:bookmarkStart w:id="77" w:name="__Fieldmark__33_2775499134"/>
            <w:bookmarkEnd w:id="7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L893YM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amochód osobowy,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OLKSWAGEN</w:t>
              <w:br/>
              <w:t>PASSAT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 100,00 z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8" w:name="__Fieldmark__34_2775499134"/>
            <w:bookmarkStart w:id="79" w:name="__Fieldmark__34_2775499134"/>
            <w:bookmarkEnd w:id="7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0" w:name="__Fieldmark__35_2775499134"/>
            <w:bookmarkStart w:id="81" w:name="__Fieldmark__35_2775499134"/>
            <w:bookmarkEnd w:id="8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2" w:name="__Fieldmark__36_2775499134"/>
            <w:bookmarkStart w:id="83" w:name="__Fieldmark__36_2775499134"/>
            <w:bookmarkEnd w:id="8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4" w:name="__Fieldmark__37_2775499134"/>
            <w:bookmarkStart w:id="85" w:name="__Fieldmark__37_2775499134"/>
            <w:bookmarkEnd w:id="8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ZU4016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czepa ciężarowa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YCZEPA</w:t>
              <w:br/>
              <w:t>PRZYCZEPA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6" w:name="__Fieldmark__38_2775499134"/>
            <w:bookmarkStart w:id="87" w:name="__Fieldmark__38_2775499134"/>
            <w:bookmarkEnd w:id="8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8" w:name="__Fieldmark__39_2775499134"/>
            <w:bookmarkStart w:id="89" w:name="__Fieldmark__39_2775499134"/>
            <w:bookmarkEnd w:id="8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0" w:name="__Fieldmark__40_2775499134"/>
            <w:bookmarkStart w:id="91" w:name="__Fieldmark__40_2775499134"/>
            <w:bookmarkEnd w:id="9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2" w:name="__Fieldmark__41_2775499134"/>
            <w:bookmarkStart w:id="93" w:name="__Fieldmark__41_2775499134"/>
            <w:bookmarkEnd w:id="9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L2F984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chód ciężarowy, pick-up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OYOTA</w:t>
              <w:br/>
              <w:t>HILUX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 500,00 z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4" w:name="__Fieldmark__42_2775499134"/>
            <w:bookmarkStart w:id="95" w:name="__Fieldmark__42_2775499134"/>
            <w:bookmarkEnd w:id="9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6" w:name="__Fieldmark__43_2775499134"/>
            <w:bookmarkStart w:id="97" w:name="__Fieldmark__43_2775499134"/>
            <w:bookmarkEnd w:id="9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8" w:name="__Fieldmark__44_2775499134"/>
            <w:bookmarkStart w:id="99" w:name="__Fieldmark__44_2775499134"/>
            <w:bookmarkEnd w:id="9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0" w:name="__Fieldmark__45_2775499134"/>
            <w:bookmarkStart w:id="101" w:name="__Fieldmark__45_2775499134"/>
            <w:bookmarkEnd w:id="10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L9L892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chód osobowy,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RCEDES-BENZ, VITO TOURER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 200,00 z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2" w:name="__Fieldmark__46_2775499134"/>
            <w:bookmarkStart w:id="103" w:name="__Fieldmark__46_2775499134"/>
            <w:bookmarkEnd w:id="10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4" w:name="__Fieldmark__47_2775499134"/>
            <w:bookmarkStart w:id="105" w:name="__Fieldmark__47_2775499134"/>
            <w:bookmarkEnd w:id="10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6" w:name="__Fieldmark__48_2775499134"/>
            <w:bookmarkStart w:id="107" w:name="__Fieldmark__48_2775499134"/>
            <w:bookmarkEnd w:id="10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08" w:name="__Fieldmark__49_2775499134"/>
            <w:bookmarkStart w:id="109" w:name="__Fieldmark__49_2775499134"/>
            <w:bookmarkEnd w:id="10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L974TW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chód osobowy, kareta (sedan)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OYOTA</w:t>
              <w:br/>
              <w:t>AVENSIS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 100,00 z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0" w:name="__Fieldmark__50_2775499134"/>
            <w:bookmarkStart w:id="111" w:name="__Fieldmark__50_2775499134"/>
            <w:bookmarkEnd w:id="11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2" w:name="__Fieldmark__51_2775499134"/>
            <w:bookmarkStart w:id="113" w:name="__Fieldmark__51_2775499134"/>
            <w:bookmarkEnd w:id="11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4" w:name="__Fieldmark__52_2775499134"/>
            <w:bookmarkStart w:id="115" w:name="__Fieldmark__52_2775499134"/>
            <w:bookmarkEnd w:id="11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6" w:name="__Fieldmark__53_2775499134"/>
            <w:bookmarkStart w:id="117" w:name="__Fieldmark__53_2775499134"/>
            <w:bookmarkEnd w:id="11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Nr rej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odzaj pojazdu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arka pojazdu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UMA UBEZPIECZENIA</w:t>
            </w:r>
          </w:p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zł)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tawka roczna AC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AC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OC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kładka roczna NNW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SSISTANCE rozszerzony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 xml:space="preserve">ASSISTANCE BEZSKŁADKOWY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>(*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404040"/>
                <w:sz w:val="20"/>
                <w:szCs w:val="20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%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OC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AC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40404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ZT8542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czepa ciężarowa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YCZEPA</w:t>
              <w:br/>
              <w:t>PRZYCZEPA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18" w:name="__Fieldmark__54_2775499134"/>
            <w:bookmarkStart w:id="119" w:name="__Fieldmark__54_2775499134"/>
            <w:bookmarkEnd w:id="11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20" w:name="__Fieldmark__55_2775499134"/>
            <w:bookmarkStart w:id="121" w:name="__Fieldmark__55_2775499134"/>
            <w:bookmarkEnd w:id="12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22" w:name="__Fieldmark__56_2775499134"/>
            <w:bookmarkStart w:id="123" w:name="__Fieldmark__56_2775499134"/>
            <w:bookmarkEnd w:id="12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24" w:name="__Fieldmark__57_2775499134"/>
            <w:bookmarkStart w:id="125" w:name="__Fieldmark__57_2775499134"/>
            <w:bookmarkEnd w:id="12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DY970K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czepa ciężarowa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YCZEPA</w:t>
              <w:br/>
              <w:t>PRZYCZEPA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26" w:name="__Fieldmark__58_2775499134"/>
            <w:bookmarkStart w:id="127" w:name="__Fieldmark__58_2775499134"/>
            <w:bookmarkEnd w:id="12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28" w:name="__Fieldmark__59_2775499134"/>
            <w:bookmarkStart w:id="129" w:name="__Fieldmark__59_2775499134"/>
            <w:bookmarkEnd w:id="12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30" w:name="__Fieldmark__60_2775499134"/>
            <w:bookmarkStart w:id="131" w:name="__Fieldmark__60_2775499134"/>
            <w:bookmarkEnd w:id="13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32" w:name="__Fieldmark__61_2775499134"/>
            <w:bookmarkStart w:id="133" w:name="__Fieldmark__61_2775499134"/>
            <w:bookmarkEnd w:id="13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L859YM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chód 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OLKSWAGEN</w:t>
              <w:br/>
              <w:t>PASSAT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400,00 z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34" w:name="__Fieldmark__62_2775499134"/>
            <w:bookmarkStart w:id="135" w:name="__Fieldmark__62_2775499134"/>
            <w:bookmarkEnd w:id="13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36" w:name="__Fieldmark__63_2775499134"/>
            <w:bookmarkStart w:id="137" w:name="__Fieldmark__63_2775499134"/>
            <w:bookmarkEnd w:id="13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38" w:name="__Fieldmark__64_2775499134"/>
            <w:bookmarkStart w:id="139" w:name="__Fieldmark__64_2775499134"/>
            <w:bookmarkEnd w:id="13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40" w:name="__Fieldmark__65_2775499134"/>
            <w:bookmarkStart w:id="141" w:name="__Fieldmark__65_2775499134"/>
            <w:bookmarkEnd w:id="14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DZ356B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czepa lekka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ewiadów N12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42" w:name="__Fieldmark__66_2775499134"/>
            <w:bookmarkStart w:id="143" w:name="__Fieldmark__66_2775499134"/>
            <w:bookmarkEnd w:id="14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44" w:name="__Fieldmark__67_2775499134"/>
            <w:bookmarkStart w:id="145" w:name="__Fieldmark__67_2775499134"/>
            <w:bookmarkEnd w:id="14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46" w:name="__Fieldmark__68_2775499134"/>
            <w:bookmarkStart w:id="147" w:name="__Fieldmark__68_2775499134"/>
            <w:bookmarkEnd w:id="14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48" w:name="__Fieldmark__69_2775499134"/>
            <w:bookmarkStart w:id="149" w:name="__Fieldmark__69_2775499134"/>
            <w:bookmarkEnd w:id="14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L081WG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chód ciężarowy,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OYOTA</w:t>
              <w:br/>
              <w:t>HILUX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 000,00 z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50" w:name="__Fieldmark__70_2775499134"/>
            <w:bookmarkStart w:id="151" w:name="__Fieldmark__70_2775499134"/>
            <w:bookmarkEnd w:id="15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52" w:name="__Fieldmark__71_2775499134"/>
            <w:bookmarkStart w:id="153" w:name="__Fieldmark__71_2775499134"/>
            <w:bookmarkEnd w:id="15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54" w:name="__Fieldmark__72_2775499134"/>
            <w:bookmarkStart w:id="155" w:name="__Fieldmark__72_2775499134"/>
            <w:bookmarkEnd w:id="15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56" w:name="__Fieldmark__73_2775499134"/>
            <w:bookmarkStart w:id="157" w:name="__Fieldmark__73_2775499134"/>
            <w:bookmarkEnd w:id="15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L5X997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czepa lekka,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EPTUN</w:t>
              <w:br/>
              <w:t>TR1 PK0 75RED21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58" w:name="__Fieldmark__74_2775499134"/>
            <w:bookmarkStart w:id="159" w:name="__Fieldmark__74_2775499134"/>
            <w:bookmarkEnd w:id="15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60" w:name="__Fieldmark__75_2775499134"/>
            <w:bookmarkStart w:id="161" w:name="__Fieldmark__75_2775499134"/>
            <w:bookmarkEnd w:id="16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62" w:name="__Fieldmark__76_2775499134"/>
            <w:bookmarkStart w:id="163" w:name="__Fieldmark__76_2775499134"/>
            <w:bookmarkEnd w:id="16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64" w:name="__Fieldmark__77_2775499134"/>
            <w:bookmarkStart w:id="165" w:name="__Fieldmark__77_2775499134"/>
            <w:bookmarkEnd w:id="16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L9S938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chód ciężarowy, van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OLKSWAGEN</w:t>
              <w:br/>
              <w:t>CRAFTER MULTICAB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 000,00 z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66" w:name="__Fieldmark__78_2775499134"/>
            <w:bookmarkStart w:id="167" w:name="__Fieldmark__78_2775499134"/>
            <w:bookmarkEnd w:id="16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68" w:name="__Fieldmark__79_2775499134"/>
            <w:bookmarkStart w:id="169" w:name="__Fieldmark__79_2775499134"/>
            <w:bookmarkEnd w:id="16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70" w:name="__Fieldmark__80_2775499134"/>
            <w:bookmarkStart w:id="171" w:name="__Fieldmark__80_2775499134"/>
            <w:bookmarkEnd w:id="17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72" w:name="__Fieldmark__81_2775499134"/>
            <w:bookmarkStart w:id="173" w:name="__Fieldmark__81_2775499134"/>
            <w:bookmarkEnd w:id="17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0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L198UE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chód osobow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OLKSWAGEN</w:t>
              <w:br/>
              <w:t>UP!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 400,00 z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74" w:name="__Fieldmark__82_2775499134"/>
            <w:bookmarkStart w:id="175" w:name="__Fieldmark__82_2775499134"/>
            <w:bookmarkEnd w:id="17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76" w:name="__Fieldmark__83_2775499134"/>
            <w:bookmarkStart w:id="177" w:name="__Fieldmark__83_2775499134"/>
            <w:bookmarkEnd w:id="17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78" w:name="__Fieldmark__84_2775499134"/>
            <w:bookmarkStart w:id="179" w:name="__Fieldmark__84_2775499134"/>
            <w:bookmarkEnd w:id="17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80" w:name="__Fieldmark__85_2775499134"/>
            <w:bookmarkStart w:id="181" w:name="__Fieldmark__85_2775499134"/>
            <w:bookmarkEnd w:id="18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1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DZ351B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czepa lekka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ewiadów N12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82" w:name="__Fieldmark__86_2775499134"/>
            <w:bookmarkStart w:id="183" w:name="__Fieldmark__86_2775499134"/>
            <w:bookmarkEnd w:id="18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84" w:name="__Fieldmark__87_2775499134"/>
            <w:bookmarkStart w:id="185" w:name="__Fieldmark__87_2775499134"/>
            <w:bookmarkEnd w:id="18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86" w:name="__Fieldmark__88_2775499134"/>
            <w:bookmarkStart w:id="187" w:name="__Fieldmark__88_2775499134"/>
            <w:bookmarkEnd w:id="18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88" w:name="__Fieldmark__89_2775499134"/>
            <w:bookmarkStart w:id="189" w:name="__Fieldmark__89_2775499134"/>
            <w:bookmarkEnd w:id="18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2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L53495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czepa lekka, ciężarowa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M, 1-OSIOWA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90" w:name="__Fieldmark__90_2775499134"/>
            <w:bookmarkStart w:id="191" w:name="__Fieldmark__90_2775499134"/>
            <w:bookmarkEnd w:id="19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92" w:name="__Fieldmark__91_2775499134"/>
            <w:bookmarkStart w:id="193" w:name="__Fieldmark__91_2775499134"/>
            <w:bookmarkEnd w:id="19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94" w:name="__Fieldmark__92_2775499134"/>
            <w:bookmarkStart w:id="195" w:name="__Fieldmark__92_2775499134"/>
            <w:bookmarkEnd w:id="19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96" w:name="__Fieldmark__93_2775499134"/>
            <w:bookmarkStart w:id="197" w:name="__Fieldmark__93_2775499134"/>
            <w:bookmarkEnd w:id="19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3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L281TY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yczepa ciężarowa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YCZEPA</w:t>
              <w:br/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198" w:name="__Fieldmark__94_2775499134"/>
            <w:bookmarkStart w:id="199" w:name="__Fieldmark__94_2775499134"/>
            <w:bookmarkEnd w:id="19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00" w:name="__Fieldmark__95_2775499134"/>
            <w:bookmarkStart w:id="201" w:name="__Fieldmark__95_2775499134"/>
            <w:bookmarkEnd w:id="20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02" w:name="__Fieldmark__96_2775499134"/>
            <w:bookmarkStart w:id="203" w:name="__Fieldmark__96_2775499134"/>
            <w:bookmarkEnd w:id="20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04" w:name="__Fieldmark__97_2775499134"/>
            <w:bookmarkStart w:id="205" w:name="__Fieldmark__97_2775499134"/>
            <w:bookmarkEnd w:id="20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4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ZU2001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zyczepa lekka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o ładowności do 400kg)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YCZEPA</w:t>
              <w:br/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06" w:name="__Fieldmark__98_2775499134"/>
            <w:bookmarkStart w:id="207" w:name="__Fieldmark__98_2775499134"/>
            <w:bookmarkEnd w:id="20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08" w:name="__Fieldmark__99_2775499134"/>
            <w:bookmarkStart w:id="209" w:name="__Fieldmark__99_2775499134"/>
            <w:bookmarkEnd w:id="20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10" w:name="__Fieldmark__100_2775499134"/>
            <w:bookmarkStart w:id="211" w:name="__Fieldmark__100_2775499134"/>
            <w:bookmarkEnd w:id="21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12" w:name="__Fieldmark__101_2775499134"/>
            <w:bookmarkStart w:id="213" w:name="__Fieldmark__101_2775499134"/>
            <w:bookmarkEnd w:id="21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72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Rodzaj pojazdu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arka pojazdu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SUMA UBEZPIECZENIA</w:t>
            </w:r>
          </w:p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(zł)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tawka roczna AC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AC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Składka roczna OC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Składka roczna NNW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SSISTANCE rozszerzony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 xml:space="preserve">ASSISTANCE BEZSKŁADKOWY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20"/>
                <w:szCs w:val="20"/>
                <w:lang w:eastAsia="pl-PL"/>
              </w:rPr>
              <w:t>(*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404040"/>
                <w:sz w:val="20"/>
                <w:szCs w:val="20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%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OC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AC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40404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40404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5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iągnik TZ -4K-14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14" w:name="__Fieldmark__102_2775499134"/>
            <w:bookmarkStart w:id="215" w:name="__Fieldmark__102_2775499134"/>
            <w:bookmarkEnd w:id="21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16" w:name="__Fieldmark__103_2775499134"/>
            <w:bookmarkStart w:id="217" w:name="__Fieldmark__103_2775499134"/>
            <w:bookmarkEnd w:id="21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18" w:name="__Fieldmark__104_2775499134"/>
            <w:bookmarkStart w:id="219" w:name="__Fieldmark__104_2775499134"/>
            <w:bookmarkEnd w:id="21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20" w:name="__Fieldmark__105_2775499134"/>
            <w:bookmarkStart w:id="221" w:name="__Fieldmark__105_2775499134"/>
            <w:bookmarkEnd w:id="22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6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raktor ogrodowy Al-Ko Solo T22-103.9 HD V2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22" w:name="__Fieldmark__106_2775499134"/>
            <w:bookmarkStart w:id="223" w:name="__Fieldmark__106_2775499134"/>
            <w:bookmarkEnd w:id="22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24" w:name="__Fieldmark__107_2775499134"/>
            <w:bookmarkStart w:id="225" w:name="__Fieldmark__107_2775499134"/>
            <w:bookmarkEnd w:id="22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26" w:name="__Fieldmark__108_2775499134"/>
            <w:bookmarkStart w:id="227" w:name="__Fieldmark__108_2775499134"/>
            <w:bookmarkEnd w:id="22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28" w:name="__Fieldmark__109_2775499134"/>
            <w:bookmarkStart w:id="229" w:name="__Fieldmark__109_2775499134"/>
            <w:bookmarkEnd w:id="22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7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siarka Craftsman plus spych.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30" w:name="__Fieldmark__110_2775499134"/>
            <w:bookmarkStart w:id="231" w:name="__Fieldmark__110_2775499134"/>
            <w:bookmarkEnd w:id="23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32" w:name="__Fieldmark__111_2775499134"/>
            <w:bookmarkStart w:id="233" w:name="__Fieldmark__111_2775499134"/>
            <w:bookmarkEnd w:id="23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34" w:name="__Fieldmark__112_2775499134"/>
            <w:bookmarkStart w:id="235" w:name="__Fieldmark__112_2775499134"/>
            <w:bookmarkEnd w:id="23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36" w:name="__Fieldmark__113_2775499134"/>
            <w:bookmarkStart w:id="237" w:name="__Fieldmark__113_2775499134"/>
            <w:bookmarkEnd w:id="23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8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raktorek Stiga ESTATE 2398 HW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38" w:name="__Fieldmark__114_2775499134"/>
            <w:bookmarkStart w:id="239" w:name="__Fieldmark__114_2775499134"/>
            <w:bookmarkEnd w:id="23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40" w:name="__Fieldmark__115_2775499134"/>
            <w:bookmarkStart w:id="241" w:name="__Fieldmark__115_2775499134"/>
            <w:bookmarkEnd w:id="24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42" w:name="__Fieldmark__116_2775499134"/>
            <w:bookmarkStart w:id="243" w:name="__Fieldmark__116_2775499134"/>
            <w:bookmarkEnd w:id="24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44" w:name="__Fieldmark__117_2775499134"/>
            <w:bookmarkStart w:id="245" w:name="__Fieldmark__117_2775499134"/>
            <w:bookmarkEnd w:id="24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9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T- Traktorek STIHL RT 5II2IZ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46" w:name="__Fieldmark__118_2775499134"/>
            <w:bookmarkStart w:id="247" w:name="__Fieldmark__118_2775499134"/>
            <w:bookmarkEnd w:id="24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48" w:name="__Fieldmark__119_2775499134"/>
            <w:bookmarkStart w:id="249" w:name="__Fieldmark__119_2775499134"/>
            <w:bookmarkEnd w:id="24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50" w:name="__Fieldmark__120_2775499134"/>
            <w:bookmarkStart w:id="251" w:name="__Fieldmark__120_2775499134"/>
            <w:bookmarkEnd w:id="25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52" w:name="__Fieldmark__121_2775499134"/>
            <w:bookmarkStart w:id="253" w:name="__Fieldmark__121_2775499134"/>
            <w:bookmarkEnd w:id="25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0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iągnik ogrodniczy TZ-4K-14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highlight w:val="lightGray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54" w:name="__Fieldmark__122_2775499134"/>
            <w:bookmarkStart w:id="255" w:name="__Fieldmark__122_2775499134"/>
            <w:bookmarkEnd w:id="25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56" w:name="__Fieldmark__123_2775499134"/>
            <w:bookmarkStart w:id="257" w:name="__Fieldmark__123_2775499134"/>
            <w:bookmarkEnd w:id="25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58" w:name="__Fieldmark__124_2775499134"/>
            <w:bookmarkStart w:id="259" w:name="__Fieldmark__124_2775499134"/>
            <w:bookmarkEnd w:id="25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60" w:name="__Fieldmark__125_2775499134"/>
            <w:bookmarkStart w:id="261" w:name="__Fieldmark__125_2775499134"/>
            <w:bookmarkEnd w:id="26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1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raktor z kosiarką HUSQVARNA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62" w:name="__Fieldmark__126_2775499134"/>
            <w:bookmarkStart w:id="263" w:name="__Fieldmark__126_2775499134"/>
            <w:bookmarkEnd w:id="26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64" w:name="__Fieldmark__127_2775499134"/>
            <w:bookmarkStart w:id="265" w:name="__Fieldmark__127_2775499134"/>
            <w:bookmarkEnd w:id="26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66" w:name="__Fieldmark__128_2775499134"/>
            <w:bookmarkStart w:id="267" w:name="__Fieldmark__128_2775499134"/>
            <w:bookmarkEnd w:id="26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68" w:name="__Fieldmark__129_2775499134"/>
            <w:bookmarkStart w:id="269" w:name="__Fieldmark__129_2775499134"/>
            <w:bookmarkEnd w:id="26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2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jazd wolnobieżny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iągnik ISEKI SXG H z kosiarką wielofunkcyjną 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70" w:name="__Fieldmark__130_2775499134"/>
            <w:bookmarkStart w:id="271" w:name="__Fieldmark__130_2775499134"/>
            <w:bookmarkEnd w:id="27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72" w:name="__Fieldmark__131_2775499134"/>
            <w:bookmarkStart w:id="273" w:name="__Fieldmark__131_2775499134"/>
            <w:bookmarkEnd w:id="27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74" w:name="__Fieldmark__132_2775499134"/>
            <w:bookmarkStart w:id="275" w:name="__Fieldmark__132_2775499134"/>
            <w:bookmarkEnd w:id="27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76" w:name="__Fieldmark__133_2775499134"/>
            <w:bookmarkStart w:id="277" w:name="__Fieldmark__133_2775499134"/>
            <w:bookmarkEnd w:id="27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3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zyczepa podłodziowa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zyczepa podłodziowa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78" w:name="__Fieldmark__134_2775499134"/>
            <w:bookmarkStart w:id="279" w:name="__Fieldmark__134_2775499134"/>
            <w:bookmarkEnd w:id="27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80" w:name="__Fieldmark__135_2775499134"/>
            <w:bookmarkStart w:id="281" w:name="__Fieldmark__135_2775499134"/>
            <w:bookmarkEnd w:id="28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82" w:name="__Fieldmark__136_2775499134"/>
            <w:bookmarkStart w:id="283" w:name="__Fieldmark__136_2775499134"/>
            <w:bookmarkEnd w:id="28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84" w:name="__Fieldmark__137_2775499134"/>
            <w:bookmarkStart w:id="285" w:name="__Fieldmark__137_2775499134"/>
            <w:bookmarkEnd w:id="28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4.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zyczepa do przewozu łodzi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zyczepa do przewozu łodzi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lightGray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lightGray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86" w:name="__Fieldmark__138_2775499134"/>
            <w:bookmarkStart w:id="287" w:name="__Fieldmark__138_2775499134"/>
            <w:bookmarkEnd w:id="28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88" w:name="__Fieldmark__139_2775499134"/>
            <w:bookmarkStart w:id="289" w:name="__Fieldmark__139_2775499134"/>
            <w:bookmarkEnd w:id="289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90" w:name="__Fieldmark__140_2775499134"/>
            <w:bookmarkStart w:id="291" w:name="__Fieldmark__140_2775499134"/>
            <w:bookmarkEnd w:id="29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92" w:name="__Fieldmark__141_2775499134"/>
            <w:bookmarkStart w:id="293" w:name="__Fieldmark__141_2775499134"/>
            <w:bookmarkEnd w:id="29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3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3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70C0"/>
                <w:sz w:val="22"/>
                <w:szCs w:val="22"/>
              </w:rPr>
              <w:t>2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 xml:space="preserve">letnia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(łączna składka roczna x </w:t>
            </w:r>
            <w:r>
              <w:rPr>
                <w:rFonts w:cs="Arial" w:ascii="Calibri" w:hAnsi="Calibri"/>
                <w:b/>
                <w:color w:val="0070C0"/>
                <w:sz w:val="22"/>
                <w:szCs w:val="22"/>
              </w:rPr>
              <w:t>2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</w:tbl>
    <w:p>
      <w:pPr>
        <w:sectPr>
          <w:headerReference w:type="default" r:id="rId5"/>
          <w:footnotePr>
            <w:numFmt w:val="decimal"/>
          </w:footnotePr>
          <w:type w:val="nextPage"/>
          <w:pgSz w:orient="landscape" w:w="16838" w:h="11906"/>
          <w:pgMar w:left="1418" w:right="1134" w:gutter="0" w:header="567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6" w:before="120" w:after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6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</w:p>
    <w:p>
      <w:pPr>
        <w:pStyle w:val="Normal"/>
        <w:tabs>
          <w:tab w:val="clear" w:pos="709"/>
          <w:tab w:val="left" w:pos="-2160" w:leader="none"/>
        </w:tabs>
        <w:spacing w:lineRule="auto" w:line="266" w:before="120" w:after="0"/>
        <w:ind w:right="-6" w:hanging="0"/>
        <w:jc w:val="both"/>
        <w:rPr/>
      </w:pPr>
      <w:r>
        <w:rPr>
          <w:rFonts w:cs="Tahoma" w:ascii="Calibri" w:hAnsi="Calibri"/>
          <w:i/>
          <w:sz w:val="22"/>
          <w:szCs w:val="22"/>
        </w:rPr>
        <w:t xml:space="preserve">Podane sumy ubezpieczenia pojazdów dla ryzyka autocasco mają tylko znaczenie porównawcze dla oceny złożonych ofert i nie są zobowiązujące dla Wykonawcy w momencie rzeczywistego zawierania ubezpieczenia. </w:t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6"/>
        <w:jc w:val="center"/>
        <w:rPr>
          <w:rFonts w:ascii="Calibri" w:hAnsi="Calibri" w:cs="Calibri"/>
          <w:b/>
          <w:b/>
          <w:sz w:val="34"/>
          <w:szCs w:val="34"/>
          <w:lang w:val="en-US"/>
        </w:rPr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UBEZPIECZENIA</w:t>
      </w:r>
    </w:p>
    <w:p>
      <w:pPr>
        <w:pStyle w:val="Normal"/>
        <w:spacing w:lineRule="auto" w:line="26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6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bookmarkStart w:id="294" w:name="_Hlk81226654"/>
      <w:bookmarkEnd w:id="294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6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6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6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66" w:before="120" w:after="120"/>
        <w:ind w:left="992" w:hanging="425"/>
        <w:jc w:val="both"/>
        <w:rPr/>
      </w:pPr>
      <w:r>
        <w:rPr/>
        <w:t>Brak akceptacji klauzuli/ryzyka w treści SWZ spowoduje nieprzyznanie punktów</w:t>
      </w:r>
    </w:p>
    <w:tbl>
      <w:tblPr>
        <w:tblW w:w="53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80"/>
        <w:gridCol w:w="1124"/>
        <w:gridCol w:w="1139"/>
        <w:gridCol w:w="1472"/>
      </w:tblGrid>
      <w:tr>
        <w:trPr>
          <w:trHeight w:val="397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6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109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6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6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BEZPIECZENIE AUTO-CASCO 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95" w:leader="none"/>
              </w:tabs>
              <w:spacing w:lineRule="auto" w:line="266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samolikwidacji szkód drobnyc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95" w:name="__Fieldmark__142_2775499134"/>
            <w:bookmarkStart w:id="296" w:name="__Fieldmark__142_2775499134"/>
            <w:bookmarkEnd w:id="29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97" w:name="__Fieldmark__143_2775499134"/>
            <w:bookmarkStart w:id="298" w:name="__Fieldmark__143_2775499134"/>
            <w:bookmarkEnd w:id="29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6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6" w:before="120" w:after="0"/>
              <w:ind w:left="637" w:hanging="567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lauzula odstąpienia od wyłączeń odpowiedzialności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99" w:name="__Fieldmark__144_2775499134"/>
            <w:bookmarkStart w:id="300" w:name="__Fieldmark__144_2775499134"/>
            <w:bookmarkEnd w:id="30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01" w:name="__Fieldmark__145_2775499134"/>
            <w:bookmarkStart w:id="302" w:name="__Fieldmark__145_2775499134"/>
            <w:bookmarkEnd w:id="30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6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6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wysokości odszkodowania za szkodę całkowit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03" w:name="__Fieldmark__146_2775499134"/>
            <w:bookmarkStart w:id="304" w:name="__Fieldmark__146_2775499134"/>
            <w:bookmarkEnd w:id="30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05" w:name="__Fieldmark__147_2775499134"/>
            <w:bookmarkStart w:id="306" w:name="__Fieldmark__147_2775499134"/>
            <w:bookmarkEnd w:id="30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6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6" w:before="120" w:after="0"/>
              <w:ind w:left="637" w:hanging="567"/>
              <w:jc w:val="both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odwyższenia kosztów holowa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07" w:name="__Fieldmark__148_2775499134"/>
            <w:bookmarkStart w:id="308" w:name="__Fieldmark__148_2775499134"/>
            <w:bookmarkEnd w:id="30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09" w:name="__Fieldmark__149_2775499134"/>
            <w:bookmarkStart w:id="310" w:name="__Fieldmark__149_2775499134"/>
            <w:bookmarkEnd w:id="31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6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95" w:leader="none"/>
              </w:tabs>
              <w:spacing w:lineRule="auto" w:line="266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lauzula pojazdu zastępczego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11" w:name="__Fieldmark__150_2775499134"/>
            <w:bookmarkStart w:id="312" w:name="__Fieldmark__150_2775499134"/>
            <w:bookmarkEnd w:id="31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13" w:name="__Fieldmark__151_2775499134"/>
            <w:bookmarkStart w:id="314" w:name="__Fieldmark__151_2775499134"/>
            <w:bookmarkEnd w:id="31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6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</w:t>
            </w:r>
          </w:p>
        </w:tc>
      </w:tr>
      <w:tr>
        <w:trPr>
          <w:trHeight w:val="132" w:hRule="atLeast"/>
        </w:trPr>
        <w:tc>
          <w:tcPr>
            <w:tcW w:w="9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6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A wskazane w pkt. A, B, C i D</w:t>
            </w:r>
          </w:p>
        </w:tc>
      </w:tr>
      <w:tr>
        <w:trPr>
          <w:trHeight w:val="132" w:hRule="atLeas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495" w:leader="none"/>
              </w:tabs>
              <w:spacing w:lineRule="auto" w:line="266" w:before="120" w:after="0"/>
              <w:ind w:left="499" w:hanging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Funduszu prewencyjneg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15" w:name="__Fieldmark__152_2775499134"/>
            <w:bookmarkStart w:id="316" w:name="__Fieldmark__152_2775499134"/>
            <w:bookmarkEnd w:id="31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17" w:name="__Fieldmark__153_2775499134"/>
            <w:bookmarkStart w:id="318" w:name="__Fieldmark__153_2775499134"/>
            <w:bookmarkEnd w:id="31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8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 w:before="120" w:after="0"/>
              <w:ind w:left="529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6" w:before="12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6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319" w:name="_Hlk69811240"/>
            <w:bookmarkStart w:id="320" w:name="_Hlk69811240"/>
            <w:bookmarkEnd w:id="320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6" w:before="0" w:after="120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6" w:before="0" w:after="120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6" w:before="0" w:after="120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6" w:before="0" w:after="120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6" w:before="120" w:after="0"/>
        <w:rPr/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/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6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6" w:before="0" w:after="120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6" w:before="0" w:after="120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120"/>
        <w:rPr/>
      </w:pPr>
      <w:r>
        <w:rPr>
          <w:rFonts w:eastAsia="Calibri" w:cs="Calibri" w:ascii="Calibri" w:hAnsi="Calibri"/>
          <w:iCs/>
          <w:color w:val="632423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321" w:name="_Hlk68769158"/>
      <w:bookmarkStart w:id="322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>kwalifikowanym podpisem elektronicznym</w:t>
      </w:r>
      <w:r>
        <w:rPr>
          <w:rFonts w:eastAsia="TrebuchetMS-Italic;Urdu Typesetting" w:cs="Calibri" w:ascii="Calibri" w:hAnsi="Calibri"/>
          <w:sz w:val="22"/>
          <w:szCs w:val="22"/>
        </w:rPr>
        <w:t xml:space="preserve"> zgodnie z Rozdziałem XIII SWZ i przekazany Zamawiającemu wraz z dokumentem (-ami) potwierdzającymi prawo do reprezentacji Wykonawcy przez osobę lub osoby podpisujące ofertę zgodnie z zapisami Rozdziału XI SWZ.</w:t>
      </w:r>
      <w:bookmarkEnd w:id="321"/>
      <w:bookmarkEnd w:id="322"/>
    </w:p>
    <w:p>
      <w:pPr>
        <w:pStyle w:val="Standard"/>
        <w:autoSpaceDE w:val="false"/>
        <w:spacing w:lineRule="auto" w:line="268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pacing w:lineRule="auto" w:line="360" w:before="160" w:after="0"/>
        <w:ind w:left="4536" w:hanging="0"/>
        <w:jc w:val="center"/>
        <w:rPr>
          <w:rFonts w:ascii="Calibri" w:hAnsi="Calibri" w:eastAsia="TrebuchetMS-Italic;Urdu Typesetting" w:cs="Calibri"/>
          <w:i/>
          <w:i/>
          <w:color w:val="FF0000"/>
          <w:sz w:val="18"/>
          <w:szCs w:val="18"/>
        </w:rPr>
      </w:pPr>
      <w:r>
        <w:rPr>
          <w:rFonts w:eastAsia="TrebuchetMS-Italic;Urdu Typesetting" w:cs="Calibri" w:ascii="Calibri" w:hAnsi="Calibri"/>
          <w:i/>
          <w:color w:val="FF0000"/>
          <w:sz w:val="18"/>
          <w:szCs w:val="18"/>
        </w:rPr>
      </w:r>
    </w:p>
    <w:p>
      <w:pPr>
        <w:pStyle w:val="Normal"/>
        <w:spacing w:lineRule="auto" w:line="360" w:before="160" w:after="0"/>
        <w:ind w:left="4536" w:hanging="0"/>
        <w:jc w:val="center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>Kwalifikowany podpis elektroniczny Wykonawcy, bądź osoby uprawnionej do występowania w jego imieniu</w:t>
      </w:r>
    </w:p>
    <w:p>
      <w:pPr>
        <w:pStyle w:val="Standard"/>
        <w:autoSpaceDE w:val="false"/>
        <w:spacing w:lineRule="auto" w:line="268" w:before="120" w:after="0"/>
        <w:rPr>
          <w:rFonts w:ascii="Calibri" w:hAnsi="Calibri" w:eastAsia="TrebuchetMS-Italic;Urdu Typesetting" w:cs="Calibri"/>
          <w:i/>
          <w:i/>
          <w:color w:val="FF0000"/>
          <w:sz w:val="22"/>
          <w:szCs w:val="22"/>
        </w:rPr>
      </w:pPr>
      <w:r>
        <w:rPr>
          <w:rFonts w:eastAsia="TrebuchetMS-Italic;Urdu Typesetting" w:cs="Calibri" w:ascii="Calibri" w:hAnsi="Calibri"/>
          <w:i/>
          <w:color w:val="FF0000"/>
          <w:sz w:val="22"/>
          <w:szCs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1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  <w:p>
    <w:pPr>
      <w:pStyle w:val="Footer"/>
      <w:ind w:right="360" w:hanging="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lineRule="auto" w:line="276" w:before="280" w:after="28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,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  <w:lang w:val="en-US" w:eastAsia="pl-PL"/>
      </w:rPr>
      <w:t>Uniwersytet Łódzki</w:t>
    </w:r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>Załącznik nr 4</w:t>
    </w:r>
    <w:r>
      <w:rPr>
        <w:rFonts w:cs="Calibri" w:ascii="Calibri" w:hAnsi="Calibri"/>
        <w:color w:val="404040"/>
        <w:sz w:val="16"/>
        <w:szCs w:val="16"/>
        <w:lang w:val="pl-PL"/>
      </w:rPr>
      <w:t>b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II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/>
    </w:pPr>
    <w:r>
      <w:rPr>
        <w:rFonts w:cs="Calibri" w:ascii="Calibri" w:hAnsi="Calibri"/>
        <w:sz w:val="16"/>
        <w:szCs w:val="16"/>
      </w:rPr>
      <w:t>Znak sprawy: 22/ZP/2025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sz w:val="16"/>
        <w:szCs w:val="16"/>
        <w:lang w:eastAsia="pl-PL"/>
      </w:rPr>
    </w:pPr>
    <w:r>
      <w:rPr>
        <w:rFonts w:cs="Calibri" w:ascii="Calibri" w:hAnsi="Calibri"/>
        <w:sz w:val="16"/>
        <w:szCs w:val="16"/>
        <w:lang w:eastAsia="pl-PL"/>
      </w:rPr>
    </w:r>
  </w:p>
  <w:p>
    <w:pPr>
      <w:pStyle w:val="Header"/>
      <w:jc w:val="both"/>
      <w:rPr>
        <w:rFonts w:ascii="Calibri" w:hAnsi="Calibri" w:cs="Arial"/>
        <w:sz w:val="18"/>
        <w:szCs w:val="18"/>
        <w:lang w:eastAsia="pl-PL"/>
      </w:rPr>
    </w:pPr>
    <w:r>
      <w:rPr>
        <w:rFonts w:cs="Arial" w:ascii="Calibri" w:hAnsi="Calibri"/>
        <w:sz w:val="18"/>
        <w:szCs w:val="18"/>
        <w:lang w:eastAsia="pl-PL"/>
      </w:rPr>
    </w:r>
  </w:p>
  <w:p>
    <w:pPr>
      <w:pStyle w:val="Header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  <w:lang w:val="en-US" w:eastAsia="pl-PL"/>
      </w:rPr>
      <w:t>Uniwersytet Łódzki</w:t>
    </w:r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>Załącznik nr 4</w:t>
    </w:r>
    <w:r>
      <w:rPr>
        <w:rFonts w:cs="Calibri" w:ascii="Calibri" w:hAnsi="Calibri"/>
        <w:color w:val="404040"/>
        <w:sz w:val="16"/>
        <w:szCs w:val="16"/>
        <w:lang w:val="pl-PL"/>
      </w:rPr>
      <w:t>b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II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/>
    </w:pPr>
    <w:r>
      <w:rPr>
        <w:rFonts w:cs="Calibri" w:ascii="Calibri" w:hAnsi="Calibri"/>
        <w:sz w:val="16"/>
        <w:szCs w:val="16"/>
      </w:rPr>
      <w:t>Znak sprawy: 22/ZP/2025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sz w:val="16"/>
        <w:szCs w:val="16"/>
        <w:lang w:eastAsia="pl-PL"/>
      </w:rPr>
    </w:pPr>
    <w:r>
      <w:rPr>
        <w:rFonts w:cs="Calibri" w:ascii="Calibri" w:hAnsi="Calibri"/>
        <w:sz w:val="16"/>
        <w:szCs w:val="16"/>
        <w:lang w:eastAsia="pl-PL"/>
      </w:rPr>
    </w:r>
  </w:p>
  <w:p>
    <w:pPr>
      <w:pStyle w:val="Header"/>
      <w:jc w:val="both"/>
      <w:rPr>
        <w:rFonts w:ascii="Calibri" w:hAnsi="Calibri" w:cs="Arial"/>
        <w:sz w:val="18"/>
        <w:szCs w:val="18"/>
        <w:lang w:eastAsia="pl-PL"/>
      </w:rPr>
    </w:pPr>
    <w:r>
      <w:rPr>
        <w:rFonts w:cs="Arial" w:ascii="Calibri" w:hAnsi="Calibri"/>
        <w:sz w:val="18"/>
        <w:szCs w:val="18"/>
        <w:lang w:eastAsia="pl-PL"/>
      </w:rPr>
    </w:r>
  </w:p>
  <w:p>
    <w:pPr>
      <w:pStyle w:val="Header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  <w:lang w:val="en-US" w:eastAsia="pl-PL"/>
      </w:rPr>
      <w:t>Uniwersytet Łódzki</w:t>
    </w:r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>Załącznik nr 4</w:t>
    </w:r>
    <w:r>
      <w:rPr>
        <w:rFonts w:cs="Calibri" w:ascii="Calibri" w:hAnsi="Calibri"/>
        <w:color w:val="404040"/>
        <w:sz w:val="16"/>
        <w:szCs w:val="16"/>
        <w:lang w:val="pl-PL"/>
      </w:rPr>
      <w:t>b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II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/>
    </w:pPr>
    <w:r>
      <w:rPr>
        <w:rFonts w:cs="Calibri" w:ascii="Calibri" w:hAnsi="Calibri"/>
        <w:sz w:val="16"/>
        <w:szCs w:val="16"/>
      </w:rPr>
      <w:t>Znak sprawy: 22/ZP/2025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sz w:val="16"/>
        <w:szCs w:val="16"/>
        <w:lang w:eastAsia="pl-PL"/>
      </w:rPr>
    </w:pPr>
    <w:r>
      <w:rPr>
        <w:rFonts w:cs="Calibri" w:ascii="Calibri" w:hAnsi="Calibri"/>
        <w:sz w:val="16"/>
        <w:szCs w:val="16"/>
        <w:lang w:eastAsia="pl-PL"/>
      </w:rPr>
    </w:r>
  </w:p>
  <w:p>
    <w:pPr>
      <w:pStyle w:val="Header"/>
      <w:jc w:val="both"/>
      <w:rPr>
        <w:rFonts w:ascii="Calibri" w:hAnsi="Calibri" w:cs="Arial"/>
        <w:sz w:val="18"/>
        <w:szCs w:val="18"/>
        <w:lang w:eastAsia="pl-PL"/>
      </w:rPr>
    </w:pPr>
    <w:r>
      <w:rPr>
        <w:rFonts w:cs="Arial" w:ascii="Calibri" w:hAnsi="Calibri"/>
        <w:sz w:val="18"/>
        <w:szCs w:val="18"/>
        <w:lang w:eastAsia="pl-PL"/>
      </w:rPr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</w:rPr>
      <w:t xml:space="preserve">UWAGA: Prosimy o wypełnienie wszystkich </w:t>
    </w:r>
    <w:r>
      <w:rPr>
        <w:rFonts w:cs="Arial" w:ascii="Calibri" w:hAnsi="Calibri"/>
        <w:b/>
        <w:color w:val="244061"/>
        <w:lang w:val="pl-PL"/>
      </w:rPr>
      <w:t>okien</w:t>
    </w:r>
  </w:p>
  <w:p>
    <w:pPr>
      <w:pStyle w:val="Header"/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  <w:lang w:val="pl-PL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96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56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96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56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 w:val="false"/>
        <w:b w:val="false"/>
        <w:bCs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600"/>
      </w:pPr>
      <w:rPr>
        <w:vertAlign w:val="baseline"/>
        <w:position w:val="0"/>
        <w:sz w:val="24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928" w:hanging="720"/>
      </w:pPr>
      <w:rPr>
        <w:vertAlign w:val="baseline"/>
        <w:position w:val="0"/>
        <w:sz w:val="20"/>
        <w:sz w:val="20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/>
      <w:position w:val="0"/>
      <w:sz w:val="24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  <w:position w:val="0"/>
      <w:sz w:val="24"/>
      <w:vertAlign w:val="baseline"/>
    </w:rPr>
  </w:style>
  <w:style w:type="character" w:styleId="WW8Num23z1">
    <w:name w:val="WW8Num23z1"/>
    <w:qFormat/>
    <w:rPr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  <w:b w:val="false"/>
      <w:bCs/>
      <w:i w:val="false"/>
      <w:color w:val="000000"/>
      <w:position w:val="0"/>
      <w:sz w:val="24"/>
      <w:vertAlign w:val="baseline"/>
    </w:rPr>
  </w:style>
  <w:style w:type="character" w:styleId="WW8Num26z1">
    <w:name w:val="WW8Num26z1"/>
    <w:qFormat/>
    <w:rPr>
      <w:position w:val="0"/>
      <w:sz w:val="24"/>
      <w:vertAlign w:val="baseline"/>
    </w:rPr>
  </w:style>
  <w:style w:type="character" w:styleId="WW8Num26z2">
    <w:name w:val="WW8Num26z2"/>
    <w:qFormat/>
    <w:rPr>
      <w:b w:val="false"/>
      <w:position w:val="0"/>
      <w:sz w:val="20"/>
      <w:sz w:val="20"/>
      <w:szCs w:val="22"/>
      <w:vertAlign w:val="baseline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FFFFFF"/>
      <w:sz w:val="36"/>
      <w:u w:val="no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36z1">
    <w:name w:val="WW8Num36z1"/>
    <w:qFormat/>
    <w:rPr>
      <w:strike w:val="false"/>
      <w:dstrike w:val="false"/>
      <w:sz w:val="22"/>
      <w:szCs w:val="22"/>
      <w:u w:val="none"/>
    </w:rPr>
  </w:style>
  <w:style w:type="character" w:styleId="WW8Num36z2">
    <w:name w:val="WW8Num36z2"/>
    <w:qFormat/>
    <w:rPr>
      <w:strike w:val="false"/>
      <w:dstrike w:val="false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1-regulamin" TargetMode="External"/><Relationship Id="rId3" Type="http://schemas.openxmlformats.org/officeDocument/2006/relationships/hyperlink" Target="https://drive.google.com/file/d/1Kd1DttbBeiNWt4q4slS4t76lZVKPbkyD/view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2:53:00Z</dcterms:created>
  <dc:creator>MERYDIAN</dc:creator>
  <dc:description/>
  <cp:keywords/>
  <dc:language>en-US</dc:language>
  <cp:lastModifiedBy>Bożena Brzękowska</cp:lastModifiedBy>
  <cp:lastPrinted>2018-06-13T10:51:00Z</cp:lastPrinted>
  <dcterms:modified xsi:type="dcterms:W3CDTF">2025-04-14T09:49:00Z</dcterms:modified>
  <cp:revision>5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C328E06F67294B90F954E4F429D4FC</vt:lpwstr>
  </property>
</Properties>
</file>