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 xml:space="preserve">Budowa budynku pojedynczej, wolnostojącej kancelarii leśnictwa Pleśna zlokalizowany na działce nr 1000/1 i 1000/2 w miejscowości Szczepanowice 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56439895"/>
      <w:bookmarkStart w:id="1" w:name="__Fieldmark__0_32564398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56439895"/>
      <w:bookmarkStart w:id="3" w:name="__Fieldmark__1_32564398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2:0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