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 w:before="148" w:after="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 udostępnić wykonawcy przystępującemu do postępowania w sprawie zamówienia publicznego prowadzonego w trybie podstawowym bez negocjacji, o którym mowa w art. 275 pkt 1 PZP 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I – Opracowanie dokumentacji projektowej dla zadania pn. Budowa drogi w   m. Borowo (dz. ewid. 253 i 251, obręb Borowo) 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(dalej: „Postępowanie”)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tj. __________________________________________________________________ z 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Dokument należy podpisać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bookmarkStart w:id="3" w:name="_DV_M1428"/>
    <w:bookmarkStart w:id="4" w:name="_DV_M4314"/>
    <w:bookmarkStart w:id="5" w:name="_DV_M4312"/>
    <w:bookmarkStart w:id="6" w:name="_DV_M4311"/>
    <w:bookmarkStart w:id="7" w:name="_DV_M4310"/>
    <w:bookmarkStart w:id="8" w:name="_DV_M4309"/>
    <w:bookmarkStart w:id="9" w:name="_DV_M4308"/>
    <w:bookmarkStart w:id="10" w:name="_DV_M4307"/>
    <w:bookmarkStart w:id="11" w:name="_DV_M4306"/>
    <w:bookmarkStart w:id="12" w:name="_DV_M4305"/>
    <w:bookmarkStart w:id="13" w:name="_DV_M4304"/>
    <w:bookmarkStart w:id="14" w:name="_DV_M4302"/>
    <w:bookmarkStart w:id="15" w:name="_DV_M4301"/>
    <w:bookmarkStart w:id="16" w:name="_DV_M4300"/>
    <w:bookmarkStart w:id="17" w:name="_DV_M1268"/>
    <w:bookmarkStart w:id="18" w:name="_DV_M1266"/>
    <w:bookmarkStart w:id="19" w:name="_DV_M1264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Arial" w:ascii="Arial" w:hAnsi="Arial"/>
        <w:b/>
        <w:bCs/>
      </w:rPr>
      <w:t>Załącznik nr 4 do SWZ</w:t>
    </w:r>
  </w:p>
  <w:p>
    <w:pPr>
      <w:pStyle w:val="Header"/>
      <w:rPr/>
    </w:pPr>
    <w:r>
      <w:rPr>
        <w:rFonts w:cs="Arial" w:ascii="Arial" w:hAnsi="Arial"/>
        <w:b/>
        <w:bCs/>
        <w:lang w:val="pl-PL"/>
      </w:rPr>
      <w:t>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1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5-04-10T06:47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