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Ośrodka Transportu Leśnego w Gorzowie Wielkopolskim (2 części) </w:t>
      </w:r>
      <w:r>
        <w:rPr>
          <w:rFonts w:cs="Calibri" w:ascii="Calibri" w:hAnsi="Calibri"/>
          <w:bCs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 xml:space="preserve">ubezpieczenia maszyn leśnych od wszystkich ryzyk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powiedzialności cywil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Ośrodka Transportu Leśnego w Gorzowie Wielkopolskim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bCs/>
          <w:sz w:val="22"/>
          <w:szCs w:val="22"/>
        </w:rPr>
        <w:t>karty produktu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kart produktu,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1871085703"/>
      <w:bookmarkStart w:id="4" w:name="__Fieldmark__0_1871085703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871085703"/>
      <w:bookmarkStart w:id="6" w:name="__Fieldmark__1_18710857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1871085703"/>
      <w:bookmarkStart w:id="8" w:name="__Fieldmark__2_18710857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-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1871085703"/>
      <w:bookmarkStart w:id="11" w:name="__Fieldmark__3_187108570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1871085703"/>
      <w:bookmarkStart w:id="13" w:name="__Fieldmark__4_187108570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</w:t>
      </w:r>
      <w:r>
        <w:rPr/>
        <w:t xml:space="preserve">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8,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4" w:name="__Fieldmark__5_1871085703"/>
            <w:bookmarkStart w:id="15" w:name="__Fieldmark__5_1871085703"/>
            <w:bookmarkEnd w:id="15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6" w:name="__Fieldmark__6_1871085703"/>
            <w:bookmarkStart w:id="17" w:name="__Fieldmark__6_1871085703"/>
            <w:bookmarkEnd w:id="17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8" w:name="__Fieldmark__7_1871085703"/>
            <w:bookmarkStart w:id="19" w:name="__Fieldmark__7_1871085703"/>
            <w:bookmarkEnd w:id="19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0" w:name="__Fieldmark__8_1871085703"/>
            <w:bookmarkStart w:id="21" w:name="__Fieldmark__8_1871085703"/>
            <w:bookmarkEnd w:id="21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2" w:name="__Fieldmark__9_1871085703"/>
            <w:bookmarkStart w:id="23" w:name="__Fieldmark__9_1871085703"/>
            <w:bookmarkEnd w:id="23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4" w:name="__Fieldmark__10_1871085703"/>
            <w:bookmarkStart w:id="25" w:name="__Fieldmark__10_1871085703"/>
            <w:bookmarkEnd w:id="25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240" w:after="24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</w:t>
      </w:r>
      <w:r>
        <w:rPr>
          <w:rFonts w:cs="Calibri" w:ascii="Calibri" w:hAnsi="Calibri"/>
          <w:b/>
          <w:sz w:val="28"/>
          <w:szCs w:val="28"/>
        </w:rPr>
        <w:t>do CZĘŚCI 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24 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Składka płatna przelewem w 2 równych ratach w odniesieniu do rocznego okresu ubezpieczenia – płatnych kwartalnie odpowiednio do 20 dnia miesiąca, przy czym termin płatności I raty winien przypadać nie wcześniej niż 15 dni po dniu wystawienia polisy.</w:t>
      </w:r>
    </w:p>
    <w:p>
      <w:pPr>
        <w:pStyle w:val="TextBodyIndent"/>
        <w:shd w:fill="F2F2F2" w:val="clear"/>
        <w:spacing w:lineRule="auto" w:line="268" w:before="480" w:after="240"/>
        <w:ind w:hanging="0"/>
        <w:rPr/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 xml:space="preserve">A.1. Ubezpieczenie maszyn leśnych od wszystkich ryzyk 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"/>
        <w:gridCol w:w="2480"/>
        <w:gridCol w:w="1753"/>
        <w:gridCol w:w="2045"/>
        <w:gridCol w:w="2637"/>
      </w:tblGrid>
      <w:tr>
        <w:trPr>
          <w:trHeight w:val="340" w:hRule="atLeast"/>
        </w:trPr>
        <w:tc>
          <w:tcPr>
            <w:tcW w:w="4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Lp.</w:t>
            </w:r>
          </w:p>
        </w:tc>
        <w:tc>
          <w:tcPr>
            <w:tcW w:w="248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Przedmiot ubezpieczenia</w:t>
            </w:r>
          </w:p>
        </w:tc>
        <w:tc>
          <w:tcPr>
            <w:tcW w:w="17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20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42" w:hRule="atLeast"/>
        </w:trPr>
        <w:tc>
          <w:tcPr>
            <w:tcW w:w="4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firstLine="71"/>
              <w:jc w:val="center"/>
              <w:rPr>
                <w:rFonts w:ascii="Calibri" w:hAnsi="Calibri" w:cs="Calibri"/>
                <w:bCs/>
                <w:color w:val="0D0D0D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D0D0D"/>
                <w:sz w:val="16"/>
                <w:szCs w:val="16"/>
              </w:rPr>
              <w:t>1</w:t>
            </w:r>
          </w:p>
        </w:tc>
        <w:tc>
          <w:tcPr>
            <w:tcW w:w="248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firstLine="71"/>
              <w:jc w:val="center"/>
              <w:rPr>
                <w:rFonts w:ascii="Calibri" w:hAnsi="Calibri" w:cs="Calibri"/>
                <w:bCs/>
                <w:color w:val="0D0D0D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D0D0D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6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20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6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firstLine="71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4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.</w:t>
            </w:r>
          </w:p>
        </w:tc>
        <w:tc>
          <w:tcPr>
            <w:tcW w:w="248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 leśne, zgodnie z załącznikiem nr 1b</w:t>
            </w:r>
          </w:p>
        </w:tc>
        <w:tc>
          <w:tcPr>
            <w:tcW w:w="17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139 292,73 zł</w:t>
            </w:r>
          </w:p>
        </w:tc>
        <w:tc>
          <w:tcPr>
            <w:tcW w:w="20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</w:tr>
      <w:tr>
        <w:trPr>
          <w:trHeight w:val="837" w:hRule="atLeast"/>
        </w:trPr>
        <w:tc>
          <w:tcPr>
            <w:tcW w:w="4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</w:t>
            </w:r>
          </w:p>
        </w:tc>
        <w:tc>
          <w:tcPr>
            <w:tcW w:w="248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Klauzula sumy przezornej</w:t>
            </w:r>
          </w:p>
        </w:tc>
        <w:tc>
          <w:tcPr>
            <w:tcW w:w="17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20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717" w:type="dxa"/>
            <w:gridSpan w:val="4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717" w:type="dxa"/>
            <w:gridSpan w:val="4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spacing w:lineRule="auto" w:line="268" w:before="120" w:after="120"/>
        <w:ind w:hanging="0"/>
        <w:rPr/>
      </w:pPr>
      <w:r>
        <w:rPr>
          <w:rFonts w:cs="Calibri" w:ascii="Calibri" w:hAnsi="Calibri"/>
          <w:bCs/>
          <w:i/>
          <w:sz w:val="22"/>
          <w:szCs w:val="22"/>
          <w:lang w:val="pl-PL"/>
        </w:rPr>
        <w:t>UWAGA ! Zamawiający dopuszcza możliwość zmiany powyższych sum ubezpieczenia we wniosku o ubezpieczenie.</w:t>
      </w:r>
    </w:p>
    <w:p>
      <w:pPr>
        <w:pStyle w:val="TextBodyIndent"/>
        <w:spacing w:lineRule="auto" w:line="268" w:before="240" w:after="240"/>
        <w:ind w:hanging="0"/>
        <w:rPr/>
      </w:pPr>
      <w:bookmarkStart w:id="27" w:name="_Hlk135218836"/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Składki podane w formularzu ofertowym, w każdej pozycji formularza ofertowego należy wskazać w złotych, z dokładnością do pełnych złotych, zgodnie z zasadą, że końcówki kwot wynoszące mniej niż 50 groszy pomija się, a końcówki kwot wynoszące 50 i więcej groszy podwyższa do pełnych złotych. </w:t>
      </w:r>
      <w:bookmarkEnd w:id="27"/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/>
      </w:pPr>
      <w:bookmarkStart w:id="28" w:name="_Hlk78890012"/>
      <w:bookmarkEnd w:id="28"/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4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9" w:name="__Fieldmark__11_1871085703"/>
            <w:bookmarkStart w:id="30" w:name="__Fieldmark__11_1871085703"/>
            <w:bookmarkEnd w:id="3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" w:name="__Fieldmark__12_1871085703"/>
            <w:bookmarkStart w:id="32" w:name="__Fieldmark__12_1871085703"/>
            <w:bookmarkEnd w:id="3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funduszu prewencyjnego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3_1871085703"/>
            <w:bookmarkStart w:id="34" w:name="__Fieldmark__13_1871085703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4_1871085703"/>
            <w:bookmarkStart w:id="36" w:name="__Fieldmark__14_1871085703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zniżki za dobry przebieg ubezpieczenia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5_1871085703"/>
            <w:bookmarkStart w:id="38" w:name="__Fieldmark__15_1871085703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6_1871085703"/>
            <w:bookmarkStart w:id="40" w:name="__Fieldmark__16_1871085703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716" w:leader="none"/>
              </w:tabs>
              <w:snapToGrid w:val="false"/>
              <w:spacing w:lineRule="auto" w:line="268" w:before="60" w:after="60"/>
              <w:ind w:left="441" w:right="25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120"/>
        <w:jc w:val="both"/>
        <w:rPr/>
      </w:pPr>
      <w:bookmarkStart w:id="41" w:name="_Hlk176786288"/>
      <w:r>
        <w:rPr>
          <w:rFonts w:cs="Calibri" w:ascii="Calibri" w:hAnsi="Calibri"/>
          <w:b/>
          <w:color w:val="000000"/>
          <w:sz w:val="22"/>
          <w:szCs w:val="22"/>
        </w:rPr>
        <w:t>II.b. LIMITY OCHRONY UBEZPIECZENIOWEJ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24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spacing w:lineRule="auto" w:line="268" w:before="120" w:after="120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drawing>
          <wp:inline distT="0" distB="0" distL="0" distR="0">
            <wp:extent cx="442722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 xml:space="preserve">W sytuacji,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5"/>
        <w:gridCol w:w="1682"/>
        <w:gridCol w:w="1838"/>
        <w:gridCol w:w="2081"/>
        <w:gridCol w:w="1151"/>
      </w:tblGrid>
      <w:tr>
        <w:trPr>
          <w:trHeight w:val="42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yzyko / klauzul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mit minimaln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nikający z zakresu minimalnego opisanego w SWZ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(0 pkt.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mit maksymaln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eferowany przez Zamawiając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w zł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przez Wykonawcę limit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(w zł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 xml:space="preserve"> (kolumna 2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maksymalny</w:t>
            </w: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 xml:space="preserve"> (kolumna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bookmarkStart w:id="42" w:name="_Hlk183512370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lauzula ubezpieczenia ryzyka utraty oleju smarowego, czynników chłodniczych lub płynów chłodzących</w:t>
            </w:r>
            <w:bookmarkEnd w:id="42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bookmarkStart w:id="43" w:name="_Hlk183512385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lauzula ubezpieczenia ryzyka awarii mechanicznej i awarii elektrycznej</w:t>
            </w:r>
            <w:bookmarkEnd w:id="43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bookmarkStart w:id="44" w:name="_Hlk183512411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lauzula ubezpieczenia opon pneumatycznych</w:t>
            </w:r>
            <w:bookmarkEnd w:id="44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bookmarkStart w:id="45" w:name="_Hlk183512421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lauzula błędu w obsłudze</w:t>
            </w:r>
            <w:bookmarkEnd w:id="45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6" w:name="_Hlk68769158"/>
      <w:bookmarkEnd w:id="46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47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47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48" w:name="_Hlk68769158"/>
      <w:bookmarkEnd w:id="48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49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41"/>
      <w:bookmarkEnd w:id="49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</w:rPr>
    </w:pPr>
    <w:bookmarkStart w:id="50" w:name="_Hlk176786147"/>
    <w:r>
      <w:rPr>
        <w:rFonts w:cs="Calibri" w:ascii="Calibri" w:hAnsi="Calibri"/>
        <w:sz w:val="16"/>
        <w:szCs w:val="16"/>
      </w:rPr>
      <w:t>Ośrodek Transportu Leśnego w Gorzowie Wielkopolskim</w:t>
      <w:tab/>
      <w:tab/>
      <w:t xml:space="preserve">Załącznik Nr 4a do SWZ – </w:t>
    </w:r>
    <w:r>
      <w:rPr>
        <w:rFonts w:cs="Calibri" w:ascii="Calibri" w:hAnsi="Calibri"/>
        <w:b/>
        <w:bCs/>
        <w:sz w:val="16"/>
        <w:szCs w:val="16"/>
      </w:rPr>
      <w:t>Formularz ofertowy do Części 1</w:t>
    </w:r>
  </w:p>
  <w:p>
    <w:pPr>
      <w:pStyle w:val="Header"/>
      <w:rPr>
        <w:rFonts w:ascii="Calibri" w:hAnsi="Calibri" w:cs="Calibri"/>
        <w:bCs/>
        <w:sz w:val="16"/>
        <w:szCs w:val="16"/>
        <w:lang w:eastAsia="en-US"/>
      </w:rPr>
    </w:pPr>
    <w:bookmarkStart w:id="51" w:name="_Hlk183008281"/>
    <w:r>
      <w:rPr>
        <w:rFonts w:cs="Calibri" w:ascii="Calibri" w:hAnsi="Calibri"/>
        <w:bCs/>
        <w:sz w:val="16"/>
        <w:szCs w:val="16"/>
        <w:lang w:eastAsia="pl-PL"/>
      </w:rPr>
      <w:t>Znak sprawy:  ZT.270.1.1.2024</w:t>
    </w:r>
    <w:bookmarkEnd w:id="51"/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bookmarkStart w:id="52" w:name="_Hlk176786147"/>
    <w:r>
      <w:rPr>
        <w:rFonts w:cs="Calibri" w:ascii="Calibri" w:hAnsi="Calibri"/>
        <w:sz w:val="16"/>
        <w:szCs w:val="16"/>
      </w:rPr>
      <w:tab/>
    </w:r>
    <w:bookmarkEnd w:id="52"/>
    <w:r>
      <w:rPr>
        <w:rFonts w:cs="Calibri" w:ascii="Calibri" w:hAnsi="Calibri"/>
        <w:sz w:val="20"/>
        <w:szCs w:val="20"/>
      </w:rPr>
      <w:tab/>
    </w: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FFFFFF"/>
      <w:sz w:val="36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5:00Z</dcterms:created>
  <dc:creator>MERYDIAN</dc:creator>
  <dc:description/>
  <cp:keywords/>
  <dc:language>en-US</dc:language>
  <cp:lastModifiedBy>Anna Bonisławska</cp:lastModifiedBy>
  <cp:lastPrinted>2018-06-13T10:51:00Z</cp:lastPrinted>
  <dcterms:modified xsi:type="dcterms:W3CDTF">2024-12-06T09:33:00Z</dcterms:modified>
  <cp:revision>12</cp:revision>
  <dc:subject/>
  <dc:title>Załąznik Nr 4b</dc:title>
</cp:coreProperties>
</file>