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STA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dostaw o charakterze zbliżonym do przedmiotu zamówienia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>, z podaniem ich wartości, przedmiotu, dat wykonania i podmiotów na rzecz, których dostawy zostały wykona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, którego dostaw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ych do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 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dosta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dostawy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9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57/PN/2024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Orzechowska Magdalena</cp:lastModifiedBy>
  <cp:lastPrinted>2024-10-14T14:16:00Z</cp:lastPrinted>
  <dcterms:modified xsi:type="dcterms:W3CDTF">2024-11-28T07:29:00Z</dcterms:modified>
  <cp:revision>74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268a831d-a29e-415d-96c1-9ac9569825d7</vt:lpwstr>
  </property>
</Properties>
</file>