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 xml:space="preserve">Część 7 </w:t>
      </w:r>
      <w:r>
        <w:rPr>
          <w:rFonts w:eastAsia="Verdana" w:cs="Tahoma" w:ascii="Tahoma" w:hAnsi="Tahoma"/>
          <w:b/>
          <w:bCs/>
          <w:color w:val="auto"/>
          <w:sz w:val="30"/>
          <w:szCs w:val="30"/>
          <w:lang w:val="pl-PL" w:eastAsia="zh-CN" w:bidi="hi-IN"/>
        </w:rPr>
        <w:t>Sprzęt i materiały dydaktyczne do pracowni elektrycznych</w:t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4275"/>
        <w:gridCol w:w="2287"/>
        <w:gridCol w:w="2505"/>
        <w:gridCol w:w="2550"/>
        <w:gridCol w:w="2335"/>
      </w:tblGrid>
      <w:tr>
        <w:trPr>
          <w:trHeight w:val="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jednostkowa netto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jednostkowa 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= </w:t>
              <w:br/>
              <w:t>cena jednostkowa brutto *ilość</w:t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odułowe stanowisk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teligentny dom –moduł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odstawowy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  <w:t>3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 xml:space="preserve"> szt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owe stanowisk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entny dom–moduł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zerzający 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warsztato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ółka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automatyki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u bram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wnej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6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automatyki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u bram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uskrzydłowej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termowizyjna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silnik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6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ica laserowa 360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tatywem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owiertarka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owiertarki (wiertła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ta, otwornice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)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otwornic dl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ów do metali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wna itp.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lifierka kątowa 125mm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umulatorowych 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zestawy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eodomofony zesta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okablowaniem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7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alarmowe wra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kablowaniem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7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ta zewnętrz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napędem elektrycznym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7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niki rolet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odow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ujniki deszczu, wiatru)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7 kpl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i napięci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fazowy do ciągł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tu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natężeni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u trójfazowy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łego odczytu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e dopuszkow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LED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programowaln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y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tor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onomiczne/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stronomiczny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tor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e/Zegar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lny szkolny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ownik: Napięc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owe 1 x 230V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ownik: Napięc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owe 3 x 400V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wyjściowe 3 x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V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łagodn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uchu softstart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łagodn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uchu softstart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regulacją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jometrami na froncie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demonstracyj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ala na symulację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ów elektrycznych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uszkodzeń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ieprawidłowośc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bwoda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ulator kabla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ka kalibracyj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ojektowana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i wskazań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rników rezystan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i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tor przewod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ściana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tor wykrywac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ów i innych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ów w ściana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rnik rezystan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emienia 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ystywności gruntu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tnica do betonu z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em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zdownica do muru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kurzacz przemysłowy 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tor przewod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abli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funkcyjny miernik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ów instala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luczy płasko -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kowych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rzędziowy –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szuflad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tbl>
      <w:tblPr>
        <w:tblW w:w="1453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2186"/>
        <w:gridCol w:w="9701"/>
        <w:gridCol w:w="2065"/>
      </w:tblGrid>
      <w:tr>
        <w:trPr>
          <w:trHeight w:val="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 wszystkie dane techniczne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 opisu przedmiotu zamówienia -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7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odułowe stanowisk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teligentny dom –moduł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podstawowy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ułowe stanowisk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igentny dom–moduł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szerzający 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warsztato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kółka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automatyki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u bram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suwnej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automatyki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ędu bram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uskrzydłowej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termowizyjna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dania silnik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iomica laserowa 360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tatywem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owiertarka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łotowiertarki (wiertła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łuta, otwornice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0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otwornic dl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ków do metali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ewna itp.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1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lifierka kątowa 125mm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narzędz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kumulatorowych 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deodomofony zesta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az z okablowaniem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y alarmowe wra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kablowaniem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5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leta zewnętrz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napędem elektrycznym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6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rowniki rolet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odow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czujniki deszczu, wiatru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7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i napięci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ójfazowy do ciągł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czytu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8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kaźnik natężeni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ądu trójfazowy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ągłego odczytu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9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e dopuszkow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LED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0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programowaln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alny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1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tor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tronomiczne/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gar astronomiczny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ator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e/Zegar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owalny szkolny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ownik: Napięc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owe 1 x 230V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ownik: Napięci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jściowe 3 x 400V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ięcie wyjściowe 3 x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V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5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łagodn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uchu softstart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6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łagodn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ruchu softstart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regulacją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jometrami na froncie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7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blica demonstracyj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wala na symulację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miarów elektrycznych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uszkodzeń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ieprawidłowośc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obwoda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8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ulator kabla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9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ka kalibracyj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rojektowana d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ryfikacji wskazań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rników rezystan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zolacji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0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tor przewod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ściana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1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tektor wykrywac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wodów i innych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łów w ściana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rnik rezystan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iemienia 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ystywności gruntu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rtnica do betonu z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ywem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uzdownica do muru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u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5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kurzacz przemysłowy 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6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kalizator przewod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kabli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7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lofunkcyjny miernik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ów instalacji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8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taw kluczy płasko -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kowych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9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ózek narzędziowy –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szuflad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21165" cy="930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7" t="-1368" r="-137" b="-1368"/>
                  <a:stretch>
                    <a:fillRect/>
                  </a:stretch>
                </pic:blipFill>
                <pic:spPr bwMode="auto">
                  <a:xfrm>
                    <a:off x="0" y="0"/>
                    <a:ext cx="9321165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b/>
        <w:szCs w:val="36"/>
        <w:bCs/>
        <w:rFonts w:ascii="Tahoma" w:hAnsi="Tahoma" w:eastAsia="Verdana" w:cs="Tahoma"/>
        <w:color w:val="auto"/>
        <w:lang w:val="pl-PL" w:eastAsia="zh-CN" w:bidi="hi-I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eastAsia="Verdana" w:cs="Tahoma"/>
      <w:b/>
      <w:bCs/>
      <w:color w:val="auto"/>
      <w:sz w:val="36"/>
      <w:szCs w:val="36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16T12:27:15Z</dcterms:modified>
  <cp:revision>36</cp:revision>
  <dc:subject/>
  <dc:title>GMINA WROCŁAW</dc:title>
</cp:coreProperties>
</file>