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Załącznik nr 2 do SWZ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Wykonawca wypełnia formularz (oświadczenie) w częściach wskazanych przez Zamawiającego. Wykreślonych rubryk Wykonawca nie wypełnia.</w:t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379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3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Calibri" w:cs="Arial" w:ascii="Arial" w:hAnsi="Arial"/>
                <w:color w:val="auto"/>
                <w:sz w:val="20"/>
                <w:szCs w:val="20"/>
                <w:lang w:val="pl-PL" w:bidi="ar-SA"/>
              </w:rPr>
              <w:t>Gmina Radków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Style w:val="FontStyle72"/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lang w:val="pl-PL" w:eastAsia="ja-JP" w:bidi="fa-IR"/>
              </w:rPr>
              <w:t>Część 3. Odbiór odpadów komunalnych wytwarzanych  przez  właścicieli nieruchomości niezamieszkałych  z  terenu Gminy Radków oraz ich transport do instalacji komunalnych w Ścinawce Dolnej nr 86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PRiWT.271.7.20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/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379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3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right="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Arial" w:ascii="Arial" w:hAnsi="Arial"/>
                <w:strike w:val="false"/>
                <w:dstrike w:val="false"/>
                <w:color w:val="000000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trike w:val="false"/>
                <w:dstrike w:val="false"/>
                <w:color w:val="000000"/>
                <w:sz w:val="20"/>
                <w:szCs w:val="20"/>
              </w:rPr>
              <w:t>?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trike w:val="false"/>
                <w:dstrike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trike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strike/>
                <w:color w:val="00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b/>
                <w:b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color w:val="000000"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Arial" w:ascii="Arial" w:hAnsi="Arial"/>
                <w:strike/>
                <w:color w:val="000000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trike/>
                <w:color w:val="000000"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trike/>
                <w:color w:val="000000"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trike/>
                <w:color w:val="000000"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trike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Arial" w:ascii="Arial" w:hAnsi="Arial"/>
                <w:strike w:val="false"/>
                <w:dstrike w:val="false"/>
                <w:color w:val="000000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trike w:val="false"/>
                <w:dstrike w:val="false"/>
                <w:color w:val="000000"/>
                <w:sz w:val="20"/>
                <w:szCs w:val="20"/>
              </w:rPr>
              <w:t>?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trike w:val="false"/>
                <w:dstrike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trike w:val="false"/>
                <w:dstrike w:val="false"/>
                <w:color w:val="00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 w:val="false"/>
                <w:dstrike w:val="false"/>
                <w:color w:val="000000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trike w:val="false"/>
                <w:dstrike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Części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379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3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wraz z datą i miejscem urodzenia, jeżeli są wymagane: 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379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3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 w:val="false"/>
                <w:dstrike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 w:val="false"/>
                <w:dstrike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379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3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Znakiprzypiswdolnych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Znakiprzypiswdolnych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Znakiprzypiswdolnych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Znakiprzypiswdolnych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379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3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379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41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379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3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trike w:val="false"/>
                <w:dstrike w:val="false"/>
                <w:color w:val="000000"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trike w:val="false"/>
                <w:dstrike w:val="false"/>
                <w:color w:val="000000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trike w:val="false"/>
                <w:dstrike w:val="false"/>
                <w:color w:val="000000"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trike w:val="false"/>
                <w:dstrike w:val="false"/>
                <w:color w:val="000000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trike w:val="false"/>
                <w:dstrike w:val="false"/>
                <w:color w:val="000000"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trike w:val="false"/>
                <w:dstrike w:val="false"/>
                <w:color w:val="000000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Arial" w:ascii="Arial" w:hAnsi="Arial"/>
                <w:strike w:val="false"/>
                <w:dstrike w:val="false"/>
                <w:color w:val="000000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trike w:val="false"/>
                <w:dstrike w:val="false"/>
                <w:color w:val="000000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trike w:val="false"/>
                <w:dstrike w:val="false"/>
                <w:color w:val="000000"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trike w:val="false"/>
                <w:dstrike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Arial" w:ascii="Arial" w:hAnsi="Arial"/>
                <w:strike w:val="false"/>
                <w:dstrike w:val="false"/>
                <w:color w:val="000000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trike w:val="false"/>
                <w:dstrike w:val="false"/>
                <w:color w:val="000000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trike w:val="false"/>
                <w:dstrike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 w:val="false"/>
                <w:dstrike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trike w:val="false"/>
                <w:dstrike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trike w:val="false"/>
                <w:dstrike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trike w:val="false"/>
                <w:dstrike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trike w:val="false"/>
                <w:dstrike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right="0" w:hanging="0"/>
              <w:rPr>
                <w:rFonts w:ascii="Arial" w:hAnsi="Arial" w:cs="Arial"/>
                <w:strike w:val="false"/>
                <w:dstrike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trike w:val="false"/>
                <w:dstrike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trike w:val="false"/>
                <w:dstrike w:val="false"/>
                <w:color w:val="000000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trike w:val="false"/>
                <w:dstrike w:val="false"/>
                <w:color w:val="000000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trike w:val="false"/>
                <w:dstrike w:val="false"/>
                <w:color w:val="000000"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trike w:val="false"/>
                <w:dstrike w:val="false"/>
                <w:color w:val="0000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 w:val="false"/>
                <w:dstrike w:val="false"/>
                <w:color w:val="00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 w:val="false"/>
                <w:dstrike w:val="false"/>
                <w:color w:val="000000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 w:val="false"/>
                <w:dstrike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 w:val="false"/>
                <w:dstrike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20"/>
                <w:szCs w:val="20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 w:val="false"/>
                <w:dstrike w:val="false"/>
                <w:color w:val="00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 w:val="false"/>
                <w:dstrike w:val="false"/>
                <w:color w:val="000000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 w:val="false"/>
                <w:dstrike w:val="false"/>
                <w:color w:val="00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 w:val="false"/>
                <w:dstrike w:val="false"/>
                <w:color w:val="000000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trike/>
                <w:color w:val="000000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trike/>
                <w:color w:val="000000"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trike/>
                <w:color w:val="000000"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trike/>
                <w:color w:val="00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trike w:val="false"/>
                <w:dstrike w:val="false"/>
                <w:color w:val="000000"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trike w:val="false"/>
                <w:dstrike w:val="false"/>
                <w:color w:val="000000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trike w:val="false"/>
                <w:dstrike w:val="false"/>
                <w:color w:val="00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 w:val="false"/>
                <w:dstrike w:val="false"/>
                <w:color w:val="000000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 w:val="false"/>
                <w:dstrike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 w:val="false"/>
                <w:dstrike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20"/>
                <w:szCs w:val="20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 w:val="false"/>
                <w:dstrike w:val="false"/>
                <w:color w:val="00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 w:val="false"/>
                <w:dstrike w:val="false"/>
                <w:color w:val="000000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 w:val="false"/>
                <w:dstrike w:val="false"/>
                <w:color w:val="00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 w:val="false"/>
                <w:dstrike w:val="false"/>
                <w:color w:val="000000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379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3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</w:t>
      </w:r>
      <w:r>
        <w:rPr/>
        <w:t>IV:</w:t>
      </w:r>
    </w:p>
    <w:tbl>
      <w:tblPr>
        <w:tblW w:w="9303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9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79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3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</w:t>
      </w:r>
      <w:r>
        <w:rPr/>
        <w:t>fikacji w stosownym ogłoszeniu lub w dokumentach zamówienia, o których mowa w ogłoszeniu.</w:t>
      </w:r>
    </w:p>
    <w:tbl>
      <w:tblPr>
        <w:tblW w:w="9379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3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79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3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23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23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 w:val="false"/>
                <w:dstrike w:val="false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 w:val="false"/>
                <w:dstrike w:val="false"/>
                <w:sz w:val="20"/>
                <w:szCs w:val="20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trike w:val="false"/>
                <w:dstrike w:val="false"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trike w:val="false"/>
                <w:dstrike w:val="false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 w:val="false"/>
                <w:dstrike w:val="false"/>
                <w:sz w:val="20"/>
                <w:szCs w:val="20"/>
              </w:rPr>
            </w:pPr>
            <w:r>
              <w:rPr>
                <w:rFonts w:cs="Arial" w:ascii="Arial" w:hAnsi="Arial"/>
                <w:strike w:val="false"/>
                <w:dstrike w:val="false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 w:val="false"/>
                <w:dstrike w:val="false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 w:val="false"/>
                <w:dstrike w:val="false"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 w:val="false"/>
                <w:dstrike w:val="false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 w:val="false"/>
                <w:dstrike w:val="false"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 w:val="false"/>
                <w:dstrike w:val="false"/>
                <w:sz w:val="20"/>
                <w:szCs w:val="20"/>
              </w:rPr>
              <w:t xml:space="preserve"> jest następujące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 w:val="false"/>
                <w:dstrike w:val="false"/>
                <w:sz w:val="20"/>
                <w:szCs w:val="20"/>
              </w:rPr>
            </w:pPr>
            <w:r>
              <w:rPr>
                <w:rFonts w:cs="Arial" w:ascii="Arial" w:hAnsi="Arial"/>
                <w:strike w:val="false"/>
                <w:dstrike w:val="false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trike w:val="false"/>
                <w:dstrike w:val="false"/>
                <w:color w:val="000000"/>
                <w:sz w:val="20"/>
                <w:szCs w:val="20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trike w:val="false"/>
                <w:dstrike w:val="false"/>
                <w:color w:val="000000"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trike w:val="false"/>
                <w:dstrike w:val="false"/>
                <w:color w:val="000000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trike w:val="false"/>
                <w:dstrike w:val="false"/>
                <w:color w:val="000000"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trike w:val="false"/>
                <w:dstrike w:val="false"/>
                <w:color w:val="000000"/>
                <w:sz w:val="20"/>
                <w:szCs w:val="20"/>
              </w:rPr>
              <w:t xml:space="preserve"> zamówienia: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 w:val="false"/>
                <w:dstrike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trike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</w:t>
      </w:r>
      <w:r>
        <w:rPr>
          <w:rFonts w:cs="Arial" w:ascii="Arial" w:hAnsi="Arial"/>
          <w:b/>
          <w:w w:val="100"/>
          <w:sz w:val="20"/>
          <w:szCs w:val="20"/>
        </w:rPr>
        <w:t>.</w:t>
      </w:r>
    </w:p>
    <w:tbl>
      <w:tblPr>
        <w:tblW w:w="9379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3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color w:val="000000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color w:val="000000"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color w:val="000000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color w:val="0000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color w:val="000000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color w:val="000000"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color w:val="000000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color w:val="000000"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color w:val="000000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color w:val="000000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trike/>
          <w:w w:val="100"/>
          <w:sz w:val="20"/>
          <w:szCs w:val="20"/>
        </w:rPr>
      </w:pPr>
      <w:r>
        <w:rPr>
          <w:rFonts w:cs="Arial" w:ascii="Arial" w:hAnsi="Arial"/>
          <w:b/>
          <w:strike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Wykonawca oświadcza, że:</w:t>
      </w:r>
    </w:p>
    <w:tbl>
      <w:tblPr>
        <w:tblW w:w="9379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3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spacing w:before="120" w:after="12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16</w:t>
    </w:r>
    <w:r>
      <w:rPr>
        <w:sz w:val="20"/>
        <w:szCs w:val="20"/>
        <w:rFonts w:cs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DOCPROPERTY "LW_Confidence"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</w:r>
    <w:r>
      <w:rPr>
        <w:sz w:val="20"/>
        <w:szCs w:val="20"/>
        <w:rFonts w:cs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pełnosprawnych lub</w:t>
      </w:r>
      <w:bookmarkStart w:id="11" w:name="_DV_C939"/>
      <w:r>
        <w:rPr>
          <w:rFonts w:cs="Arial" w:ascii="Arial" w:hAnsi="Arial"/>
          <w:sz w:val="16"/>
          <w:szCs w:val="16"/>
        </w:rPr>
        <w:t xml:space="preserve"> def</w:t>
      </w:r>
      <w:bookmarkEnd w:id="11"/>
      <w:r>
        <w:rPr>
          <w:rFonts w:cs="Arial" w:ascii="Arial" w:hAnsi="Arial"/>
          <w:sz w:val="16"/>
          <w:szCs w:val="16"/>
        </w:rPr>
        <w:t>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ascii="Liberation Serif;Times New Roman" w:hAnsi="Liberation Serif;Times New Roman" w:cs="Liberation Serif;Times New Roman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ntStyle72">
    <w:name w:val="Font Style72"/>
    <w:qFormat/>
    <w:rPr>
      <w:rFonts w:ascii="Arial" w:hAnsi="Arial" w:cs="Arial"/>
      <w:b/>
      <w:bCs/>
      <w:i/>
      <w:iCs/>
      <w:sz w:val="18"/>
      <w:szCs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3"/>
      </w:numPr>
    </w:pPr>
    <w:rPr/>
  </w:style>
  <w:style w:type="paragraph" w:styleId="Tiret1">
    <w:name w:val="Tiret 1"/>
    <w:basedOn w:val="Normal"/>
    <w:qFormat/>
    <w:pPr>
      <w:numPr>
        <w:ilvl w:val="0"/>
        <w:numId w:val="2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4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4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4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4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en-US" w:eastAsia="zh-CN" w:bidi="hi-IN"/>
    </w:rPr>
  </w:style>
  <w:style w:type="paragraph" w:styleId="Normalny">
    <w:name w:val="Normalny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dc:language>en-US</dc:language>
  <cp:lastModifiedBy/>
  <cp:lastPrinted>1995-11-21T17:41:00Z</cp:lastPrinted>
  <dcterms:modified xsi:type="dcterms:W3CDTF">2025-03-31T08:46:21Z</dcterms:modified>
  <cp:revision>18</cp:revision>
  <dc:subject/>
  <dc:title/>
</cp:coreProperties>
</file>