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r>
        <w:rPr>
          <w:rFonts w:cs="Arial" w:ascii="Arial" w:hAnsi="Arial"/>
          <w:b/>
          <w:bCs/>
        </w:rPr>
        <w:t>dostawę środków czystości w podziale na siedem części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Część nr 1 - </w:t>
      </w:r>
      <w:r>
        <w:rPr>
          <w:rFonts w:eastAsia="Times New Roman" w:cs="Arial" w:ascii="Arial" w:hAnsi="Arial"/>
          <w:b/>
          <w:lang w:eastAsia="pl-PL"/>
        </w:rPr>
        <w:t>służba żywnościowa- dostawa środków myjąco-czyszcząco-dezynfekujących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ć nr 2- służba żywnościowa- dostawa środków jednorazowych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ć nr 3- służba żywnościowa- dostawa materiałów do utrzymania czystości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ć nr 4- służba infrastruktury- dostawa artykułów do utrzymania higieny i estetyki pomieszczeń i sprzętu gospodarczego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ć nr 5- służba mundurowa- dostawa środków czystości i higieny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ć nr 6- służba mundurowa- dostawa zestawu przyborów do utrzymania higieny osobistej wzór 815/MON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ć nr 7- służba mundurowa- dostawa zestawu przyborów do konserwacji obuwia wzór 816/MON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03:00Z</dcterms:created>
  <dc:creator>Ewa</dc:creator>
  <dc:description/>
  <cp:keywords/>
  <dc:language>en-US</dc:language>
  <cp:lastModifiedBy>ewelinahawelka</cp:lastModifiedBy>
  <cp:lastPrinted>2024-10-28T14:12:00Z</cp:lastPrinted>
  <dcterms:modified xsi:type="dcterms:W3CDTF">2025-03-14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