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29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bsługa kotłowni administrowanych przez 45 WOG Wędrzyn:</w:t>
            </w:r>
          </w:p>
          <w:p>
            <w:pPr>
              <w:pStyle w:val="Akapitzlist"/>
              <w:ind w:left="29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Część 1 - Obsługa kotłowni na paliwo stałe w m. Wędrzyn, </w:t>
              <w:br/>
              <w:t>m. Skwierzyna administrowanych przez 45 WOG Wędrzyn</w:t>
            </w:r>
          </w:p>
          <w:p>
            <w:pPr>
              <w:pStyle w:val="Akapitzlist"/>
              <w:ind w:left="29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Akapitzlist"/>
              <w:ind w:left="29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zęść 2 -   Obsługa kotłowni na paliwo stałe w m. Krosno Odrzańskie, m. Nowogród Bobrzański, m. Szklarka Skład Radnica administrowanych przez 45 WOG Wędrzyn</w:t>
            </w:r>
          </w:p>
          <w:p>
            <w:pPr>
              <w:pStyle w:val="Akapitzlist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Akapitzlist"/>
              <w:ind w:left="29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zęść 3 - Obsługa kotłowni gazowych i olejowych w m. Wędrzyn, Międzyrzecz, Skwierzyna, Gorzów Wlkp. administrowanych  przez 45 WOG Wędrzyn</w:t>
            </w:r>
          </w:p>
          <w:p>
            <w:pPr>
              <w:pStyle w:val="Normal"/>
              <w:tabs>
                <w:tab w:val="clear" w:pos="708"/>
                <w:tab w:val="left" w:pos="3029" w:leader="none"/>
              </w:tabs>
              <w:spacing w:lineRule="auto" w:line="360" w:before="120" w:after="12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</w:t>
      </w:r>
      <w:r>
        <w:rPr/>
        <w:t>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Kupiński Marcin</cp:lastModifiedBy>
  <cp:lastPrinted>2016-10-13T08:59:00Z</cp:lastPrinted>
  <dcterms:modified xsi:type="dcterms:W3CDTF">2024-10-23T12:0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