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OGÓLNA   SPECYFIKACJA 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 xml:space="preserve"> </w:t>
      </w:r>
      <w:r>
        <w:rPr>
          <w:b/>
          <w:sz w:val="40"/>
          <w:szCs w:val="40"/>
          <w:u w:val="single"/>
        </w:rPr>
        <w:t xml:space="preserve">TECHNICZNA  WYKONANI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40"/>
          <w:szCs w:val="40"/>
          <w:u w:val="single"/>
        </w:rPr>
        <w:t xml:space="preserve">I  ODBIORU  ROBÓT  BUDOWLANYCH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 xml:space="preserve">INWESTYCJA  : </w:t>
      </w:r>
      <w:r>
        <w:rPr>
          <w:b/>
          <w:sz w:val="40"/>
          <w:szCs w:val="40"/>
        </w:rPr>
        <w:t>ROZBUDOWA  I  PRZEBUDOWA</w:t>
      </w:r>
    </w:p>
    <w:p>
      <w:pPr>
        <w:pStyle w:val="Normal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</w:t>
      </w:r>
      <w:r>
        <w:rPr>
          <w:b/>
          <w:sz w:val="40"/>
          <w:szCs w:val="40"/>
        </w:rPr>
        <w:t>BUDYNKU  STRAŻNICY  OSP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 xml:space="preserve">                               </w:t>
      </w:r>
      <w:r>
        <w:rPr>
          <w:b/>
          <w:sz w:val="40"/>
          <w:szCs w:val="40"/>
        </w:rPr>
        <w:t>i  GOAKiR  w  SZUDZIAŁOWIE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LOKALIZACJA :  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działka  nr 280  ( obręb  0031) Szudziałow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ul. Szkolna 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 xml:space="preserve">Gmina  Szudziałowo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WESTOR :        GMINA  SZUDZIAOWO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DRES  :                ul.  BANKOWA  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>16-113  SZUDZIAŁOW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STYCZEŃ    2025      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>
          <w:sz w:val="32"/>
          <w:szCs w:val="32"/>
        </w:rPr>
      </w:pPr>
      <w:r>
        <w:rPr>
          <w:b/>
          <w:sz w:val="32"/>
          <w:szCs w:val="32"/>
        </w:rPr>
        <w:t xml:space="preserve">PRZEDMIOT  I  ZAKRES  STOSOWANIA  SPECYFIKACJI </w:t>
      </w:r>
    </w:p>
    <w:p>
      <w:pPr>
        <w:pStyle w:val="Normal"/>
        <w:ind w:left="720" w:right="0" w:hanging="0"/>
        <w:rPr>
          <w:b/>
          <w:b/>
          <w:sz w:val="32"/>
          <w:szCs w:val="32"/>
        </w:rPr>
      </w:pPr>
      <w:r>
        <w:rPr>
          <w:sz w:val="32"/>
          <w:szCs w:val="32"/>
        </w:rPr>
        <w:t>Przedmiotem niniejszej specyfikacji technicznej są wymagania dotyczące wykonania i odbioru robót budowlanych związanych z realizacja zadania inwestycyjnego pod nazwą :</w:t>
      </w:r>
    </w:p>
    <w:p>
      <w:pPr>
        <w:pStyle w:val="Normal"/>
        <w:ind w:left="72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„   </w:t>
      </w:r>
      <w:r>
        <w:rPr>
          <w:b/>
          <w:sz w:val="28"/>
          <w:szCs w:val="28"/>
        </w:rPr>
        <w:t xml:space="preserve">Rozbudowa  i  przebudowa  budynku  Strażnicy  OSP  i  GOAKiR   „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w  Szudziałowie  „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numPr>
          <w:ilvl w:val="1"/>
          <w:numId w:val="27"/>
        </w:numPr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ZAKRES   ROBÓT   OBJĘTYCH  ST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Zakres robót oraz nazwy i kody grup , klas oraz kategorii robót 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Roboty budowlane  w szczególności obejmują :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</w:t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4511100-1    roboty rozbiórkow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45262300-4  betonowan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45262310-7  zbrojen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45262370-5  roboty w zakresie pokrywania betonem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45262500-6  roboty  murarskie  i  murow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45443000-4  roboty  elewacyjn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45421000-4  roboty w zakresie stolarki budowlanej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45111200-0  roboty w zakresie przygotowania terenu pod budowę i  roboty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ziemn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45262311-4  fundamentowan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45262311-4  betonowanie  konstrukcj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45262520-2  roboty murow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4541000-4    tynkowan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45261110-5  wykonywanie  konstrukcji  dachowych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45261210-9  wykonywanie pokryć dachowych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45111291-4  roboty w zakresie zagospodarowania terenu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Nie wymienienie tytułu jakiejkolwiek dziedziny , grupy , podgrupy czy normy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nie  zwalnia Wykonawcy od obowiązku stosowania wymogów określonych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prawem polskim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Wykonawca będzie przestrzegał praw autorskich i patentowych , jest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zobowiązany do odpowiedzialności za spełnienie wszystkich wymagań prawnych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w odniesieniu do używanych opatentowanych urządzeń lub metod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Zakres robót których dotyczy specyfikacja , obejmuje wszystkie czynności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umożliwiające i mające  na  celu  wykonanie  prac  związanych z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„   </w:t>
      </w:r>
      <w:r>
        <w:rPr>
          <w:b/>
          <w:sz w:val="28"/>
          <w:szCs w:val="28"/>
        </w:rPr>
        <w:t xml:space="preserve">Rozbudowa  i  przebudowa  budynku  Strażnicy  OSP  i  GOAKiR   „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w  Szudziałowie  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.2 WYSZCZEGÓLNIENIE   PRAC   TOWARZYSZĄCYCH   I 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ROBÓT  TYMCZASOWYCH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-   roboty ziemne</w:t>
      </w:r>
    </w:p>
    <w:p>
      <w:pPr>
        <w:pStyle w:val="Normal"/>
        <w:numPr>
          <w:ilvl w:val="1"/>
          <w:numId w:val="30"/>
        </w:numPr>
        <w:rPr/>
      </w:pPr>
      <w:r>
        <w:rPr>
          <w:sz w:val="28"/>
          <w:szCs w:val="28"/>
        </w:rPr>
        <w:t xml:space="preserve">wywóz </w:t>
      </w:r>
      <w:r>
        <w:rPr>
          <w:b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ziemi i  gruzu 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6"/>
        </w:numPr>
        <w:ind w:left="720" w:righ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INFORMACJE  O  TERENIE  BUDOWY</w:t>
      </w:r>
    </w:p>
    <w:p>
      <w:pPr>
        <w:pStyle w:val="Normal"/>
        <w:ind w:left="720" w:righ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 w:val="false"/>
          <w:sz w:val="28"/>
          <w:szCs w:val="28"/>
          <w:shd w:fill="auto" w:val="clear"/>
        </w:rPr>
      </w:pPr>
      <w:r>
        <w:rPr>
          <w:rFonts w:cs="Arial" w:ascii="Arial" w:hAnsi="Arial"/>
          <w:b/>
          <w:bCs w:val="false"/>
          <w:sz w:val="28"/>
          <w:szCs w:val="28"/>
          <w:shd w:fill="auto" w:val="clear"/>
        </w:rPr>
        <w:t>Budynek zlokalizowany jako budowla wolnostojaca na  działce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 w:val="false"/>
          <w:sz w:val="28"/>
          <w:szCs w:val="28"/>
          <w:shd w:fill="auto" w:val="clear"/>
        </w:rPr>
      </w:pPr>
      <w:r>
        <w:rPr>
          <w:rFonts w:cs="Arial" w:ascii="Arial" w:hAnsi="Arial"/>
          <w:b/>
          <w:bCs w:val="false"/>
          <w:sz w:val="28"/>
          <w:szCs w:val="28"/>
          <w:shd w:fill="auto" w:val="clear"/>
        </w:rPr>
        <w:t>nr 280  ( obręb 0031 ) Szudziałowo i   ma  zapewniony dostęp do drogi gminnej .</w:t>
      </w:r>
    </w:p>
    <w:p>
      <w:pPr>
        <w:pStyle w:val="TextBody"/>
        <w:spacing w:lineRule="auto" w:line="240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  <w:shd w:fill="auto" w:val="clear"/>
        </w:rPr>
        <w:t xml:space="preserve">Projektowana rozbudowa i przebudowa budynku  - wykonywane roboty budowlane nie zmienią dotychczasowego sposobu użytkowania budynku jakim jest dziaalnośc z zakresu oświaty i kultury oraz usług . 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b/>
          <w:sz w:val="28"/>
          <w:szCs w:val="28"/>
        </w:rPr>
        <w:t>1.4     OGÓLNE   WYMAGANIA   DOTYCZĄCE   ROBÓ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Wykonawca robót jest odpowiedzialny za jakość ich wykonania oraz z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zgodność z dokumentacją projektową i kosztorysem, /nakładem rzeczowym/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a także specyfikacją techniczną i instrukcjami zarządzającego realizacją umowy . 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b/>
          <w:sz w:val="28"/>
          <w:szCs w:val="28"/>
        </w:rPr>
        <w:t>1.4.1    PRZEKAZANIE   TERENU   BUDOW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Zamawiający w terminie określonym w danych kontraktowych przekaż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Wykonawcy teren budowy wraz ze wszystkimi wymaganymi uzgodnienia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prawnymi i administracyjnymi, dziennik budowy  oraz  dwa egzemplarze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okumentacji projektowo - kosztorysowej i specyfikację techniczną.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b/>
          <w:sz w:val="28"/>
          <w:szCs w:val="28"/>
        </w:rPr>
        <w:t>1.4.2    ZGODNOŚĆ   ROBÓT   Z   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szystkie dokumenty przekazane wykonawcy stanowią część kontraktu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ymagania wyszczególnione choćby w jednym z nich są obowiązujące d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wykonawcy tak, jakby były zawarte w całej dokumentacji. W przypadk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rozbieżności obowiązuje następująca kolejność ich ważności :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specyfikacja techniczna wykonania i odbioru robót</w:t>
      </w:r>
    </w:p>
    <w:p>
      <w:pPr>
        <w:pStyle w:val="Normal"/>
        <w:numPr>
          <w:ilvl w:val="1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dokumentacja projektowa</w:t>
      </w:r>
    </w:p>
    <w:p>
      <w:pPr>
        <w:pStyle w:val="Normal"/>
        <w:numPr>
          <w:ilvl w:val="1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przedmiary robót / nakłady rzeczowe/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Dane określone w dokumentacji projektowej oraz specyfikacji technicznej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winny być uważane za wartości docelowe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Wykonawca nie może  wykorzystywać błędów lub pominięć w dokumentacji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a  o ich wykryciu  powinien natychmiast powiadomić inspektora nadzoru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 projektanta, którzy  dokonają zmian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Wszystkie wykonane roboty i dostarczone materiały muszą być zgodne z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okumentacją projektową i specyfikacją technicz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W przypadku gdy roboty lub materiały nie będą w pełni zgodne z tym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dyspozycjami i wpłynie to na niezadowalającą jakość, to takie elementy będ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iezwłocznie zastąpione innymi a roboty poprawione na koszt wykonawc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Wykonawca robót musi się wykazać niezbędnymi uprawnieniam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i  jest  odpowiedzialny za jakość robót i ich zgodność z dokumentacją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 specyfikacj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3    ZABEZPIECZENIE   INTERESÓW   OSÓB   TRZECICH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ykonawca jest odpowiedzialny za przestrzeganie obowiązujących przepis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oraz  powinien zapewnić ochronę własności publicznej i prywatn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ykonawca jest odpowiedzialny za szkody spowodowane w trakc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wykonywania robót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4    OCHRONA ŚRODOWISKA W CZASIE WYKONYWANIA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ROBÓT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Wykonawca będzie podejmował wszelkie niezbędne działania aby stosowa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się do przepisów i normatywów z zakresu ochrony środowiska na plac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budowy i poza jego terenem . Będzie unikał szkodliwych działań szczególnie 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zakresie zanieczyszczeń powietrza , wód gruntowych , nadmiernego hałas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i innych szkodliwych dla środowiska i otoczenia czynników powodowanych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działalnością przy wykonywaniu robót .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4.5   WARUNKI  BEZPIECZEŃSTWA   PRACY   I   OCHRONA  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PRZECIW POŻAROWA   NA   BUDOWIE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Wykonawca ma obowiązek przestrzegania Bhp na wszystkich stanowiskach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a w szczególności zadbać aby personel nie wykonywał pracy w warunkac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niebezpiecznych i szkodliwych dla zdrowia oraz nie spełniając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odpowiednich  wymagań sanitarny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ykonawca zapewni i będzie utrzymywał wszelk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urządzenia zabezpieczające, socjalne, sprzęt oraz odpowiednią odzież dl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ochrony życia i zdrowia osób zatrudnionych na budowie oraz zapewnie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bezpieczeństwa publicznego.  Wykonawca będzie stale utrzymywa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yposażenie p. poż. w stanie gotowości , zgodnie z zaleceniami odpowiednic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rzepisów bezpieczeństwa p. pożaroweg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Uznaje się, że wszelkie koszty związane z wypełnieniem w/w wymagań nie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odlegają odrębnej zapłacie /są w cenie kontraktu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6    ORGANIZACJA   PLACU   BUDOWY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-    </w:t>
      </w:r>
      <w:r>
        <w:rPr>
          <w:sz w:val="28"/>
          <w:szCs w:val="28"/>
        </w:rPr>
        <w:t>utrzymania porządku na placu budowy</w:t>
      </w:r>
    </w:p>
    <w:p>
      <w:pPr>
        <w:pStyle w:val="Normal"/>
        <w:numPr>
          <w:ilvl w:val="1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składowania materiałów i elementów budowlanych</w:t>
      </w:r>
    </w:p>
    <w:p>
      <w:pPr>
        <w:pStyle w:val="Normal"/>
        <w:numPr>
          <w:ilvl w:val="1"/>
          <w:numId w:val="29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utrzymania czystości placu bud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31"/>
        </w:numPr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ŚLENIA   PODSTAWOWE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Dziennik  budowy </w:t>
      </w:r>
      <w:r>
        <w:rPr>
          <w:sz w:val="28"/>
          <w:szCs w:val="28"/>
        </w:rPr>
        <w:t>– opatrzony pieczęcią organu administracji państwowej zeszyt z ponumerowanymi stronami, służący do wpisywania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wykonanych elementów robót, odbioru robót i przekazywania poleceń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i innej korespondencji technicznej pomiędzy inwestorem, wykonawcą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kierownikiem budowy, inżynierem i projektantem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>Projektant</w:t>
      </w:r>
      <w:r>
        <w:rPr>
          <w:sz w:val="28"/>
          <w:szCs w:val="28"/>
        </w:rPr>
        <w:t xml:space="preserve"> -  uprawniona osoba będąca autorem dokumentacji projektowej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>Kierownik budowy</w:t>
      </w:r>
      <w:r>
        <w:rPr>
          <w:sz w:val="28"/>
          <w:szCs w:val="28"/>
        </w:rPr>
        <w:t xml:space="preserve"> – osoba wyznaczona przez wykonawcę, upoważniona do kierowania robotami i do występowania w jego imieniu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w sprawach realizacji kontraktu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>Zarządzający realizacją umowy</w:t>
      </w:r>
      <w:r>
        <w:rPr>
          <w:sz w:val="28"/>
          <w:szCs w:val="28"/>
        </w:rPr>
        <w:t xml:space="preserve">  -  Inżynier budowy lub Inspektor Nadzoru – w ramach posiadanego umocowania od zamawiającego reprezentuje interesy zamawiającego na budowie przez sprawowanie kontroli zgodności realizacji robót z dokumentacją projektową , specyfikacją  techniczną , przepisami , zasadami wiedzy technicznej oraz postanowieniami warunków umowy . 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>Księga obmiarów</w:t>
      </w:r>
      <w:r>
        <w:rPr>
          <w:sz w:val="28"/>
          <w:szCs w:val="28"/>
        </w:rPr>
        <w:t xml:space="preserve"> -  akceptowany przez inżyniera zeszyt z ponumerowanymi stronami, służący do wpisywania przez wykonawcę obmiaru wykonanych robót w formie wyliczeń, szkiców i ewentualnie dodatkowych załączników . wpisy w rejestrze podlegają potwierdzeniu przez Inżyniera . 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Rysunki</w:t>
      </w:r>
      <w:r>
        <w:rPr>
          <w:sz w:val="28"/>
          <w:szCs w:val="28"/>
        </w:rPr>
        <w:t xml:space="preserve"> – część dokumentacji projektowej, która wskazuje zakres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wykonywanych robót i jego wymiary.  </w:t>
      </w:r>
    </w:p>
    <w:p>
      <w:pPr>
        <w:pStyle w:val="Heading1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Opis  techniczny</w:t>
      </w:r>
      <w:r>
        <w:rPr>
          <w:sz w:val="28"/>
          <w:szCs w:val="28"/>
        </w:rPr>
        <w:t xml:space="preserve"> – dokładny opis wykonywanych robót, ze wskazaniami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dotyczącymi użycia  materiałów i sposobu wykonania.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Laboratorium </w:t>
      </w:r>
      <w:r>
        <w:rPr>
          <w:sz w:val="28"/>
          <w:szCs w:val="28"/>
        </w:rPr>
        <w:t>– laboratorium badawcze zaakceptowane przez Zamawiającego niezbędne do przeprowadzenia wszelkich badań i prób związanych z oceną jakości materiałów oraz robót 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Dokumentacja  po wykonawcza </w:t>
      </w:r>
      <w:r>
        <w:rPr>
          <w:sz w:val="28"/>
          <w:szCs w:val="28"/>
        </w:rPr>
        <w:t>– dokumentacja techniczna wraz z na –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niesionymi zmianami i uzupełnieniami w trakcie realizacji robót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/>
      </w:pPr>
      <w:r>
        <w:rPr>
          <w:b/>
          <w:sz w:val="28"/>
          <w:szCs w:val="28"/>
        </w:rPr>
        <w:t xml:space="preserve">Aprobata techniczna </w:t>
      </w:r>
      <w:r>
        <w:rPr>
          <w:sz w:val="28"/>
          <w:szCs w:val="28"/>
        </w:rPr>
        <w:t>– pozytywna ocena techniczna wyrobu stwierdzająca jego przydatność do stosowania w budownictwie, wydana przez  upoważnioną do tego jednostkę.</w:t>
      </w:r>
    </w:p>
    <w:p>
      <w:pPr>
        <w:pStyle w:val="Normal"/>
        <w:rPr/>
      </w:pPr>
      <w:r>
        <w:rPr/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>Certyfikat zgodności</w:t>
      </w:r>
      <w:r>
        <w:rPr>
          <w:sz w:val="28"/>
          <w:szCs w:val="28"/>
        </w:rPr>
        <w:t xml:space="preserve"> – działanie trzeciej strony / jednostki niezależnej od dostawcy i odbiorcy/  wykazujące, że zapewniono odpowiedni stopień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zaufania iż należycie z identyfikowany wyrób, proces lub usługa są zgodne z określoną normą i przepisami prawnymi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>Deklaracja zgodności</w:t>
      </w:r>
      <w:r>
        <w:rPr>
          <w:sz w:val="28"/>
          <w:szCs w:val="28"/>
        </w:rPr>
        <w:t xml:space="preserve"> – oświadczenie dostawcy, stwierdzające na jego 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wyłączną odpowiedzialność, że wyrób, proces lub usługa są zgodne z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normą lub aprobatą techniczną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Odbiór robót częściowy </w:t>
      </w:r>
      <w:r>
        <w:rPr>
          <w:sz w:val="28"/>
          <w:szCs w:val="28"/>
        </w:rPr>
        <w:t xml:space="preserve"> -  nieformalna nazwa odbioru robót ulegających zakryciu i zanikających , a także dokonywanie prób i sprawdzeń instalacji , urządzeń technicznych i przewodów kominowych . odbiorem częściowym nazywa się także odbiór części obiektu wykonanego w stanie nadającym się do użytkowania przed zgłoszeniem do odbioru całego obiektu budowlanego , który jest traktowany jako „ odbiór końcowy „ 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Odbiór gotowego obiektu budowlanego  </w:t>
      </w:r>
      <w:r>
        <w:rPr>
          <w:sz w:val="28"/>
          <w:szCs w:val="28"/>
        </w:rPr>
        <w:t>- formalna nazwa czynności zwanych też „ odbiorem końcowym „ polegającym na protokolarnym przejęciu ( odbiorze ) od wykonawcy gotowego obiektu budowlanego przez osobę lub grupę osób o odpowiednich kwalifikacjach zawodowych   wyznaczonych przez Inwestora . Odbioru dokonuje się po zgłoszeniu przez Kierownika budowy faktu zakończenia robót budowlanych łącznie z uporządkowaniem terenu budowy i ewentualnie terenów przyległych , wykorzystywanych jako plac budowy . zespół czynności mających na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celu sprawdzenie zgodności robót z projektem, warunkami technicznymi i normami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Przedmiar robót </w:t>
      </w:r>
      <w:r>
        <w:rPr>
          <w:sz w:val="28"/>
          <w:szCs w:val="28"/>
        </w:rPr>
        <w:t>– to zestawienie przewidzianych do wykonania robót podstawowych w kolejności technologicznej ich wykonania , z wyliczeniem i zestawieniem ilości jednostek przed miarowych robót podstawowych 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Wykonawca </w:t>
      </w:r>
      <w:r>
        <w:rPr>
          <w:sz w:val="28"/>
          <w:szCs w:val="28"/>
        </w:rPr>
        <w:t>– oznacza Generalnego wykonawcę oraz wszelkich podwykonawców bądź dostawców materiałów i  usług objętych umową z Zamawiającym 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Zamawiający </w:t>
      </w:r>
      <w:r>
        <w:rPr>
          <w:sz w:val="28"/>
          <w:szCs w:val="28"/>
        </w:rPr>
        <w:t xml:space="preserve">– należy przez to rozumieć Inwestora przedsięwzięcia .  </w:t>
      </w:r>
    </w:p>
    <w:p>
      <w:pPr>
        <w:pStyle w:val="Normal"/>
        <w:numPr>
          <w:ilvl w:val="0"/>
          <w:numId w:val="3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Gmina  Szudzialowo  ul. Bankowa 1  16-113  Szudziałowo 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Wyrób budowlany </w:t>
      </w:r>
      <w:r>
        <w:rPr>
          <w:sz w:val="28"/>
          <w:szCs w:val="28"/>
        </w:rPr>
        <w:t xml:space="preserve">– należy przez to rozumieć wyrób w rozumieniu przepisów o wyrobach budowlanych wytworzonych w celu wbudowania , wmontowania , zainstalowania w sposób trwały w obiekcie budowlanym </w:t>
      </w:r>
    </w:p>
    <w:p>
      <w:pPr>
        <w:pStyle w:val="Normal"/>
        <w:ind w:left="1215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wprowadzony do obrotu jako wyrób pojedynczy lub jako zestaw wyrobów do stosowania we wzajemnym połączeniu stanowiącym integralną całość użytkową 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.  </w:t>
      </w:r>
      <w:r>
        <w:rPr>
          <w:b/>
          <w:sz w:val="28"/>
          <w:szCs w:val="28"/>
          <w:u w:val="single"/>
        </w:rPr>
        <w:t xml:space="preserve">OGÓLNE WYMAGANIA DOTYCZĄCE    MATERIAŁÓW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Źródła uzyskania materiałów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 xml:space="preserve">Przy wykonywaniu robót budowlanych mogą być stosowane wyroby budowlane o właściwościach użytkowych umożliwiających prawidłowo zaprojektowanym  i wykonanym  obiektom budowlanym spełnienie  wymagań podstawowych , określonych w art.5 ust. 1 pkt.1 ustawy Prawo Budowlane dopuszczone do obrotu i powszechnego lub jednostkowego stosowania w budownictwie . 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 xml:space="preserve">Wykonawca jest odpowiedzialny , aby wszystkie materiały , elementy budowlane i urządzenia wbudowane , montowane  lub instalowane odpowiadały wymaganiom określonym art. 10 ustawy prawo Budowlane . 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Wykonawca przedstawi Inspektorowi nadzoru szczegółowe informacje dotyczące  zamawiania lub wydobywania materiałów i odpowiednie  aprobaty techniczne lub świadectwa badań laboratoryjnych oraz próbki do zatwierdzenia przez Inspektora nadzoru . Wykonawca zobowiązany jest do prowadzenia ciągłych badań określonych w ST w celu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udokumentowania , że materiały uzyskane z dopuszczonego źródła spełniają  wymagania ST w czasie postępu robót 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 xml:space="preserve">Pozostałe materiały wbudowane powinny spełniać wymagania jakościowe określone Polskimi Normami , aprobatami technicznymi , o których mowa w SST. 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teriały nie odpowiadające  wymaganiom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Zostaną przez wykonawcę usunięte z terenu budowy , bądź złożone w miejscu wskazanym przez Inspektora Nadzoru . Każdy rodzaj robót, w których znajdują się nie zbadane i nie zaakceptowane materiały, wykonawca  wykonuje  na własne ryzyko, licząc się z ich nie przyjęciem i nie opłaceniem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zechowywanie  i  składowanie  materiałów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Składowanie materiałów winno odbywać się w miejscu przeznaczonym na placu budowy oraz w magazynach do czasu gdy będą one potrzebne do robót , były zabezpieczone przed zanieczyszczeniem , zachowały swoją jakość i właściwości do robót i były dostępne do kontroli przez Inspektora Nadzoru 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Gospodarkę materiałową należy prowadzić zgodnie z wytycznymi gospodarki materiałowej dla przedsiębiorstw budowlanych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Wariantowe   stosowanie    materiałów.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ind w:left="0" w:right="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Jeżeli dokumentacja projektowa lub specyfikacja techniczna przewidują</w:t>
      </w:r>
    </w:p>
    <w:p>
      <w:pPr>
        <w:pStyle w:val="Normal"/>
        <w:ind w:left="0" w:right="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możliwość wariantowego zastosowania materiału w wykonywanych </w:t>
      </w:r>
    </w:p>
    <w:p>
      <w:pPr>
        <w:pStyle w:val="Normal"/>
        <w:ind w:left="0" w:right="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robotach , Wykonawca powiadomi  Inżyniera o swoim wyborze co   </w:t>
      </w:r>
    </w:p>
    <w:p>
      <w:pPr>
        <w:pStyle w:val="Normal"/>
        <w:ind w:left="0" w:right="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najmniej na trzy tygodnie przed jego  użyciem lub wcześniej, jeżeli będzie </w:t>
      </w:r>
    </w:p>
    <w:p>
      <w:pPr>
        <w:pStyle w:val="Normal"/>
        <w:ind w:left="0" w:right="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to wymagane dla przeprowadzenia    badań. </w:t>
      </w:r>
    </w:p>
    <w:p>
      <w:pPr>
        <w:pStyle w:val="Normal"/>
        <w:ind w:left="0" w:right="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Wybrany i zaakceptowany rodzaj materiału nie może być potem </w:t>
      </w:r>
    </w:p>
    <w:p>
      <w:pPr>
        <w:pStyle w:val="Normal"/>
        <w:ind w:left="0" w:right="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zmieniony  bez zgody inżynie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PRZĘT  </w: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       </w:t>
      </w:r>
      <w:r>
        <w:rPr/>
        <w:t xml:space="preserve">Wykonawca jest zobowiązany do używania jedynie takiego sprzętu, który nie </w:t>
      </w:r>
    </w:p>
    <w:p>
      <w:pPr>
        <w:pStyle w:val="TextBodyIndent"/>
        <w:ind w:left="0" w:right="0" w:hanging="0"/>
        <w:rPr>
          <w:b/>
          <w:b/>
          <w:sz w:val="28"/>
          <w:szCs w:val="28"/>
        </w:rPr>
      </w:pPr>
      <w:r>
        <w:rPr/>
        <w:t xml:space="preserve">       </w:t>
      </w:r>
      <w:r>
        <w:rPr/>
        <w:t xml:space="preserve">spowoduje niekorzystnego wpływu na jakość wykonywanych robót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Sprzęt powinien być zgodny z ofertą wykonawcy i odpowiadać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skazaniom zawartym w specyfikacji technicznej lub projekc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organizacji  robót i zaakceptowany przez inżyniera.  W przypadku braku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takich ustaleń  we wskazanych dokumentach, sprzęt winien by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uzgodniony i     zaakceptowany przez  inżynier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Sprzęt będący własnością wykonawcy lub wynajęty do wykonywania robót m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być utrzymywany w dobrym stanie technicznym i gotowości do pracy . Będz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pełniał normy ochrony środowiska i przepisy dotyczące jego użytkowani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ykonawca dostarczy inżynierowi kopie dokumentów potwierdzają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dopuszczenie do użytkowania sprzętu tam, gdzie jest to wymagane przepisam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Jeżeli dokumentacja kosztorysowa  lub ST  przewidują możliwoś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ariantowego użycia sprzętu przy wykonywanych robotach , wykonawc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powiadomi Inspektora Nadzoru o swoim zamiarze i uzyska jego akceptację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przed użyciem sprzętu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Jakikolwiek sprzęt , maszyny i urządzenia nie gwarantujące realizację umow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gą być nie dopuszczone do realizacji robó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ykonawca jest zobowiązany do stosowania tylko takich środków transportu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które nie wpłyną na stan i jakość transportowanych materiałów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ANSPOR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>Wykonawca stosować się będzie do ustawowych ograniczeń obciążenia na oś przy transporcie materiałów / sprzętu na i z terenu robót . Uzyska on wszelkie niezbędne pozwolenia od władz co do przewozu nietypowych ładunków i w sposób ciągły będzie o każdym takim przewozie powiadamiał Inżyniera / Inspektora Nadzoru</w:t>
      </w:r>
      <w:r>
        <w:rPr>
          <w:b/>
          <w:sz w:val="28"/>
          <w:szCs w:val="28"/>
        </w:rPr>
        <w:t xml:space="preserve"> .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 xml:space="preserve">Wykonawca jest zobowiązany do stosowania tylko takich środków transportu , które nie wpłyną niekorzystnie na jakość wykonywanych robót i właściwości przewożonych materiałów . 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>Liczba środków transportu będzie zapewniać prowadzenie robót zgodnie z zasadami określonymi w Dokumentacji kosztorysowej , ST i wskazaniach Inżyniera/ Inspektora w terminie przewidzianym umową .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>Środki transportu nie odpowiadające warunkom dopuszczalnych obciążeń na osie mogą być użyte przez Wykonawcę pod warunkiem przywrócenia do stanu pierwotnego użytkowanych dróg publicznych na koszt Wykonawcy .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 xml:space="preserve">Wykonawca będzie usuwać na bieżąco , na własny koszt wszelkie zanieczyszczenia spowodowane jego pojazdami na drogach publicznych oraz dojazdach do terenu budowy . 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ONYWANIE  ROBÓT </w:t>
      </w:r>
    </w:p>
    <w:p>
      <w:pPr>
        <w:pStyle w:val="Normal"/>
        <w:ind w:left="85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gólne zasady wykonywania robó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>Wykonawca jest odpowiedzialny za prowadzenie robót zgodnie z umową lub kontraktem oraz za jakość zastosowanych materiałów i wykonywanych robót , za ich zgodność z dokumentacją kosztorysową , wymaganiami ST ,PZJ , projektu organizacji robót oraz poleceniami Inspektora Nadzoru .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>Decyzje inspektora Nadzoru dotyczące akceptacji lub odrzucenia materiałów i elementów robót będą oparte na wymaganiach z formułowanych w dokumentach umowy , dokumentacji kosztorysowej i w ST, a także w normach i wytycznych  . Polecenia Inspektora Nadzoru dotyczące realizacji robót będą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ykonywane przez Wykonawcę nie później niż w czasie przez niego wyznaczonym , pod groźbą wstrzymania robót .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 xml:space="preserve">Skutki finansowe z tytułu wstrzymania robót w takiej sytuacji ponosi Wykonawca . </w:t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KONTROLA  JAKOŚCI  ROBOT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8"/>
          <w:szCs w:val="28"/>
        </w:rPr>
        <w:t>Program zapewnienia jakości  - PZJ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284" w:right="0" w:hanging="0"/>
        <w:rPr>
          <w:sz w:val="28"/>
          <w:szCs w:val="28"/>
        </w:rPr>
      </w:pPr>
      <w:r>
        <w:rPr>
          <w:sz w:val="28"/>
          <w:szCs w:val="28"/>
        </w:rPr>
        <w:t>Do obowiązków wykonawcy należy opracowanie i przedstawienie do aprobaty Inżyniera programu zapewnienia jakości robót , w którym przedstawi on</w:t>
      </w:r>
    </w:p>
    <w:p>
      <w:pPr>
        <w:pStyle w:val="Normal"/>
        <w:ind w:left="284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amierzony sposób wykonywania robót zgodnie z dokumentacją kosztorysową , techniczną  , ST oraz poleceniami i ustaleniami przekazywanymi przez Inżyniera 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gram zapewnienia jakości będzie zawierać 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) </w:t>
      </w:r>
      <w:r>
        <w:rPr>
          <w:b/>
          <w:sz w:val="28"/>
          <w:szCs w:val="28"/>
        </w:rPr>
        <w:t>Część ogólną opisującą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Organizację wykonania robót , w tym terminy i sposób prowadzenia robót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Organizację ruchu na budowie wraz z oznakowaniem robót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BHP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Wykaz zespołów roboczych , ich kwalifikacje i przygotowanie praktyczne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Wykaz osób odpowiedzialnych za jakość i terminowość wykonania poszczególnych elementów robót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System ( sposób i procedurę ) proponowanej kontroli i sterowania jakością wykonywanych robót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Wyposażenie w sprzęt i urządzenia do pomiarów i kontroli ( opis laboratorium własnego lub laboratorium któremu Wykonawca zamierza zlecić prowadzenie badań 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Sposób oraz formę gromadzenia wyników badań laboratoryjnych , zapis pomiarów , nastaw mechanizmów sterujących , a także wyciąganych wniosków i zastosowanych korekt w procesie technologicznym , proponowany sposób i formę przekazywania tych informacji Inżynierowi / Inspektorowi .</w:t>
      </w:r>
    </w:p>
    <w:p>
      <w:pPr>
        <w:pStyle w:val="Normal"/>
        <w:ind w:left="14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b) Część szczegółowa opisująca dla każdego asortymentu robót 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Wykaz maszyn i urządzeń stosowanych na budowie z ich parametrami technicznymi oraz wyposażeniem w mechanizmy do sterowania i urządzenia pomiarowo kontrolne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Rodzaje i ilości środków transportu oraz urządzeń do magazynowania materiałów ,  kruszyw itp. 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Sposób zabezpieczenia i ochrony ładunków przed utratą ich właściwości w czasie transportu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Sposób i procedurę pomiarów i badań ( rodzaj i częstotliwość , pobieranie próbek , legalizacja i sprawdzanie urządzeń itp. ) prowadzonych podczas dostaw materiałów , wytwarzania mieszanek i wykonywania poszczególnych elementów robót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Sposób postępowania z materiałami nieodpowiadającymi wymaganiom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6.1       Zasady kontroli jakości 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>Celem kontroli robót będzie takie sterowanie ich przygotowaniem i wykonaniem aby osiągnąć założoną jakość robót.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>Wykonawca jest odpowiedzialny za pełną kontrolę robót i jakość materiałów .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>Wykonawca zapewni odpowiedni system kontroli , włączając personel , laboratorium , sprzęt , zaopatrzenie i wszystkie niezbędne urządzenia do pobierania próbek , badań , materiałów oraz robót.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>Wykonawca będzie przeprowadzać pomiary i badania materiałów oraz robót z częstotliwością zapewniającą , że roboty wykonano zgodnie z wymaganiami zawartymi w Dokumentacji kosztorysowej i ST.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>Minimalne wymagania co do zakresu badań i ich częstotliwości są określone w ST , normach  i  wytycznych . W przypadku gdy nie zostały one tam określone , Inżynier ustali jaki zakres kontroli jest konieczny , aby zapewnić wykonanie robót zgodnie z umową .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>Wykonawca dostarczy Inżynierowi świadectwa , że wszystkie stosowane urządzenia i sprzęt badawczy posiadają ważną legalizację , zostały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>prawidłowo wykalibrowane i odpowiadają wymaganiom określających procedury badań .</w:t>
      </w:r>
    </w:p>
    <w:p>
      <w:pPr>
        <w:pStyle w:val="Normal"/>
        <w:ind w:left="993" w:right="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Wszystkie koszty związane z organizowaniem i prowadzeniem badań materiałów ponosi Wykonawca . </w:t>
      </w:r>
    </w:p>
    <w:p>
      <w:pPr>
        <w:pStyle w:val="Normal"/>
        <w:ind w:left="993" w:righ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Badania prowadzone przez Inżyniera / Inspektora 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>Do celów kontroli jakości i zatwierdzenia Inżynier uprawniony jest do dokonywania kontroli , pobierania próbek i badania materiałów u źródła ich wytwarzania , i zapewniona mu będzie wszelka potrzebna do tego pomoc ze strony Wykonawcy i producenta materiałów .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 xml:space="preserve">Inżynier po uprzedniej weryfikacji systemu kontroli robót prowadzonego przez Wykonawcę , będzie oceniać zgodność materiałów i robót z wymaganiami ST na podstawie wyników badań  dostarczonych przez Wykonawcę . 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>Inżynier może  pobierać próbki materiałów i prowadzić badania niezależnie od Wykonawcy . Jeżeli wyniki badań wykażą , że raporty Wykonawcy są niewiarygodne , to Inżynier poleci Wykonawcy lub zleci niezależnemu</w:t>
      </w:r>
    </w:p>
    <w:p>
      <w:pPr>
        <w:pStyle w:val="Normal"/>
        <w:ind w:left="993" w:right="0" w:hanging="0"/>
        <w:rPr>
          <w:sz w:val="28"/>
          <w:szCs w:val="28"/>
          <w:u w:val="single"/>
        </w:rPr>
      </w:pPr>
      <w:r>
        <w:rPr>
          <w:sz w:val="28"/>
          <w:szCs w:val="28"/>
        </w:rPr>
        <w:t>laboratorium przeprowadzenia powtórnych lub dodatkowych badań , albo oprze się wyłącznie na własnych badaniach przy ocenie zgodności materiałów i robót z dokumentacją kosztorysową i ST . w takim przypadku całkowite koszty powtórnych badań ponosi Wykonawca .</w:t>
      </w:r>
    </w:p>
    <w:p>
      <w:pPr>
        <w:pStyle w:val="Normal"/>
        <w:ind w:left="993" w:righ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ertyfikaty i deklaracje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 xml:space="preserve">Inżynier może dopuścić do użycia tylko te materiały które  posiadają :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ertyfikat na znak bezpieczeństwa , wykazujący że zapewniono zgodność z kryteriami technicznymi określonymi na podstawie Polskich Norm , aprobat technicznych oraz właściwych przepisów i dokumentów technicznych , deklarację zgodności lub certyfikat zgodności z 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olską Normą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probatą techniczną , w przypadku wyrobów dla których nie ustanowiono PN , jeżeli nie są objęte certyfikacją okresloną  w pkt.1</w:t>
      </w:r>
    </w:p>
    <w:p>
      <w:pPr>
        <w:pStyle w:val="Normal"/>
        <w:ind w:left="1635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 które spełniają wymogi ST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W przypadku  materiałów , dla których w/w dokumenty są wymagane prze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ST , każda partia dostarczona do robót będzie posiadać te dokumenty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określające w sposób jednoznaczny jej cechy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Produkty przemysłowe muszą posiadać w/w dokumenty wydane prze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producenta , a w razie potrzeby poparte wynikami badań wykonanych prze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Niego . Kopie wyników tych badań będą dostarczone przez Wykonawcę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Inżynierowi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Jakiekolwiek materiały nie spełniające tych badań będą odrzucone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Wykonawca winien stosować materiały spełniające wymagan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rozporządzenia Ministra Infrastruktury z dnia 11.08.2004 r w spraw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sposobów deklarowania zgodności materiałów budowlanych oraz sposob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znakowania ich znakiem budowlanym ( Dz.U. nr 198 poz. 2041 ) ora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Ustawy z dnia 16.04.2004 r o wyrobach budowlanych ( Dz.U. nr 92 z 2004 r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poz.881 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Dokumenty budowy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Dziennik  budowy  - wszystkie dokumenty muszą zostać sporządzone zgodnie z wymogami ustawy z dnia 07.07.1994 r Prawo Budowlane ( tekst jednolity Dz.U. nr 207 z 2003 r poz. 2026 z późniejszymi zmianami ) oraz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ozporządzeniami wykonawczymi z szczególności z Rozporządzeniem Ministra Infrastruktury z dnia 26.06.2003 r w sprawie dziennika budowy , montażu i rozbiórki , tablicy informacyjnej oraz ogłoszenia zawierającego dane dotyczące bezpieczeństwa pracy i ochrony zdrowia ( Dz.U. nr 108 z 2002 r poz. 953)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Dziennik budowy jest wymaganym dokumentem prawnym obowiązującym Zamawiającego i Wykonawcę w okresie od przekazania Wykonawcy terenu budowy do końca okresu gwarancyjnego . Odpowiedzialność 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prowadzenie Dziennika budowy zgodnie z obowiązującymi przepisami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spoczywa na Wykonawcy 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Zapisy w Dzienniku budowy będą dokonywane na bieżąco i będą dotyczyć przebiegu robót , stanu bezpieczeństwa ludzi i mienia oraz technicznej i gospodarczej strony budowy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Każdy zapis w Dzienniku budowy będzie opatrzony datą jego dokonania , podpisem osoby , która dokonała zapisu z podaniem imienia i nazwiska oraz stanowiska służbowego. Zapisy będą czytelne , dokonane trwałą techniką , w porządku chronologicznym , bezpośrednio jeden po drugim , bez przerw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Załączone do Dziennika budowy protokoły i inne dokumenty będą oznaczone kolejnym nr załącznika i opatrzone datą i podpisem Wykonawcy i Inżynie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Do dziennika budowy należy wpisywać w szczególności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Datę przekazania Wykonawcy terenu budowy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Datę przekazania przez Zamawiającego dokumentacji projektowej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Uzgodnienia przez Inżyniera programu zapewnienia jakości i harmonogramowania robót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Terminy rozpoczęcia i zakończenia poszczególnych elementów robót , przebieg robót , trudności i przeszkody w ich prowadzeniu , okresy i przyczyny przerw w robotach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Uwagi i polecenia Inżyniera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Daty zarządzenia wstrzymania robót z podaniem powodu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Zgłoszenia i daty odbiorów robót zanikających i ulegających zakryciu, częściowych i ostatecznych odbiorów robót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Wyjaśnienia , uwagi i propozycje Wykonawcy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Stan pogody i temperaturę powietrza w okresie wykonywania robót podlegających ograniczeniom lub wymaganiom szczególnym w związku z warunkami klimatycznymi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Zgodność rzeczywistych warunków geotechnicznych z ich opisem w dokumentacji projektowe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Dane dotyczące czynności geodezyjnych  dokonywanych przed i w trakcie wykonywania robót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Dane dotyczące jakości materiałów , pobierania próbek oraz wyniki przeprowadzonych badań z podaniem kto przeprowadził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Wyniki prób poszczególnych elementów budowli z podaniem kto je przeprowadzał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Inne istotne informacje o przebiegu robót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Propozycje , uwagi i wyjaśnienia Wykonawcy wpisane do Dziennika Budowy będą przedłożone Inżynierowi do ustosunkowania się 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Wpis projektanta do Dziennika Budowy obliguje Inżyniera do ustosunkowania się . Projektant nie jest jednak stroną umowy i nie ma uprawnień do wydawania poleceń Wykonawcy robót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Przechowywanie dokumentów budowy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right="0" w:hanging="0"/>
        <w:rPr>
          <w:sz w:val="28"/>
          <w:szCs w:val="28"/>
        </w:rPr>
      </w:pPr>
      <w:r>
        <w:rPr>
          <w:sz w:val="28"/>
          <w:szCs w:val="28"/>
        </w:rPr>
        <w:t>Dokumenty budowy będą przechowywane na terenie budowy w miejscu odpowiednio  zabezpieczonym . Zaginięcie którego kolwiek z dokumentów budowy spowoduje jego natychmiastowe odtworzenie w formie przewidzianej prawem. Wszystkie dokumenty budowy będą zawsze dostępne dla inżyniera i przedstawiane do wglądu na życzenie Zamawiającego .</w:t>
      </w:r>
    </w:p>
    <w:p>
      <w:pPr>
        <w:pStyle w:val="Normal"/>
        <w:ind w:left="69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MIAR  ROBÓT </w:t>
      </w:r>
    </w:p>
    <w:p>
      <w:pPr>
        <w:pStyle w:val="Normal"/>
        <w:ind w:left="85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1       Ogólne zasady obmiaru robót 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Obmiar robót będzie określać stan faktyczny zakresu wykonywanych robót zgodnie z dokumentacją kosztorysową i ST w jednostkach ustalonych w kosztorysie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Obmiaru robot dokonuje wykonawca po pisemnym powiadomieniu Inżyniera o zakresie obmierzanych robót i o terminie obmiaru co najmniej 3 dni przed tym terminem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Wyniki obmiaru będą wpisane do rejestru obmiarów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Jakikolwiek błąd lub przeoczenie ( opuszczenie ) w ilościach podanych w przedmiarze lub gdzie indziej w ST nie zwalnia Wykonawcy od obowiązku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ukończenia wszystkich robót . Błędne dane zostaną poprawione w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instrukcji Inżyniera na piśmie 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Obmiar gotowych robót będzie prowadzony z częstotliwością wymaganą do celu miesięcznej płatności na rzecz Wykonawcy lub w innym czasie określonym w umowie lub oczekiwanym przez Wykonawcę i Inżyniera</w:t>
      </w:r>
    </w:p>
    <w:p>
      <w:pPr>
        <w:pStyle w:val="Normal"/>
        <w:ind w:left="100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Zasady określania ilości robot i materiałów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Obmiaru należy dokonywać w jednostkach zgodnych z przedmiarem robót dopuszczonymi do stosowania i atestowanymi w Polsce urządzeniami pomiarowymi wg stanu rzeczywistego na budowie , metodami zalecanymi w Polskich Normach odpowiednich dla danego rodzaju robót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Obmiar powierzchni należy przeprowadzić wg PN-ISO 9836:1997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Ilość robót należy określić zgodnie z katalogami nakładów rzeczowych</w:t>
      </w:r>
    </w:p>
    <w:p>
      <w:pPr>
        <w:pStyle w:val="Normal"/>
        <w:ind w:left="105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ządzenia i sprzęt pomiar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Wszystkie urządzenia i sprzęt pomiarowy stosowane w czasie obmiaru robót będą zaakceptowane przez Inżyniera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Urządzenia i sprzęt pomiarowy zostaną dostarczone przez Wykonawcę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Jeżeli urządzenia te lub sprzęt wymagają badań atestujących , to wykonawca  będzie posiadać ważne świadectwa legalizacji 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Wszystkie urządzenia pomiarowe będą przez Wykonawcę utrzymywane w dobrym stanie przez cały okres trwania robót</w:t>
      </w:r>
    </w:p>
    <w:p>
      <w:pPr>
        <w:pStyle w:val="Normal"/>
        <w:ind w:left="76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Czas przeprowadzenia obmiaru  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Obmiary będą przeprowadzane przed częściowym lub ostatecznym odbiorem robót a także w przypadku występowania dłuższej przerwy w robotach 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Obmiar robót zanikających przeprowadza się w czasie ich wykonywa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Obmiar robót podlegających zakryciu przeprowadza się przed ich zakryciem</w:t>
      </w:r>
    </w:p>
    <w:p>
      <w:pPr>
        <w:pStyle w:val="Normal"/>
        <w:numPr>
          <w:ilvl w:val="0"/>
          <w:numId w:val="1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Roboty pomiarowe do obmiaru oraz nieodzowne obliczenia będą wykonywane w sposób zrozumiały i jednoznaczny </w:t>
      </w:r>
    </w:p>
    <w:p>
      <w:pPr>
        <w:pStyle w:val="Normal"/>
        <w:ind w:left="100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ODBIÓR  ROBÓT </w:t>
      </w:r>
    </w:p>
    <w:p>
      <w:pPr>
        <w:pStyle w:val="Normal"/>
        <w:ind w:left="45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>W  zależności od ustaleń odpowiednich ST roboty podlegają następującym etapom odbioru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Odbiorowi robót zanikających i ulegających zakryciu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Odbiorowi częściowemu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Odbiorowi wstępnemu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Odbiorowi końcowem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Kryterium odbioru jest zgodność wykonanych robót z 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Dokumentacją kosztorysową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Kosztorysem ofertowym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Ustaleniami z inwestorem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Wiedzą i sztuką budowlaną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Polskimi Normami dotyczącymi danego zakresu robót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Wszystkimi innymi obowiązującymi przepisami prawa polskiego dotyczącymi danego zakresu robót</w:t>
      </w:r>
    </w:p>
    <w:p>
      <w:pPr>
        <w:pStyle w:val="Normal"/>
        <w:ind w:left="12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Odbiór robót zanikających i ulegających zakryciu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Odbiór robót zanikających i ulegających zakryciu polega na finalnej ocenie ilości i jakości wykonanych robót , które w dalszym procesie realizacji ulegną zakryciu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Odbiór robót zanikających i ulegających zakryciu będzie dokonywany w czasie umożliwiającym wykonanie ewentualnych korekt i poprawek bez hamowania ogólnego postępu robót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Odbioru robót dokonuje Inżynier / Inspektor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Gotowość danej części robót zgłasza Wykonawca wpisem do Dziennika budowy i jednocześnie powiadamia Inżynier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Odbiór będzie przeprowadzony  niezwłocznie jednak nie później niż w ciągu 3 dni od daty zgłoszenia wpisem do Dziennika budowy i powiadomienia o trym fakcie Inżynier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Jakość i ilość robót ulegających zakryciu ocenia Inżynier na podstawie dokumentów zawierających komplet wyników badań i w oparciu o przeprowadzone pomiary w konfrontacji z Dokumentacją kosztorysową , ST i uprzednimi ustalenia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Odbiór częściowy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Odbiór częściowy polega na ocenie ilości i jakości wykonanych robót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Odbioru częściowego robót dokonuje się wg zasad jak przy odbiorze ostatecznym robót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Odbioru robót dokonuje Wykonaw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Odbiór wstępny robót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Odbiór wstępny robót polega na finalnej ocenie rzeczywistego wykonania robót w odniesieniu do ich ilości , jakości i wartości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Całkowite zakończenie robót oraz gotowość do odbioru ostatecznego będzie stwierdzona przez Wykonawcę wpisem do dziennika budowy z bezzwłocznym powiadomieniem na piśmie o tym fakcie Inżyniera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Odbioru ostatecznego robót dokonuje komisja wyznaczona przez zamawiającego w obecności Inżyniera i Wykonawcy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Komisja odbierająca roboty dokona ich oceny jakościowej na podstawie przedłożonych dokumentów , wyników badań , pomiarów , oceny wizualnej oraz zgodności wykonania robót z dokumentacją kosztorysową i ST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W toku ostatecznego odbioru robót komisja zapozna się z realizacją ustaleń przyjętych w trakcie odbiorów zanikających i ulegających zakryciu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właszcza w zakresie wykonywania robót uzupełniających i robót poprawkowych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 przypadku nie wykonania wyznaczonych robót poprawkowych lub robót uzupełniających w warstwie ścieralnej lub robotach wykończeniowych komisja przerwie swoje czynności i ustali nowy termin odbioru ostatecznego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 przypadku stwierdzenia przez Komisję , że jakość wykonywanych robót w poszczególnych asortymentach nieznacznie odbiega od wymaganej dokumentacją kosztorysową i ST z uwzględnieniem tolerancji i nie ma większego wpływu na cechy eksploatacyjne obiektu oraz bezpieczeństwo ruchu , komisja dokona potrąceń oceniając pomniejszoną wartość wykonanych robót w stosunku do wymagań przyjętych w dokumentach Umow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Dokumenty do odbioru wstępnego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Podstawowym dokumentem do dokonania odbioru ostatecznego robót jest protokół odbioru ostatecznego robót sporządzony  wg wzoru ustalonego przez Zamawiającego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Do odbioru ostatecznego Wykonawca jest zobowiązany przygotować następujące dokumenty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Dokumentację kosztorysową podstawową z naniesionymi zmianami oraz dodatkową , jeżeli została sporządzona w trakcie realizacji budowy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ST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Recepty i ustalenia technologiczne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Dokumenty zainstalowanego wyposażenia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Dziennik budowy i rejestry obmiarów ( oryginały )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Wyniki pomiarów kontrolnych oraz badań i oznaczeń laboratoryjnych , zgodnie z ST i Ew. PZJ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Opinię technologiczną sporządzoną na podstawie wszystkich wyników badań i pomiarów załączonych do dokumentów odbioru wykonanych zgodnie z ST i PZJ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Deklaracje zgodności lub certyfikaty zgodności wbudowanych materiałów zgodnie z ST i Ew. PZJ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Rysunki ( dokumentacje) na wykonanie robót towarzyszących 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Instrukcje eksploatacyj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W przypadku gdy wg komisji roboty pod względem przygotowan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dokumentacyjnego nie będą gotowe do odbioru ostatecznego , komisja  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porozumieniu z Wykonawcą wyznaczy ponowny termin odbioru ostateczne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robó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wszystkie zarządzone przez Komisję roboty poprawkowe lub uzupełniają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ędą zestawione wg wzoru ustalonego przez Zamawiająceg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Termin wykonania robót poprawkowych i robót uzupełniających wyznaczy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komisja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Odbiór końcowy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Odbiór końcowy polega na ocenie wykonanych robót związanych z usunięciem wad stwierdzonych przy odbiorze ostatecznym i zaistniałych w okresie gwarancyjnym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Odbiór pogwarancyjny będzie dokonany na pdst. Oceny wizualnej obiektu z uwzględnieniem zasad opisanych w pkt       „ Odbiór wstępny robót „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DSTAWA PŁATNOŚCI </w:t>
      </w:r>
    </w:p>
    <w:p>
      <w:pPr>
        <w:pStyle w:val="Normal"/>
        <w:ind w:left="37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Ustalenia ogólne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Podstawą płatności jest cena jednostkowa  skalkulowana przez Wykonawcę  za jednostkę obmiarową ustaloną dla danej pozycji kosztorysu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Dla pozycji kosztorysowych wycenionych w kosztorysie powykonawczym podstawą płatności jest wartość ( kwota ) podana przez Wykonawcę w danej poz. Kosztorysu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Cena jednostkowa lub kwota pozycji kosztorysowej będzie uwzględniać wszystkie czynności , wymagania i badania składające się na jej wykonanie , określone dla tej roboty w ST i dokumentacji kosztorysowej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Ceny jednostkowe lub kwoty pozycji kosztorysowej będą obejmować 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Koszty organizacji i przygotowania placu budowy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Robociznę bezpośrednią wraz z kosztami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artość zużytych materiałów wraz z kosztami zakupu , magazynowania , ewentualnymi kosztami ubytków i transportu na plac budowy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artość pracy sprzętu wraz z kosztami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Koszty pośrednie , zysk kalkulacyjny i ryzyko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odatki obliczane zgodnie z obowiązującymi przepisami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Do cen jednostkowych nie należy doliczać podatku VAT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.         PRZEPISY    ZWIĄZANE 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Obowiązujące w Polsce normy i normatywy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Prawo Budowlane – ustawa z dnia 7 lipca 1994 r ( Dz.U. z 2006 r nr 156 poz. 1118 ze zmianami )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Rozporządzenie Ministra Infrastruktury z dnia 12 kwietnia 2002 r w sprawie warunków jakim powinny odpowiadać budynki i ich usytuowanie 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Rozporządzenie Ministra Infrastruktury z dnia 06.02.2003 r w sprawie bezpieczeństwa i higieny pracy podczas wykonywania robót budowlanych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Warunki techniczne wykonania i odbioru robót budowlanych ITB Warszawa  2004 r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Warunki techniczne wykonania i odbioru robót budowlano montażowych – ARKADY 1987 r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Rozporządzenie Ministra Spraw Wewnętrznych i Administracji z dnia 16 czerwca 2003 r w sprawie Ochrony przeciwpożarowej budynków i innych obiektów budowlanych i terenów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Ustawy z dnia 21 marca 1985 r o drogach publicznych z późniejszymi zmianami ( Dz.U. z 2000 r nr 71  poz. 838 z późniejszymi zmianami  )</w:t>
      </w:r>
    </w:p>
    <w:p>
      <w:pPr>
        <w:pStyle w:val="Normal"/>
        <w:numPr>
          <w:ilvl w:val="0"/>
          <w:numId w:val="2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Rozporządzenie Ministra Infrastruktury z dnia 6 lutego 2003 r w sprawie bezpieczeństwa i higieny pracy podczas wykonywania robót budowlanych ( Dz. U. z 2003 r nr 48 poz.401 ) </w:t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sporządził :</w:t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sectPr>
      <w:footerReference w:type="default" r:id="rId2"/>
      <w:type w:val="nextPage"/>
      <w:pgSz w:w="11906" w:h="16838"/>
      <w:pgMar w:left="1417" w:right="926" w:gutter="0" w:header="0" w:top="899" w:footer="708" w:bottom="107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8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u w:val="singl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55"/>
        </w:tabs>
        <w:ind w:left="855" w:hanging="360"/>
      </w:pPr>
      <w:rPr>
        <w:sz w:val="28"/>
        <w:b/>
        <w:szCs w:val="28"/>
        <w:rFonts w:ascii="Symbol" w:hAnsi="Symbol" w:cs="Symbol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215"/>
        </w:tabs>
        <w:ind w:left="1215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1080"/>
      </w:pPr>
    </w:lvl>
    <w:lvl w:ilvl="4">
      <w:start w:val="1"/>
      <w:numFmt w:val="decimal"/>
      <w:lvlText w:val="%1.%2.%3.%4.%5."/>
      <w:lvlJc w:val="left"/>
      <w:pPr>
        <w:tabs>
          <w:tab w:val="num" w:pos="1575"/>
        </w:tabs>
        <w:ind w:left="1575" w:hanging="1080"/>
      </w:pPr>
    </w:lvl>
    <w:lvl w:ilvl="5">
      <w:start w:val="1"/>
      <w:numFmt w:val="decimal"/>
      <w:lvlText w:val="%1.%2.%3.%4.%5.%6."/>
      <w:lvlJc w:val="left"/>
      <w:pPr>
        <w:tabs>
          <w:tab w:val="num" w:pos="1935"/>
        </w:tabs>
        <w:ind w:left="193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295"/>
        </w:tabs>
        <w:ind w:left="229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295"/>
        </w:tabs>
        <w:ind w:left="229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655"/>
        </w:tabs>
        <w:ind w:left="2655" w:hanging="21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35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  <w:sz w:val="28"/>
        <w:u w:val="none"/>
        <w:szCs w:val="28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  <w:b/>
        <w:szCs w:val="28"/>
        <w:rFonts w:ascii="Symbol" w:hAnsi="Symbol" w:cs="Symbo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368" w:hanging="375"/>
      </w:pPr>
      <w:rPr>
        <w:sz w:val="28"/>
        <w:b/>
        <w:szCs w:val="28"/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40" w:hanging="720"/>
      </w:pPr>
      <w:rPr>
        <w:sz w:val="28"/>
        <w:b/>
        <w:szCs w:val="28"/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1080"/>
      </w:pPr>
      <w:rPr>
        <w:sz w:val="28"/>
        <w:b/>
        <w:szCs w:val="28"/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20" w:hanging="1080"/>
      </w:pPr>
      <w:rPr>
        <w:sz w:val="28"/>
        <w:b/>
        <w:szCs w:val="28"/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240" w:hanging="1440"/>
      </w:pPr>
      <w:rPr>
        <w:sz w:val="28"/>
        <w:b/>
        <w:szCs w:val="28"/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0" w:hanging="1440"/>
      </w:pPr>
      <w:rPr>
        <w:sz w:val="28"/>
        <w:b/>
        <w:szCs w:val="28"/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520" w:hanging="1800"/>
      </w:pPr>
      <w:rPr>
        <w:sz w:val="28"/>
        <w:b/>
        <w:szCs w:val="28"/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840" w:hanging="2160"/>
      </w:pPr>
      <w:rPr>
        <w:sz w:val="28"/>
        <w:b/>
        <w:szCs w:val="28"/>
        <w:rFonts w:ascii="Symbol" w:hAnsi="Symbol" w:cs="Symbol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b/>
        <w:szCs w:val="28"/>
        <w:rFonts w:ascii="Symbol" w:hAnsi="Symbol" w:cs="Symbo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15" w:hanging="720"/>
      </w:pPr>
      <w:rPr>
        <w:sz w:val="28"/>
        <w:b/>
        <w:szCs w:val="28"/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20"/>
      </w:pPr>
      <w:rPr>
        <w:sz w:val="28"/>
        <w:b/>
        <w:szCs w:val="28"/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65" w:hanging="1080"/>
      </w:pPr>
      <w:rPr>
        <w:sz w:val="28"/>
        <w:b/>
        <w:szCs w:val="28"/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>
        <w:sz w:val="28"/>
        <w:b/>
        <w:szCs w:val="28"/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15" w:hanging="1440"/>
      </w:pPr>
      <w:rPr>
        <w:sz w:val="28"/>
        <w:b/>
        <w:szCs w:val="28"/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70" w:hanging="1800"/>
      </w:pPr>
      <w:rPr>
        <w:sz w:val="28"/>
        <w:b/>
        <w:szCs w:val="28"/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5" w:hanging="1800"/>
      </w:pPr>
      <w:rPr>
        <w:sz w:val="28"/>
        <w:b/>
        <w:szCs w:val="28"/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2160"/>
      </w:pPr>
      <w:rPr>
        <w:sz w:val="28"/>
        <w:b/>
        <w:szCs w:val="28"/>
        <w:rFonts w:ascii="Symbol" w:hAnsi="Symbol" w:cs="Symbo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  <w:sz w:val="2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  <w:u w:val="non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  <w:sz w:val="28"/>
        <w:szCs w:val="2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20">
    <w:lvl w:ilvl="0">
      <w:start w:val="8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  <w:b/>
        <w:szCs w:val="28"/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10" w:hanging="375"/>
      </w:pPr>
      <w:rPr>
        <w:sz w:val="28"/>
        <w:b/>
        <w:szCs w:val="28"/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0" w:hanging="720"/>
      </w:pPr>
      <w:rPr>
        <w:sz w:val="28"/>
        <w:b/>
        <w:szCs w:val="28"/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85" w:hanging="1080"/>
      </w:pPr>
      <w:rPr>
        <w:sz w:val="28"/>
        <w:b/>
        <w:szCs w:val="28"/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>
        <w:sz w:val="28"/>
        <w:b/>
        <w:szCs w:val="28"/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15" w:hanging="1440"/>
      </w:pPr>
      <w:rPr>
        <w:sz w:val="28"/>
        <w:b/>
        <w:szCs w:val="28"/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50" w:hanging="1440"/>
      </w:pPr>
      <w:rPr>
        <w:sz w:val="28"/>
        <w:b/>
        <w:szCs w:val="28"/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45" w:hanging="1800"/>
      </w:pPr>
      <w:rPr>
        <w:sz w:val="28"/>
        <w:b/>
        <w:szCs w:val="28"/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2160"/>
      </w:pPr>
      <w:rPr>
        <w:sz w:val="28"/>
        <w:b/>
        <w:szCs w:val="28"/>
        <w:rFonts w:ascii="Symbol" w:hAnsi="Symbol" w:cs="Symbol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ascii="Symbol" w:hAnsi="Symbol" w:cs="Symbo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>
        <w:sz w:val="28"/>
        <w:szCs w:val="28"/>
        <w:rFonts w:ascii="Symbol" w:hAnsi="Symbol" w:cs="Symbol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  <w:sz w:val="28"/>
        <w:szCs w:val="28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b/>
        <w:szCs w:val="28"/>
        <w:rFonts w:ascii="Symbol" w:hAnsi="Symbol" w:cs="Symbo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Symbol" w:hAnsi="Symbol" w:cs="Symbol"/>
      </w:r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262626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262626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color w:val="262626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262626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color w:val="262626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color w:val="262626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262626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color w:val="262626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color w:val="262626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7"/>
      <w:numFmt w:val="decimal"/>
      <w:lvlText w:val="%1.%2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935"/>
        </w:tabs>
        <w:ind w:left="1935" w:hanging="360"/>
      </w:pPr>
      <w:rPr>
        <w:sz w:val="28"/>
        <w:szCs w:val="28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2295"/>
        </w:tabs>
        <w:ind w:left="2295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655"/>
        </w:tabs>
        <w:ind w:left="2655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3015"/>
        </w:tabs>
        <w:ind w:left="3015" w:hanging="360"/>
      </w:pPr>
    </w:lvl>
    <w:lvl w:ilvl="4">
      <w:start w:val="1"/>
      <w:numFmt w:val="decimal"/>
      <w:lvlText w:val="%5."/>
      <w:lvlJc w:val="left"/>
      <w:pPr>
        <w:tabs>
          <w:tab w:val="num" w:pos="3375"/>
        </w:tabs>
        <w:ind w:left="3375" w:hanging="360"/>
      </w:pPr>
    </w:lvl>
    <w:lvl w:ilvl="5">
      <w:start w:val="1"/>
      <w:numFmt w:val="decimal"/>
      <w:lvlText w:val="%6."/>
      <w:lvlJc w:val="left"/>
      <w:pPr>
        <w:tabs>
          <w:tab w:val="num" w:pos="3735"/>
        </w:tabs>
        <w:ind w:left="3735" w:hanging="360"/>
      </w:pPr>
    </w:lvl>
    <w:lvl w:ilvl="6">
      <w:start w:val="1"/>
      <w:numFmt w:val="decimal"/>
      <w:lvlText w:val="%7."/>
      <w:lvlJc w:val="left"/>
      <w:pPr>
        <w:tabs>
          <w:tab w:val="num" w:pos="4095"/>
        </w:tabs>
        <w:ind w:left="4095" w:hanging="360"/>
      </w:pPr>
    </w:lvl>
    <w:lvl w:ilvl="7">
      <w:start w:val="1"/>
      <w:numFmt w:val="decimal"/>
      <w:lvlText w:val="%8."/>
      <w:lvlJc w:val="left"/>
      <w:pPr>
        <w:tabs>
          <w:tab w:val="num" w:pos="4455"/>
        </w:tabs>
        <w:ind w:left="4455" w:hanging="360"/>
      </w:pPr>
    </w:lvl>
    <w:lvl w:ilvl="8">
      <w:start w:val="1"/>
      <w:numFmt w:val="decimal"/>
      <w:lvlText w:val="%9."/>
      <w:lvlJc w:val="left"/>
      <w:pPr>
        <w:tabs>
          <w:tab w:val="num" w:pos="4815"/>
        </w:tabs>
        <w:ind w:left="48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5" w:right="0" w:hanging="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i w:val="false"/>
      <w:u w:val="single"/>
    </w:rPr>
  </w:style>
  <w:style w:type="character" w:styleId="WW8Num2z0">
    <w:name w:val="WW8Num2z0"/>
    <w:qFormat/>
    <w:rPr>
      <w:rFonts w:ascii="Symbol" w:hAnsi="Symbol" w:cs="Symbol"/>
      <w:b/>
      <w:sz w:val="28"/>
      <w:szCs w:val="28"/>
    </w:rPr>
  </w:style>
  <w:style w:type="character" w:styleId="WW8Num2z1">
    <w:name w:val="WW8Num2z1"/>
    <w:qFormat/>
    <w:rPr>
      <w:rFonts w:ascii="Symbol" w:hAnsi="Symbol" w:cs="Symbol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  <w:u w:val="none"/>
    </w:rPr>
  </w:style>
  <w:style w:type="character" w:styleId="WW8Num7z0">
    <w:name w:val="WW8Num7z0"/>
    <w:qFormat/>
    <w:rPr>
      <w:rFonts w:ascii="Symbol" w:hAnsi="Symbol" w:cs="Symbol"/>
      <w:b/>
      <w:sz w:val="28"/>
      <w:szCs w:val="28"/>
    </w:rPr>
  </w:style>
  <w:style w:type="character" w:styleId="WW8Num8z0">
    <w:name w:val="WW8Num8z0"/>
    <w:qFormat/>
    <w:rPr>
      <w:rFonts w:ascii="Symbol" w:hAnsi="Symbol" w:cs="Symbol"/>
      <w:b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8"/>
      <w:szCs w:val="28"/>
    </w:rPr>
  </w:style>
  <w:style w:type="character" w:styleId="WW8Num13z0">
    <w:name w:val="WW8Num13z0"/>
    <w:qFormat/>
    <w:rPr>
      <w:rFonts w:ascii="Symbol" w:hAnsi="Symbol" w:cs="Symbol"/>
      <w:b/>
      <w:sz w:val="28"/>
      <w:szCs w:val="28"/>
    </w:rPr>
  </w:style>
  <w:style w:type="character" w:styleId="WW8Num14z0">
    <w:name w:val="WW8Num14z0"/>
    <w:qFormat/>
    <w:rPr>
      <w:rFonts w:ascii="Symbol" w:hAnsi="Symbol" w:cs="Symbol"/>
      <w:b w:val="false"/>
      <w:u w:val="none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6z0">
    <w:name w:val="WW8Num16z0"/>
    <w:qFormat/>
    <w:rPr>
      <w:rFonts w:ascii="Symbol" w:hAnsi="Symbol" w:cs="Symbol"/>
      <w:b/>
      <w:sz w:val="28"/>
      <w:szCs w:val="28"/>
    </w:rPr>
  </w:style>
  <w:style w:type="character" w:styleId="WW8Num17z0">
    <w:name w:val="WW8Num17z0"/>
    <w:qFormat/>
    <w:rPr>
      <w:rFonts w:ascii="Symbol" w:hAnsi="Symbol" w:cs="Symbol"/>
      <w:b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20z0">
    <w:name w:val="WW8Num20z0"/>
    <w:qFormat/>
    <w:rPr>
      <w:rFonts w:ascii="Symbol" w:hAnsi="Symbol" w:cs="Symbol"/>
      <w:b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5z0">
    <w:name w:val="WW8Num25z0"/>
    <w:qFormat/>
    <w:rPr>
      <w:rFonts w:ascii="Symbol" w:hAnsi="Symbol" w:cs="Symbol"/>
      <w:b/>
      <w:sz w:val="28"/>
      <w:szCs w:val="28"/>
    </w:rPr>
  </w:style>
  <w:style w:type="character" w:styleId="WW8Num26z0">
    <w:name w:val="WW8Num26z0"/>
    <w:qFormat/>
    <w:rPr>
      <w:rFonts w:ascii="Symbol" w:hAnsi="Symbol" w:cs="Symbol"/>
      <w:b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  <w:b/>
      <w:sz w:val="28"/>
      <w:szCs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  <w:b/>
      <w:sz w:val="28"/>
      <w:szCs w:val="2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29z0">
    <w:name w:val="WW8Num29z0"/>
    <w:qFormat/>
    <w:rPr>
      <w:rFonts w:ascii="Symbol" w:hAnsi="Symbol" w:cs="Symbol"/>
      <w:color w:val="262626"/>
      <w:sz w:val="28"/>
      <w:szCs w:val="28"/>
    </w:rPr>
  </w:style>
  <w:style w:type="character" w:styleId="WW8Num30z0">
    <w:name w:val="WW8Num30z0"/>
    <w:qFormat/>
    <w:rPr>
      <w:rFonts w:ascii="Symbol" w:hAnsi="Symbol" w:cs="Symbol"/>
      <w:sz w:val="28"/>
      <w:szCs w:val="28"/>
    </w:rPr>
  </w:style>
  <w:style w:type="character" w:styleId="WW8Num31z0">
    <w:name w:val="WW8Num31z0"/>
    <w:qFormat/>
    <w:rPr>
      <w:b/>
      <w:sz w:val="28"/>
      <w:szCs w:val="28"/>
    </w:rPr>
  </w:style>
  <w:style w:type="character" w:styleId="WW8Num32z0">
    <w:name w:val="WW8Num32z0"/>
    <w:qFormat/>
    <w:rPr>
      <w:rFonts w:ascii="Symbol" w:hAnsi="Symbol" w:cs="Symbol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28z1">
    <w:name w:val="WW8Num28z1"/>
    <w:qFormat/>
    <w:rPr>
      <w:rFonts w:ascii="Courier New" w:hAnsi="Courier New" w:cs="Courier New"/>
      <w:b/>
      <w:sz w:val="28"/>
      <w:szCs w:val="2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Courier New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3z0">
    <w:name w:val="WW8Num33z0"/>
    <w:qFormat/>
    <w:rPr>
      <w:rFonts w:ascii="Symbol" w:hAnsi="Symbol" w:cs="Symbol"/>
      <w:sz w:val="28"/>
      <w:szCs w:val="28"/>
    </w:rPr>
  </w:style>
  <w:style w:type="character" w:styleId="WW8Num34z0">
    <w:name w:val="WW8Num34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  <w:u w:val="sing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15" w:right="0" w:hanging="0"/>
    </w:pPr>
    <w:rPr>
      <w:sz w:val="28"/>
      <w:szCs w:val="28"/>
    </w:rPr>
  </w:style>
  <w:style w:type="paragraph" w:styleId="Tekstpodstawowywcity21">
    <w:name w:val="Tekst podstawowy wcięty 21"/>
    <w:basedOn w:val="Normal"/>
    <w:qFormat/>
    <w:pPr>
      <w:ind w:left="940" w:right="0" w:hanging="0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2:48:00Z</dcterms:created>
  <dc:creator>Kazik</dc:creator>
  <dc:description/>
  <dc:language>en-US</dc:language>
  <cp:lastModifiedBy>aa</cp:lastModifiedBy>
  <cp:lastPrinted>2025-02-05T08:03:00Z</cp:lastPrinted>
  <dcterms:modified xsi:type="dcterms:W3CDTF">2015-04-20T03:01:00Z</dcterms:modified>
  <cp:revision>3</cp:revision>
  <dc:subject/>
  <dc:title>SPECYFIKACJA  TECHNICZNA</dc:title>
</cp:coreProperties>
</file>