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 xml:space="preserve">Załącznik nr 2 do SWZ dla Części nr 5 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Część nr 5. Termomodernizacja i wymiana źródeł ciepła w obiektach sportowych i edukacyjnych w gminach Partnerstwa Noworudzko – Radkowskiego, terenów rekreacyjnych I sportowych na terenie gmin Partnerstwa Noworudzko - Radkowskiego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adzonego przez Gminę Radków, Rynek 1, 57-420 Radków</w:t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22:43Z</dcterms:modified>
  <cp:revision>70</cp:revision>
  <dc:subject/>
  <dc:title>ZATWIERDZAM</dc:title>
</cp:coreProperties>
</file>