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az dróg objętych zamówieni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Utrzymanie nawierzchni dróg gruntowych na terenie Gminy Nowa Karczm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lokalizacją dróg można zapoznać się pod adres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</w:rPr>
      </w:pPr>
      <w:hyperlink r:id="rId2">
        <w:r>
          <w:rPr>
            <w:rStyle w:val="InternetLink"/>
            <w:rFonts w:cs="Arial" w:ascii="Arial Narrow" w:hAnsi="Arial Narrow"/>
            <w:b/>
          </w:rPr>
          <w:t>http://nowakarczma.e-mapa.net/</w:t>
        </w:r>
      </w:hyperlink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zpon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.17 – długość 404 m , od dz. nr 67 do dz. nr 9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 nr 92- długość 733 m –od dz .nr 88 do dz. nr 99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215,56 długość 860 m – od dz nr 138 do końca dz. nr 55/6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149 długość 917 m – od dz. nr 145/1 do dz. nr 150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181,188 długość 1111 m- od dz. nr 138-do końca dz. nr.187/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zatarp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>Działka nr 144- długość  819 m od dz. nr 370/10 do dz. nr 12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. 256, 255 długość 1340m od dz. nr 207 do dz. nr 245/1 i 277/1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354 długośc 799 m – cała działka 354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>Działka  nr. 140 długość 766 m – cała działka 14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>Działka  nr 127/2, 121/1, 122/1- długość 204 m od dz. nr 104/2 do dz. nr 140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 nr 79 długość 1428 m  cała działka nr 79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>Działka nr 179,189  długość 466 od działki nr. 175 do końca dz. nr 187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>Działka nr 175 długość 1356 cała działka 17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rzydłow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Działka nr 15/2 długość  1120 m cała działka nr 15/2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191 długość 946 m  cała działka nr 191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318, 344 długość 1343 m od działki 305 do 349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50 długość 1828 , cała działka  nr 5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Działka nr 133,134, 135,136, 137, 141, 92, 94, 96, 103 –długość 1583m, od dz. nr 156 do dz.nr 50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354 długość 86 m- cała działka 35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wy Barkoczyn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Działka  nr 290, 291, 292, 380, 374, 67, 16/2, 18/15,18/11, długość 2834, od dz. nr 289 do dz. nr 194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Działka nr 104/13, 104/32, 104/35, 105/14, długość 1370m , całe działki nr 104/13, 104/32, 104/35, 105/14 (Osiedle)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83/3,147, 110, 129, długość 2505 m całe działki nr 83/3,147, 110, 129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157, 214 długość 2467m całe działki  157, 21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bów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Działka nr 50 długość 1778 m , cała działka nr 50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135/3,135/2 długość 1550 od działki nr 50 do dz. nr 136/6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nr 186 długość 1365 cała działka nr 18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Działka nr 17 długość 744 m od dz. nr 50 do dz. nr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Działka nr 202/1 długość 282 m od dz. nr 7/15 do końca działki 217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257,240, 225, 224, 223, 211 długość 1686m od dz. nr 7/19 do działki nr 211 i 259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287/2 ,283, 281/2, 291/14, 291/29, 290/3 długość 1277 m od dz. nr 7/22 do końca   dz. nr 281/2 i 290/4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ka 252, 259 długość 1502 m od dz.nr 257 do końca dz. nr 259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SIOWA HUT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02  - dł. 974m, od działki 140 do połowy działki 104/1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 66 - dł. 271m, od działki 65 do działki 102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65 - dł. 1076m, od działki 7 do działki 102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 59 - dł. 683m, od działki 52 do działki 65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52 - dł. 327m, od działki 10 do działki 59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0  - dł. 422m, od działki 7 do działki 52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9  - dł. 871m, od działki nr 7 do działki 106/4</w:t>
      </w:r>
    </w:p>
    <w:p>
      <w:pPr>
        <w:pStyle w:val="Akapitzlist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ZUMLEŚ SZLACHECK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23  - dł. 908m, od działki 131 do działki 118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73  - dł. 570m, od działki 1 do działki 26/4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24/1  - dł. 355m, od działki 1 do działki 7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7  - dł. 855m, od działki 26/4 do końca działki 7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77, 104  - dł. 1104m, od działki 73 do działki 50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 74/5, 74/15 - dł. 155m, od działki 1 do działki 73</w:t>
      </w:r>
    </w:p>
    <w:p>
      <w:pPr>
        <w:pStyle w:val="Akapitzlist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RY BARKOCZYN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25/2, 405/3 - dł. 1313m, od działki 147 do końca działki 405/3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63/1, 186, 187 - dł. 2316m, od działki 147 do działki 185/11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46/3  - dł. 582m, od działki 147 do końca działki 146/3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74/4  - dł. 1681m, od działki 147 do końca działki 74/4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NIEWKO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16, 123, 119  - dł. 1052m, od działki 124/4 do działki 469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24/4, 124/8, 124/10, 146 - dł.1223m, od działki 116 do końca działki 146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66  - dł. 1305m, od działki 116 do działki 64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37, 139, 30, 26  - dł. 1246m, od działki 139 do końca działki 26 (przy działce 16)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64  - dł. 419m, od działki 66 do końca działki 64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37, 139, – dł. 1229 m, od działki 136 do końca działki 139 (przy działce 36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UBAŃ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246, 30/2  - dł. 1066m, od działki 248 do końca działki 30/2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7/1  - dł. 1149m, od działki 107/1 do działki 646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312, 274/1  - dł.691m, od działki 24 do końca działki 312 (tzw. rondo)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72, 285, 236, 231  - dł. 2961m, od działki 218 do działki 173 i końca działki 236</w:t>
      </w:r>
    </w:p>
    <w:p>
      <w:pPr>
        <w:pStyle w:val="Akapitzlist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BOWSKA HUTA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62/2  - dł.1548m, od działki 87 do końca działki 62/2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80, 149, 151, 156  - dł. 1263m, od działki 87 do działki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41  - dł. 1197m, od działki 87 do końca działki 41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17  - dł. 265m, od działki 87 do działki 106/4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06/4, 99  - dł. 893m, od działki 110 do końca działki 106/4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BOWO KOŚCIERSKI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369, 387/2  - dł. 964m, od działki 172 do działki 350/2 oraz 377/3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370  - dł. 1901m, od działki 371 do końca działki 370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328, 99/58, 99/64, 99/35  - dł. 1141m, od działki 388 do działki 288/10 oraz końca działki 99/64 i 99/35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97, 389  - dł. 1574m, od działki 419/1 do końca działki 97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40  - dł. 1432m, od działki 171 do końca działki 140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95  - dł. 404m, od działki 171 do działki 76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39 - dł. 374m, od działki 171 do działki 132/1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38  - dł. 749m, od działki 172 do końca działki 38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327, 326/7, 322  - dł. 1777m, od działki 329 do działki 431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94/34, 326/7, 248/12, 326/6, - dł. 1605m, od działki 329 do działki 32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IELONA WIEŚ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41, 61, 44/11  - dł. 1160m, od działki 11 do końca działki 44/11 i  41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WA KARCZM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86, 68, 59, 67, 70, 172  - dł. 2406m, od działki 150 do końca działki 70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06, 148  - dł. 1336m, od działki 86 do końca działki 148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28, 123/27, 123/61, 131/24  - dł. 2081m, od działki 86 do działki 126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3/6, do Z.W 10/10, 13/1, 8  - dł. 565m, od działki 28 do działki 11 (do końca działki 10/10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37/4, 251, 246  - dł. 1792m, od działki 309 do działki 158 oraz 31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561, 524/1, 556  - dł.  1127m, od działki 562 do działki 551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KOWNICA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3, 66  - dł. 1116m, od działki 34/9 do działki 13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40  - dł. 1289m, od działki 108/2 do końca działki 140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65  - dł. 999m, od działki 67/2 do końca działki 65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202  - dł. 1213m, od działki 67/2 do końca działki 20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ĘDOMIN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265, 290  - dł. 1997m, od działki 320 do końca działki 290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297  - dł. 765m, od działki 290  do końca działki 297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ZUMLEŚ KRÓLEWSK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151  - dł. 1742m, od działki 157 do końca działki 151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ziałka 176/1, 124  - dł. 1586m, od działki 84 do działki 195/11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a 44, 84  - dł. 1229m, od działki 41/2 do działki 56 oraz 2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wakarczma.e-mapa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05:00Z</dcterms:created>
  <dc:creator>Budownictwo</dc:creator>
  <dc:description/>
  <cp:keywords/>
  <dc:language>en-US</dc:language>
  <cp:lastModifiedBy>Rafał Jurczyk</cp:lastModifiedBy>
  <cp:lastPrinted>2013-04-15T09:41:00Z</cp:lastPrinted>
  <dcterms:modified xsi:type="dcterms:W3CDTF">2022-12-19T11:05:00Z</dcterms:modified>
  <cp:revision>2</cp:revision>
  <dc:subject/>
  <dc:title>Wykonawcy odśnieżania dróg gminnych w sezonie 2005/2006</dc:title>
</cp:coreProperties>
</file>