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right"/>
        <w:rPr/>
      </w:pPr>
      <w:bookmarkStart w:id="0" w:name="page3R_mcid2"/>
      <w:bookmarkStart w:id="1" w:name="page3R_mcid1"/>
      <w:bookmarkEnd w:id="0"/>
      <w:bookmarkEnd w:id="1"/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Załącznik nr 7 do postępowania </w:t>
      </w:r>
    </w:p>
    <w:p>
      <w:pPr>
        <w:pStyle w:val="Default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NIP.KD.262.11.2025</w:t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Umowa – projektowane postanowienia - nr ……………………………….</w:t>
      </w:r>
    </w:p>
    <w:p>
      <w:pPr>
        <w:pStyle w:val="Heading4"/>
        <w:tabs>
          <w:tab w:val="clear" w:pos="568"/>
        </w:tabs>
        <w:spacing w:lineRule="auto" w:line="276" w:before="0" w:after="80"/>
        <w:ind w:left="0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 zadaniu: </w:t>
      </w:r>
      <w:r>
        <w:rPr>
          <w:rFonts w:cs="Calibri" w:ascii="Calibri" w:hAnsi="Calibri"/>
          <w:sz w:val="22"/>
          <w:szCs w:val="22"/>
        </w:rPr>
        <w:t>Dostawa wyposażenia (systemy bezpieczeństwa i nadzoru) niezbędnego do realizacji kursów            w ramach projektu „Rozwój CKZ w Nowym Sączu”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>zawarta w dniu 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cs="Calibri" w:ascii="Calibri" w:hAnsi="Calibri"/>
          <w:bCs/>
          <w:sz w:val="22"/>
          <w:szCs w:val="22"/>
        </w:rPr>
        <w:t xml:space="preserve"> w Nowym Sączu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asto Nowy Sącz - Centrum Pozyskiwania Funduszy i Przedsiębiorczości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Wyspiańskiego 13, 33 – 300 Nowy Sącz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zegorz Sus  – Dyrektora Centrum Pozyskiwania Funduszy i Przedsiębiorczości na podstawie pełnomocnictwa udzielonego przez Prezydenta Miasta Nowego Sącza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</w:p>
    <w:p>
      <w:pPr>
        <w:pStyle w:val="NormalnyWeb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..………………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tórą reprezentuje: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ind w:left="714" w:hanging="357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spacing w:lineRule="auto" w:line="276" w:before="0" w:after="80"/>
        <w:rPr/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Wykonawcą,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</w:r>
    </w:p>
    <w:p>
      <w:pPr>
        <w:pStyle w:val="TextBody"/>
        <w:spacing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związku z postępowaniem o udzielenie zamówienia publicznego na dostawy przeprowadzonego                     w trybie podstawowym z możliwością negocjacji (nr sprawy: </w:t>
      </w:r>
      <w:r>
        <w:rPr>
          <w:rFonts w:cs="Calibri" w:ascii="Calibri" w:hAnsi="Calibri"/>
          <w:sz w:val="22"/>
          <w:szCs w:val="22"/>
        </w:rPr>
        <w:t>NIP.KD.262.11.2025</w:t>
      </w:r>
      <w:r>
        <w:rPr>
          <w:rFonts w:cs="Calibri" w:ascii="Calibri" w:hAnsi="Calibri"/>
          <w:bCs/>
          <w:sz w:val="22"/>
          <w:szCs w:val="22"/>
        </w:rPr>
        <w:t>), w ramach projektu: „Rozwój CKZ w Nowym</w:t>
      </w:r>
      <w:r>
        <w:rPr>
          <w:rFonts w:cs="Calibri" w:ascii="Calibri" w:hAnsi="Calibri"/>
          <w:sz w:val="22"/>
          <w:szCs w:val="22"/>
        </w:rPr>
        <w:t xml:space="preserve"> Sączu” realizowanego przez Miasto Nowy Sącz – Centrum Pozyskiwania Funduszy                  i Przedsiębiorczości w ramach programu Fundusze Europejskie dla Małopolski 2021-2027 finansowanego                    z Europejskiego Funduszu Społecznego Plus, Działanie 6.11 Wsparcie kształcenia zawodowego typ projektu A. Podniesienie jakości kształcenia zawodowego programu Fundusze Europejskie dla Małopolski 2021-202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stawy przedmiotów zamówienia zgodnie z opisem przedmiotu zamówienia stanowiącym załącznik nr 1 do umowy wraz ze zrealizowaniem usług towarzysz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one przedmioty powinny posiadać parametry określone w</w:t>
      </w:r>
      <w:bookmarkStart w:id="2" w:name="page3R_mcid43"/>
      <w:bookmarkEnd w:id="2"/>
      <w:r>
        <w:rPr>
          <w:rFonts w:cs="Calibri" w:ascii="Calibri" w:hAnsi="Calibri"/>
          <w:sz w:val="22"/>
          <w:szCs w:val="22"/>
        </w:rPr>
        <w:t xml:space="preserve"> Z</w:t>
      </w:r>
      <w:bookmarkStart w:id="3" w:name="page3R_mcid44"/>
      <w:bookmarkEnd w:id="3"/>
      <w:r>
        <w:rPr>
          <w:rFonts w:cs="Calibri" w:ascii="Calibri" w:hAnsi="Calibri"/>
          <w:sz w:val="22"/>
          <w:szCs w:val="22"/>
        </w:rPr>
        <w:t>ałączniku nr 1</w:t>
      </w:r>
      <w:bookmarkStart w:id="4" w:name="page3R_mcid46"/>
      <w:bookmarkStart w:id="5" w:name="page3R_mcid45"/>
      <w:bookmarkEnd w:id="4"/>
      <w:bookmarkEnd w:id="5"/>
      <w:r>
        <w:rPr>
          <w:rFonts w:cs="Calibri" w:ascii="Calibri" w:hAnsi="Calibri"/>
          <w:sz w:val="22"/>
          <w:szCs w:val="22"/>
        </w:rPr>
        <w:t xml:space="preserve"> do Umowy.</w:t>
      </w:r>
      <w:bookmarkStart w:id="6" w:name="page3R_mcid47"/>
      <w:bookmarkEnd w:id="6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 podstawie niniejszej Umowy Wykonawca zobowiązuje się dostarczyć przedmiot zamówienia Zamawiającemu oraz przenieść na Zamawiającego własność, a Zamawiający zobowiązuje się odebrać                         i zapłacić Wykonawcy cenę za dostarczone przedmioty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mach niniejszej Umowy Wykonawca jest zobowiązany do zrealizowania usług towarzyszących dostarczeniu przedmiotów zamówienia, takich jak transport, wniesienie i ubezpieczenie oraz wszelkich innych usług dodatkowych niezbędnych do prawidłowego wykonania Umow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dostarczy Zamawiającemu szczegółowe instrukcje obsługi i konserwacji wymagane dla każdego asortymentu przedmiotu dostawy w języku polskim oraz dokumenty gwarancyjne. Wykonawca zapewni takie opakowanie towaru, który jest przedmiotem zamówienia, jakie jest wymagane, by nie dopuścić do jego uszkodzenia lub pogorszenia jego jakości w trakcie transportu do siedziby zamawiającego. Wykonawca ponosi wyłączną odpowiedzialność za niezwłoczne usunięcie zgodnie                         z właściwymi przepisami dot. odpadów wszelkich opakowań asortymentu przedmiotu dostawy.                             W przypadku nie dochowania tego obowiązku Zamawiający zastrzega jego wykonanie na koszt wykonaw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: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1) Przedmiot Dostawy jest fabrycznie nowy i stanowi jego własność oraz że nie jest obciążony jakimikolwiek prawami na rzecz osób trzeci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2) Przedmiot Dostawy jest wolny od jakichkolwiek wad fizycznych i prawny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>6.3) Przedmiot Dostawy nie jest przedmiotem jakiejkolwiek innej umowy zawartej przez Wykonawcę,                     a podpisanie i wykonanie niniejszej Umowy przez Strony, nie naruszy, ani też nie będzie stanowiło podstawy do odwołania lub unieważnienia zobowiązania Wykonawcy, czy też innego postanowienia Umowy</w:t>
      </w:r>
    </w:p>
    <w:p>
      <w:pPr>
        <w:pStyle w:val="Normal"/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Zamawiający zastrzega sobie prawo do weryfikacji jakości zamówionego towa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7" w:name="page25R_mcid41"/>
      <w:bookmarkStart w:id="8" w:name="page25R_mcid40"/>
      <w:bookmarkStart w:id="9" w:name="page25R_mcid39"/>
      <w:bookmarkEnd w:id="7"/>
      <w:bookmarkEnd w:id="8"/>
      <w:bookmarkEnd w:id="9"/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0" w:name="page32R_mcid20"/>
      <w:bookmarkStart w:id="11" w:name="page32R_mcid19"/>
      <w:bookmarkStart w:id="12" w:name="page32R_mcid18"/>
      <w:bookmarkEnd w:id="10"/>
      <w:bookmarkEnd w:id="11"/>
      <w:bookmarkEnd w:id="12"/>
      <w:r>
        <w:rPr>
          <w:rFonts w:cs="Calibri" w:ascii="Calibri" w:hAnsi="Calibri"/>
          <w:sz w:val="22"/>
          <w:szCs w:val="22"/>
        </w:rPr>
        <w:t xml:space="preserve">Termin realizacji Umowy: </w:t>
      </w:r>
      <w:r>
        <w:rPr>
          <w:rFonts w:cs="Calibri" w:ascii="Calibri" w:hAnsi="Calibri"/>
          <w:b/>
          <w:bCs/>
          <w:sz w:val="22"/>
          <w:szCs w:val="22"/>
        </w:rPr>
        <w:t xml:space="preserve">do 14 dni od daty podpisania umow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13" w:name="page32R_mcid25"/>
      <w:bookmarkStart w:id="14" w:name="page32R_mcid24"/>
      <w:bookmarkEnd w:id="13"/>
      <w:bookmarkEnd w:id="14"/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wymieniony w § 1 Przedmiot Dostawy, na swój koszt, w dni robocze od poniedziałku do piątku w godz. 8.00-14.00, do lokalizacji wskazanej przez Zamawiającego, do wskazanych przez Zamawiającego pomieszczeń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zgłosić gotowość dostaw z co najmniej 3 dniowym wyprzedzeniem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swój koszt zapewni osoby do wniesienia Sprzętu oraz wszelkie niezbędne środki techniczne, w szczególności własny wózek transport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czynności dostawy Przedmiotu Umowy Strony podpiszą Protokół Dostawy. Warunkiem odbioru jest potwierdzenie spełniania przez dostarczony sprzęt wymagań SWZ i braku widocznych uszkodzeń.                       Na wezwanie Zamawiającego Wykonawca ma obowiązek zapewnić asystę przy odbiorach upoważnionego przedstawiciela Wykonawcy. Pozytywny odbiór zostanie potwierdzony Protokołem Odbioru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dokonać częściowego odbioru przedmiotu umowy. Częściowy odbiór przedmiotu umowy zostanie potwierdzony Protokołem Odbioru Częściowego. Odbiór całości przedmiotu umowy zostanie potwierdzony Protokołem Odbioru Końcowego. Protokoły Odbioru zostaną sporządzone w dwóch jednobrzmiących egzemplarzach: po jednym egzemplarzu dla Wykonawcy oraz Zamawiającego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uważa się za wykonaną w dniu podpisania Protokołu Odbioru Końcowego bez zastrzeżeń przez Zamawiającego oraz Wykonawcę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jakichkolwiek wad, usterek lub innych uchybień w wykonaniu Przedmiotu Umowy, w szczególności gdy Przedmiot Umowy jest niekompletny, Strony zaznaczą w Protokole Odbioru, że Przedmiot Umowy został dostarczony z zastrzeżeniami, z jednoczesnym wskazaniem zakresu stwierdzonych wad i/lub usterek. Wykonawca zobowiązany jest usunąć wskazane przez Zamawiającego uchybienia/usterki w terminie wyznaczonym przez Zamawiającego. W celu uniknięcia ewentualnych wątpliwości Strony ustalają, że w tym okresie, tj. w okresie usuwania wad, usterek lub innych uchybień, Wykonawca pozostaje w zwłoce w wykonaniu Przedmiotu Um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sunięcia uchybień w terminie wskazanym w ust. 9, Strony podpiszą Protokół Odbioru bez zastrzeżeń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odbioru Przedmiotu Umowy zgodnie z postanowieniami niniejszej Umowy nie zwalnia, Wykonawcy od roszczeń z tytułu rękojmi lub gwarancji, ani ich w żaden sposób nie ogranicza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5" w:name="page32R_mcid35"/>
      <w:bookmarkStart w:id="16" w:name="page32R_mcid34"/>
      <w:bookmarkStart w:id="17" w:name="page32R_mcid33"/>
      <w:bookmarkStart w:id="18" w:name="page32R_mcid35"/>
      <w:bookmarkStart w:id="19" w:name="page32R_mcid34"/>
      <w:bookmarkStart w:id="20" w:name="page32R_mcid33"/>
      <w:bookmarkEnd w:id="18"/>
      <w:bookmarkEnd w:id="19"/>
      <w:bookmarkEnd w:id="20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oświadcza, że oprogramowanie zainstalowane na przedmiotach umowy stanowiących Przedmiot Dostawy na podstawie niniejszej Umowy jest oryginalne, pochodzi z legalnego źródła oraz że jest uprawniony do dystrybucji tych wersji Oprogramowania zgodnie z wymaganiami licencyjnymi producenta. Udzielenie licencji następuje na polach eksploatacji zgodnych z warunkami licencyjnymi producenta Oprogramowania, w szczególności pozwalającymi na eksploatację dostarczonych przedmiotów umowy wraz z Oprogramowaniem zgodnie z ich przeznaczeniem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wystąpienia z jakimkolwiek roszczeniem przeciwko Zamawiającemu z tytułu naruszenia praw autorskich do Oprogramowania, Wykonawca zobowiązuje się zwolnić Zamawiającego z wszelkich roszczeń oraz zobowiązuje się pokryć wszelkie szkody i koszty, jak też wszelkie wydatkowane przez Zamawiającego kwoty wynikające z tego tytułu poniesione przez Zamawiającego, w szczególności koszty zakupu nowych wersji Oprogramowania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razie wytoczenia powództwa przeciwko Zamawiającemu, Wykonawca zobowiązuje się wstąpić do toczącego się postępowania obok lub jeśli to będzie prawnie możliwe w miejsce Zamawiającego. Wykonawca zobowiązuje się pokryć wszelkie szkody i koszty, jak też wszelkie wydatkowane kwoty, poniesione przez Zamawiającego z tego tytułu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Licencje na Oprogramowanie, o którym mowa w ust. 1 i 2 muszą być licencjami nieograniczonymi czasowo i terytorialnie. Licencje muszą być fabrycznie nowe przez co należy rozumieć, że nie zostały nigdy zainstalowane na jakimkolwiek urządzeniu, a instalacja u Zamawiającego będzie pierwszą instalacją. Licencje muszą posiadać wszystkie przewidziane przez producenta oprogramowania atrybuty legal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względem Zamawiającego za wszelkie wady fizyczne i prawne ofertowanych przedmiotów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wadę fizyczną rozumie się w szczególności jakąkolwiek niezgodność ilościową lub związaną </w:t>
        <w:br/>
        <w:t>z opisem przedmiotu zamówienia zawartym w Załączniku nr 1 do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odbierać zgłoszenia o wadach: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numerem telefonu: 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adresem poczty elektronicznej (e-mail): .......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ramach wynagrodzenia, o którym mowa w § 6, udziela gwarancji na całość Przedmiotu Umowy, tj. wszystkie elementy składające się na Przedmiot Umow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dla przedmiotu umowy zgodnie z załączoną ofertą Wykonawcy wynosi …… miesię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kres gwarancji liczony jest od dnia podpisania Protokołu Odbioru bez zastrzeżeń przez Wykonawcę, oraz Zamawiającego. Okres rękojmi za wady równy jest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erwis gwarancyjny świadczony będzie przez Wykonawcę lub wskazany przez Wykonawcę autoryzowany serwis producenta Sprzętu, na koszt, odpowiedzialność i ryzyko Wykonawcy, </w:t>
        <w:br/>
        <w:t>w miejscach użytkowania Przedmiotu Dostawy wskazanych przez 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wymagające transportu uszkodzonego Przedmiotu Dostawy do serwisu realizować będzie na swój koszt Wykonawc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naprawy gwarancyjne nie będą powodować dodatkowych opłat za transport i dojazd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głoszenia Awarii Sprzętu będącego Przedmiotem Dostawy będą dokonywane telefonicznie pod numerem …………. lub e-mailem na adres ……………… Przez Awarię należy rozumieć wadę sprzętu powodującą brak działania lub niepoprawne działanie Sprzętu u Zamawiającego, uniemożliwiające                 lub utrudniającego jego użytkowanie. Powyższe numery i adres będą dostępne we wszystkie dni robocze w godzinach od 8.00 do 16.00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jęcie naprawy gwarancyjnej, rozumianej jako przybycie serwisanta do miejsca użytkowania Przedmiotu Dostawy wskazanego przez Zamawiającego, zapewnione będzie w czasie nie dłuższym niż 3 dni, od momentu zgłoszenia Awarii przez Zamawiającego. Wykonawca lub wskazany przez Wykonawcę autoryzowany serwis producenta zobowiązany jest do usunięcia Awarii najpóźniej w terminie 7 dni od momentu jej zgłoszeni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rzekroczenia terminu usunięcia Awarii Wykonawca, na pisemne żądanie Zamawiającego, wymieni wadliwy Sprzęt na Sprzęt równoważny (o parametrach tych samych lub lepszych), fabrycznie nowy w terminie 14 dni od momentu upływu ostatecznego terminu napra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czwartego wystąpienia Awarii tego samego egzemplarza Sprzętu będącego Przedmiotem Dostawy, Wykonawca, na pisemne żądanie Zamawiającego, wymieni wadliwy Sprzęt na Sprzęt równoważny (o parametrach takich samych lub lepszych), fabrycznie nowy w terminie 14 dni od momentu zgłoszenia takiego żądania przez Zamawiającego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Gwarancja zostaje każdorazowo przedłużona o okres dokonywania każdej naprawy Przedmiotu Umowy. W przypadku wymiany Sprzętu lub jego części na nowy okres gwarancji na Sprzęt lub jego część biegnie od początku z chwilą odbioru wymienionego Sprzętu lub jego części. Każdorazowa wymiana sprzętu lub jego części zobowiązuję Wykonawcę lub wskazany przez Wykonawcę autoryzowany serwis producenta Sprzętu do dostarczenia protokołu z tej czynności. Protokół powinien zawierać m.in. datę czynności, dane wymienionego sprzętu oraz dane nowego sprzętu np. numer seryjny, numer katalogowy i nazwę. Protokół powinien być podpisany przez Zamawiającego i Wykonawcę i być dostarczony                                         wraz z wymienianym sprzętem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kresie gwarancji Wykonawca powinien każdorazowo pisemnie informować Zamawiającego </w:t>
        <w:br/>
        <w:t xml:space="preserve">o zmianie siedziby i numerów telefonów/adresów e-mail. Wykonawca o zmianie danych, o których mowa w zdaniu poprzednim powinien poinformować w formie pisemnej niezwłocznie, w czasie umożliwiającym Zamawiającemu realizowanie w sposób niezakłócony uprawnień wynikających </w:t>
        <w:br/>
        <w:t>z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oferowany Sprzęt jest objęty gwarancją producenta. Gwarancja, o której mowa w niniejszym ustępie nie wyłącza ani nie ogranicza gwarancji udzielonej na Przedmiot Umowy przez Wykonawcę. Termin obowiązywania gwarancji producenta jest równy terminowy gwarancji Wykonaw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ależnie od uprawnień przewidzianych w niniejszym paragrafie, w przypadku przekroczenia określonego terminu usunięcia awarii, Zamawiający ma prawo, po uprzednim powiadomieniu Wykonawcy, usunąć lub zlecić usunięcie awarii, na koszt i ryzyko Wykonawc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ezależnie od uprawnień z tytułu gwarancji, Zamawiającemu przysługują uprawnienia z tytułu rękojmi za wady, na zasadach przewidzianych w Kodeksie cywilnym oraz w niniejszej Umowie. Okres rękojmi jest równy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 przypadku gdy nie wywiąże się z obowiązków gwarancyjnych </w:t>
        <w:br/>
        <w:t xml:space="preserve">w stosunku do Zamawiającego określonych w niniejszej Umowie, producent Sprzętu lub jego autoryzowany przedstawiciel, przejmie na siebie wszelkie zobowiązania związane z serwisem </w:t>
        <w:br/>
        <w:t>i gwarancją określone w Umowie. Postanowienia zdania poprzedniego nie stosuje się do Wykonawcy będącego producentem Sprzętu lub jego autoryzowanym przedstawicielem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1" w:name="page34R_mcid4"/>
      <w:bookmarkStart w:id="22" w:name="page34R_mcid3"/>
      <w:bookmarkStart w:id="23" w:name="page34R_mcid4"/>
      <w:bookmarkStart w:id="24" w:name="page34R_mcid3"/>
      <w:bookmarkEnd w:id="23"/>
      <w:bookmarkEnd w:id="2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, że wartość Umowy nie przekroczy ........................ brutto (słownie: .........................) w tym podatek VAT…………………, Wynagrodzenie jest niezmienne w całym okresie obowiązywania Umowy                i obejmuje cały przedmiot Umowy określony w §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ystawi fakturę po wykonaniu dostawy i podpisania przez obie strony protokołu odbioru bez zastrzeżeń. Faktura musi być zgodna co do jednostkowych ceny brutto asortymentu przedmiotu dostawy określonych w ofercie, która stanowić będzie załącznik do faktury. Zapłata należności za wykonanie dostawy następować będzie w terminie do 14 dni od daty przedłożenia przez Wykonawcę prawidłowo wystawionej faktury VAT na dziennik podawczy Zamawiającego na adres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u w:val="none"/>
            <w:lang w:val="pl-PL" w:eastAsia="hi-IN" w:bidi="hi-IN"/>
          </w:rPr>
          <w:t>………………………………………….</w:t>
        </w:r>
      </w:hyperlink>
      <w:r>
        <w:rPr>
          <w:rFonts w:cs="Calibri" w:ascii="Calibri" w:hAnsi="Calibri"/>
          <w:sz w:val="22"/>
          <w:szCs w:val="22"/>
        </w:rPr>
        <w:t>, przelewem na rachunek bankowy wskazany na fakturze. Wszelkie płatności będą dokonywane w złotych polski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onosi odpowiedzialność za rzetelność, prawidłowość i terminowość rozliczenia wszelkich podatków i innych należności publicznoprawnych podlegających doliczeniu do ce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upoważnia Wykonawcę do wystawiania faktur VAT bez podpisu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uznaje się dzień obciążenia rachunku bankowego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5" w:name="page40R_mcid57"/>
      <w:bookmarkStart w:id="26" w:name="page40R_mcid56"/>
      <w:bookmarkEnd w:id="25"/>
      <w:bookmarkEnd w:id="26"/>
      <w:r>
        <w:rPr>
          <w:rFonts w:cs="Calibri" w:ascii="Calibri" w:hAnsi="Calibri"/>
          <w:sz w:val="22"/>
          <w:szCs w:val="22"/>
        </w:rPr>
        <w:t>Wykonawca może wykonać przedmiot Umowy udziałem podwykonawcó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realizacji przedmiotu zamówienia, nastąpić może na podstawie przekazania stosownej informacji do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apewnia prawidłowe wykonanie przedmiotu umowy przez podwykonawców, gwarantując tym samym sprawne i efektywne koordynowanie wszystkich działań związanych z realizacją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wyrazić zgodę na dokonanie istotnych zmian postanowień zawartej Umowy </w:t>
        <w:br/>
        <w:t xml:space="preserve">w stosunku do treści oferty, na podstawie której dokonano wyboru Wykonawcy, wyłącznie </w:t>
        <w:br/>
        <w:t>w sytuacji: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miany powszechnie obowiązujących przepisów prawa w zakresie mającym wpływ na realizację Umowy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b) zmiany parametrów technicznych charakterystycznych dla objętego proponowaną zmianą elementu dostawy, jednakże pod warunkiem zaproponowania przez Wykonawcę parametrów równoważnych do zapisów z Załącznika nr 1 do Umowy, z tym zastrzeżeniem, iż zmiana nie będzie miała wpływu na zmianę całkowitej ceny brutto wskazanej w § 6 ust. 1 Umowy. Każdorazowo taka zmiana musi zostać zaakceptowana przez Zamawiającego;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zmiany terminu realizacji przedmiotu umowy ujętych w Załączniku nr 1, gdy brak możliwości dochowania pierwotnego terminu wynika z przyczyn działania siły wyższej. Przez siłę wyższą strony rozumieją okoliczności niemożliwe do przewidzenia w chwili zawierania Umowy, niezależne od woli stron, na których powstanie żadna ze stron nie miała wpływu i których powstaniu nie mogła zapobiec. Za siłę wyższą uważa się w szczególności: klęski żywiołowe, katastrofy, mobilizację, embargo, zamknięcie granic. Wykonawca na piśmie przedstawi okoliczności uniemożliwiające dochowanie terminu wynikającego z oferty. Termin zostanie wydłużony wyłącznie o okres działania siły wyższej;</w:t>
      </w:r>
      <w:bookmarkStart w:id="27" w:name="page42R_mcid1"/>
      <w:bookmarkEnd w:id="27"/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ewentualnej zmiany sposobu wykonania zamówienia z samodzielnego wykonania przez Wykonawcę, na wykonanie z udziałem podwykonawców, zmiany zakresu zamówienia powierzonego do wykonania podwykonawcom, a także zmiany podwykonawcy;</w:t>
      </w:r>
      <w:bookmarkStart w:id="28" w:name="page42R_mcid2"/>
      <w:bookmarkEnd w:id="28"/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e) ustawowej zmiany stawek podatku od towarów i usług (VAT) w okresie obowiązywania Umowy, która powoduje zwiększenie bądź zmniejszenie kwoty, o której mowa w §6 ust. 1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 stanowi zmiany Umowy zmiana nr rachunku bankowego, osób realizujących zamówienie oraz zmiana danych adresow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arunkiem dokonania zmiany jest przedłożenie przez jedną ze Stron niniejszej Umowy drugiej Stronie wniosku o dokonanie zmiany wraz z pisemnym uzasadnieniem lub stosownym dokumentem potwierdzającym zasadność dokonania tej zmia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9" w:name="page44R_mcid7"/>
      <w:bookmarkStart w:id="30" w:name="page44R_mcid6"/>
      <w:bookmarkEnd w:id="29"/>
      <w:bookmarkEnd w:id="30"/>
      <w:r>
        <w:rPr>
          <w:rFonts w:cs="Calibri" w:ascii="Calibri" w:hAnsi="Calibri"/>
          <w:sz w:val="22"/>
          <w:szCs w:val="22"/>
        </w:rPr>
        <w:t>Zamawiający ma prawo do żądania zapłaty od Wykonawcy kar umow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a zwłokę w wykonaniu przedmiotu Umowy w wysokości 5% ceny brutto wartości całego przedmiotu Umowy wskazanej w Załączniku nr 1 do Umowy, za każdy dzień zwłoki, licząc od następnego dnia po upływie końcowego terminu do wykonania przedmiotu Umowy,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usunięciu wad stwierdzonych przy odbiorze przedmiotu Umowy w wysokości 5% ceny brutto wartości całego przedmiotu Umowy, a każdy dzień zwłoki, licząc od następnego dnia po upływie uzgodnionego przez Strony dnia wyznaczonego do usunięcia wad, Zamawiającemu przysługuje prawo do naliczania kar bez względu na to, czy zwłokę w usunięciu wad dotyczy części czy całości przedmiotu  Umowy;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 odstąpienie od Umowy z przyczyn zależnych od Wykonawcy w wysokości 20% kwoty wynagrodzenia brutto określonego w § 6 ust. 1 Umo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kar umownych nie może przekroczyć 40% wynagrodzenia umownego, określonego w § 6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, Zamawiający może dochodzić odszkodowania na zasadach ogólnych Kodeksu Cywil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 umownych nie zwalnia Wykonawcy od obowiązku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godnie ustalają, iż Zamawiający może potrącić karę umowną z należnego wynagrodzenia Wykonawcy bez dalszych wezwań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nie będą odpowiedzialne wobec siebie za ewentualne niewykonanie lub nienależyte wykonanie Umowy powstałe w wyniku Siły Wyższej i związane z nimi szkody. Przez Siłę Wyższą rozumie się zdarzenia lub okoliczności zewnętrzne o charakterze wyjątkowym lub nieprzewidywalnym, niezależne od Strony, która się na nie powołuje, uniemożliwiające wykonanie Umowy w całości lub w części, których Strony, pomimo działań prewencyjnych i ograniczających, nie były w stanie zatrzymać, uniknąć lub kontrolować, a w szczególności działanie żywiołów, trzęsienia ziemi, huragany, powodzie, wybuchy, wojna, epidemia it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przestrzeganie przez Stronę postanowień Umowy jest utrudnione lub uniemożliwione </w:t>
        <w:br/>
        <w:t>ze względu na działanie Siły Wyższej, Strona ta zobowiązana jest poinformować o tym drugą Stronę na piśmie lub w formie dokumentowej, przy użyciu najszybszych dostępnych jej środków łączności, przedstawiając okoliczności, które stanowią wedle jej oceny zdarzenie Siły Wyższej, a także wskazując szacowany okres utrzymywania się tych okoliczności. Strona dotknięta działaniem Siły Wyższej dołoży wszelkich starań, aby ograniczyć skutki zaistniałego stanu Siły Wyżs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1 Wykonawcy przysługiwać będzie jedynie wynagrodzenie należne z tytułu faktycznie wykonanych i bezusterkowych usług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ównież odstąpić od Umowy w przypadku, gdy: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włoka w wykonaniu dostawy trwa dłużej niż 7 dni,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ykonawca bez zgody Zamawiającego powierza wykonanie Umowy innej osobie,</w:t>
      </w:r>
    </w:p>
    <w:p>
      <w:pPr>
        <w:pStyle w:val="Normal"/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Odstąpienie od Umowy przez Zamawiającego nie zwalnia Wykonawcy od zapłaty kary umownej </w:t>
        <w:br/>
        <w:t>i odszkodowania na zasadach ogól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oświadczają, że nie są podmiotami, o których mowa w art. 7 ustawy z dnia 22 kwietnia 2022 r.                    o szczególnych rozwiązaniach w zakresie przeciwdziałania agresji na Ukrainie oraz służących ochronie bezpieczeństwa narodowego (t.j. Dz. U. 2024, poz. 507 z późniejszymi zmianami)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pory, jakie mogą wyniknąć z realizacji postanowień niniejszej Umowy strony poddają rozstrzygnięciu Sądu właściwego dla siedziby Zamawiającego, jednak poprzedzone będą współdziałaniem obu stron Umowy w celu osiągnięcia ugod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będą miały zastosowanie odpowiednie przepisy Kodeksu Cywilnego lub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dlega wyłącznie przepisom prawa polski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1" w:name="page46R_mcid1"/>
      <w:bookmarkStart w:id="32" w:name="page46R_mcid0"/>
      <w:bookmarkStart w:id="33" w:name="page46R_mcid1"/>
      <w:bookmarkStart w:id="34" w:name="page46R_mcid0"/>
      <w:bookmarkEnd w:id="33"/>
      <w:bookmarkEnd w:id="3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ystkie dokumenty związane z realizacją Umowy muszą być sporządzone w języku polski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mowę sporządzono w 2 jednobrzmiących egzemplarzach, 1 egz. dla Wykonawcy i 1 egz. dla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ałączniki do Umowy stanowią jej integralną część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5" w:name="page46R_mcid8"/>
      <w:bookmarkEnd w:id="35"/>
      <w:r>
        <w:rPr>
          <w:rFonts w:cs="Calibri" w:ascii="Calibri" w:hAnsi="Calibri"/>
          <w:sz w:val="22"/>
          <w:szCs w:val="22"/>
        </w:rPr>
        <w:t xml:space="preserve">WYKONAWCA </w:t>
        <w:tab/>
        <w:tab/>
        <w:tab/>
        <w:tab/>
        <w:tab/>
        <w:tab/>
        <w:tab/>
        <w:tab/>
        <w:tab/>
        <w:t xml:space="preserve">ZAMAWIAJĄC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dmiotu zamówienia.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 w:bidi="ar-SA"/>
      </w:rPr>
    </w:pPr>
    <w:r>
      <w:rPr>
        <w:rFonts w:cs="Calibri" w:ascii="Calibri" w:hAnsi="Calibri"/>
        <w:sz w:val="22"/>
        <w:szCs w:val="22"/>
        <w:lang w:val="en-US" w:eastAsia="en-US" w:bidi="ar-SA"/>
      </w:rPr>
      <w:drawing>
        <wp:inline distT="0" distB="0" distL="0" distR="0">
          <wp:extent cx="576135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8" w:leader="none"/>
      </w:tabs>
      <w:ind w:left="568" w:hanging="0"/>
      <w:jc w:val="center"/>
      <w:outlineLvl w:val="0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68" w:leader="none"/>
      </w:tabs>
      <w:ind w:left="568" w:hanging="0"/>
      <w:outlineLvl w:val="1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8" w:leader="none"/>
      </w:tabs>
      <w:spacing w:before="240" w:after="60"/>
      <w:ind w:left="568" w:hanging="0"/>
      <w:outlineLvl w:val="3"/>
    </w:pPr>
    <w:rPr>
      <w:rFonts w:eastAsia="Times New Roman" w:cs="Times New Roman"/>
      <w:b/>
      <w:bCs/>
      <w:kern w:val="0"/>
      <w:sz w:val="28"/>
      <w:szCs w:val="28"/>
      <w:lang w:eastAsia="zh-CN" w:bidi="ar-S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1Znak">
    <w:name w:val="Nagłówek 1 Znak"/>
    <w:qFormat/>
    <w:rPr>
      <w:b/>
      <w:sz w:val="24"/>
      <w:lang w:eastAsia="zh-CN"/>
    </w:rPr>
  </w:style>
  <w:style w:type="character" w:styleId="Nagwek2Znak">
    <w:name w:val="Nagłówek 2 Znak"/>
    <w:qFormat/>
    <w:rPr>
      <w:b/>
      <w:sz w:val="24"/>
      <w:lang w:eastAsia="zh-CN"/>
    </w:rPr>
  </w:style>
  <w:style w:type="character" w:styleId="Nagwek4Znak">
    <w:name w:val="Nagłówek 4 Znak"/>
    <w:qFormat/>
    <w:rPr>
      <w:b/>
      <w:bCs/>
      <w:sz w:val="28"/>
      <w:szCs w:val="28"/>
      <w:lang w:eastAsia="zh-C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mcksokol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7:49:00Z</dcterms:created>
  <dc:creator/>
  <dc:description/>
  <cp:keywords/>
  <dc:language>en-US</dc:language>
  <cp:lastModifiedBy>b.sliwa</cp:lastModifiedBy>
  <dcterms:modified xsi:type="dcterms:W3CDTF">2025-04-15T12:57:00Z</dcterms:modified>
  <cp:revision>38</cp:revision>
  <dc:subject/>
  <dc:title/>
</cp:coreProperties>
</file>