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Zał.6-I - ZMIENION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dynia, dnia XXX r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TOKÓŁ ODBIORU WZÓR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sług w zakresie konserwacji bieżącej terenów zieleni miejskiej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nych na podstawie umowy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r XXX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dnia XXX r. na konserwacje bieżącą terenów zieleni miejskiej na terenie miasta Gdyni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REJONIE 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wartej pomiędzy Gminą Miasta Gdyni – Zarządem Dróg i Zieleni w Gdyni, jednostką budżetową z siedzibą w Gdyni przy ul. 10 Lutego 24, 81-364 Gdynia, a XXX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nie prac zgłoszono Zamawiającemu w dniu XXX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niu XXX r. dokonano odbioru prac wykonanych w XXX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r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yjmujący prace: XXX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kazujący prace: XXX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zczegółowy zakres prac określony został w załączniku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r 1 i 2 do protokoł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gi Zamawiającego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………………………………………………………...………….......................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jaśnienia Wykonawcy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Na tym protokół zakończono i podpisano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br/>
        <w:br/>
        <w:br/>
        <w:br/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Załącznik 1 – ZMIENION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tbl>
      <w:tblPr>
        <w:tblW w:w="99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1559"/>
        <w:gridCol w:w="1322"/>
        <w:gridCol w:w="790"/>
        <w:gridCol w:w="1340"/>
      </w:tblGrid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Zakres podstawowy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Cena jednostkowa (z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(z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VAT 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ielęgnacja żywopłotów - 1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ielęgnacja skupin krzewów - 1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ielęgnacja różanek - 1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ielęgnacja bylin, traw - 1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ielęgnacja pnączy - 1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Konserwacja elementów małej architek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za m-c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ryczał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FF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Koszenie/grab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(z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z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VAT </w:t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 Trawników na terenach płaskich/skarpach Zakres ulic: np.: ul. Wielkopolska główna + skarpy 20 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</w:t>
            </w:r>
          </w:p>
        </w:tc>
      </w:tr>
      <w:tr>
        <w:trPr>
          <w:trHeight w:val="8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Prace nie wykonane w danym okresie rozliczeniowym przeniesione na kolejny okres rozliczeniowy. Zakres ulic: np.: ul. Polska + skarpy 10 000 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vertAlign w:val="superscript"/>
                <w:lang w:eastAsia="pl-PL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pl-PL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łącznie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9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ace dodatkowe </w:t>
            </w:r>
          </w:p>
        </w:tc>
      </w:tr>
      <w:tr>
        <w:trPr>
          <w:trHeight w:val="876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Usługi zlecane jednorazowo, związane z konserwacją zieleni nieobjęte stałym harmonogramem - formularz ofertowy (zał.2/V- ZMIENION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Jednostk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Cena jednostkowa (zł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Wartość netto (zł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VAT </w:t>
            </w:r>
          </w:p>
        </w:tc>
      </w:tr>
      <w:tr>
        <w:trPr>
          <w:trHeight w:val="28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. Zakup i montaż palisady o śr. 0,8 cm (poz. 45) np. ul. Bydgoska 10 m.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1 m.b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52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2. Zakup i montaż deski w ławce ( drewno sosnowe) (poz. 36) np. Skwer Księdza Mówińskiego 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28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3. Demontaż deski w ławce wraz z wywozem (poz. 38) np. Skwer   Księdza Mówińskiego 2 sz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288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4. Transport donic o masie nieprzekraczającej 250 kg ( z załadunkiem i rozładunkiem) (poz. 40) np. z ul. Starodworcowej na Staffa 2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1 szt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8% lub 23%</w:t>
            </w:r>
          </w:p>
        </w:tc>
      </w:tr>
      <w:tr>
        <w:trPr>
          <w:trHeight w:val="288" w:hRule="atLeast"/>
        </w:trPr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Razem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88" w:hRule="atLeast"/>
        </w:trPr>
        <w:tc>
          <w:tcPr>
            <w:tcW w:w="7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 xml:space="preserve">ŁĄCZNIE 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sectPr>
          <w:type w:val="nextPage"/>
          <w:pgSz w:w="11906" w:h="16838"/>
          <w:pgMar w:left="1417" w:right="1417" w:gutter="0" w:header="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Załącznik 2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39"/>
        <w:gridCol w:w="1963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włączeń/wyłączeń zieleni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br/>
              <w:t>Data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łączeni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Wyłączenia</w:t>
            </w:r>
          </w:p>
        </w:tc>
      </w:tr>
      <w:tr>
        <w:trPr>
          <w:trHeight w:val="290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152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62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2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</w:r>
          </w:p>
        </w:tc>
      </w:tr>
      <w:tr>
        <w:trPr>
          <w:trHeight w:val="309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20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</w:t>
        <w:tab/>
        <w:tab/>
        <w:tab/>
        <w:tab/>
        <w:t xml:space="preserve">                                           WYKONAWCA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10:00Z</dcterms:created>
  <dc:creator>Joanna Pawelczyk</dc:creator>
  <dc:description/>
  <cp:keywords/>
  <dc:language>en-US</dc:language>
  <cp:lastModifiedBy>Wioletta Nizińska</cp:lastModifiedBy>
  <cp:lastPrinted>2025-03-11T11:55:00Z</cp:lastPrinted>
  <dcterms:modified xsi:type="dcterms:W3CDTF">2025-03-11T10:55:00Z</dcterms:modified>
  <cp:revision>4</cp:revision>
  <dc:subject/>
  <dc:title/>
</cp:coreProperties>
</file>