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iCs/>
          <w:sz w:val="32"/>
          <w:szCs w:val="32"/>
        </w:rPr>
        <w:t>Budowa oświetlenia drogowego</w:t>
      </w:r>
      <w:r>
        <w:rPr>
          <w:rFonts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Cs/>
          <w:sz w:val="32"/>
          <w:szCs w:val="32"/>
        </w:rPr>
        <w:t>w miejscowościach: Smolno, Mrzezino, Darzlubie, Brudzewo, Celbowo, Połczyno, Połczyno Bis, Werblinia, Swarzewo, Mieroszyno, Leśniewo</w:t>
      </w:r>
      <w:r>
        <w:rPr>
          <w:rFonts w:cs="Times New Roman" w:ascii="Times New Roman" w:hAnsi="Times New Roman"/>
          <w:b/>
          <w:sz w:val="32"/>
          <w:szCs w:val="32"/>
        </w:rPr>
        <w:t xml:space="preserve"> w podziale na 5 części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bookmarkStart w:id="0" w:name="_Hlk76719473"/>
      <w:r>
        <w:rPr>
          <w:rFonts w:cs="Times New Roman" w:ascii="Times New Roman" w:hAnsi="Times New Roman"/>
          <w:b/>
          <w:iCs/>
          <w:sz w:val="22"/>
          <w:szCs w:val="22"/>
        </w:rPr>
        <w:t>Część I - Smolno ul. Leśna, Mrzezino ul. Tęczowa i ul. Jesionowa.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II - Darzlubie ul. Wierzbowa, Brudzewo ul. Borowikowa, ul. Myśliwska, ul. Grzybowa i ul. Żurawia, Celbowo ul. Kaszubska.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III - Połczyno ul. Spokojna i ul. Świerkowa, Połczyno Bis ul. Kwiatowa,  ul. Narcyzowa, ul. Zachodnia i ul. Nowa.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IV - Werblinia ul. Ceramiczna, Swarzewo ul. Sztormowa, Mieroszyno ul. Akacjowa i ul. Młyńska.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bookmarkStart w:id="1" w:name="_Hlk76719473"/>
      <w:r>
        <w:rPr>
          <w:rFonts w:cs="Times New Roman" w:ascii="Times New Roman" w:hAnsi="Times New Roman"/>
          <w:b/>
          <w:iCs/>
          <w:sz w:val="22"/>
          <w:szCs w:val="22"/>
        </w:rPr>
        <w:t>Część V - Leśniewo ul. Mechowska, ul. Lipowa.</w:t>
      </w:r>
      <w:bookmarkEnd w:id="1"/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3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3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3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i rękojmi</w:t>
      </w:r>
      <w:r>
        <w:rPr>
          <w:rFonts w:cs="Times New Roman" w:ascii="Times New Roman" w:hAnsi="Times New Roman"/>
          <w:sz w:val="22"/>
          <w:szCs w:val="22"/>
        </w:rPr>
        <w:t>, dla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 - Smolno ul. Leśna, Mrzezino ul. Tęczowa i ul. Jesionowa,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I - Darzlubie ul. Wierzbowa, Brudzewo ul. Borowikowa, ul. Myśliwska, ul. Grzybowa i ul. Żurawia, Celbowo ul. Kaszubska,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>miesięcznej gwarancji oraz rękojmi, jakości wykonania przedmiotu zamówie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II - Połczyno ul. Spokojna i ul. Świerkowa, Połczyno Bis ul. Kwiatowa,  ul. Narcyzowa, ul. Zachodnia i ul. Nowa,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>miesięcznej gwarancji oraz rękojmi, jakości wykonania przedmiotu zamówie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V - Werblinia ul. Ceramiczna, Swarzewo ul. Sztormowa, Mieroszyno ul. Akacjowa i ul. Młyńska,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>miesięcznej gwarancji oraz rękojmi, jakości wykonania przedmiotu zamówie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V - Leśniewo ul. Mechowska, ul. Lipowa,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>miesięcznej gwarancji oraz rękojmi, jakości wykonania przedmiotu zamówieni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72 miesiące – Wykonawca otrzyma maksymalną liczbę punktów. Jeżeli Wykonawca nie poda liczby miesięcy, wówczas Zamawiający uzna, że Wykonawca oferuje 36-miesięczny okres gwarancji i zgodnie z SWZ i otrzyma 0 punktów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0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4z2">
    <w:name w:val="WW8Num94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4z3">
    <w:name w:val="WW8Num94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4z4">
    <w:name w:val="WW8Num94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09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5-03-31T09:14:00Z</dcterms:modified>
  <cp:revision>3</cp:revision>
  <dc:subject/>
  <dc:title/>
</cp:coreProperties>
</file>