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9 do SWZ składany na wezwanie Zamawiając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i/>
          <w:spacing w:val="4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YKAZ OSÓB, SKIEROWANYCH PRZEZ WYKONAWCĘ DO REALIZACJI ZAMÓWIENI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iCs/>
          <w:sz w:val="22"/>
          <w:szCs w:val="22"/>
        </w:rPr>
        <w:t>Budowa oświetlenia drogowego w miejscowościach: Smolno, Mrzezino, Darzlubie, Brudzewo, Celbowo, Połczyno, Połczyno Bis, Werblinia, Swarzewo, Mieroszyno, Leśniewo</w:t>
      </w:r>
      <w:r>
        <w:rPr>
          <w:rFonts w:cs="Times New Roman" w:ascii="Times New Roman" w:hAnsi="Times New Roman"/>
          <w:b/>
          <w:sz w:val="22"/>
          <w:szCs w:val="22"/>
        </w:rPr>
        <w:t xml:space="preserve"> w podziale na 5 części” 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że przy realizacji przedmiotowego zamówienia będą uczestniczyć niżej wymienione osob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2695"/>
        <w:gridCol w:w="4185"/>
      </w:tblGrid>
      <w:tr>
        <w:trPr>
          <w:tblHeader w:val="true"/>
          <w:trHeight w:val="1263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NAZWISKA I IMIONA </w:t>
              <w:br/>
              <w:t xml:space="preserve">osób, które będą pełnić poszczególne funkcje (zakres wykonywanych czynności) ze wskazaniem podstawy do dysponowania n/w osobami  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YMAGANIA ZAMAWIAJĄCEGO</w:t>
            </w:r>
          </w:p>
        </w:tc>
        <w:tc>
          <w:tcPr>
            <w:tcW w:w="4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NFORMACJE NA TEMAT KWALIFIKACJI ZAWODOWYCH I DOŚWIADCZENIA NIEZBĘDNYCH DO WYKONANIA ZAMÓWIENIA</w:t>
            </w:r>
          </w:p>
        </w:tc>
      </w:tr>
      <w:tr>
        <w:trPr>
          <w:trHeight w:val="1735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ierownik budow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PODSTAWA DYSPNOWANIA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 xml:space="preserve">posiadanie uprawnień budowlanych do kierowania robotami budowlanymi w specjalnośc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nstalacyjnej w zakresie sieci, instalacji i urządzeń elektrycznych i elektroenergetycznych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bez ogranicze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18"/>
                <w:szCs w:val="18"/>
              </w:rPr>
              <w:t>oraz posiadającą co najmniej 5 letnie doświadczenie zawodow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WWAkapitzlist"/>
              <w:autoSpaceDE w:val="false"/>
              <w:spacing w:lineRule="auto" w:line="240" w:before="0" w:after="0"/>
              <w:ind w:left="2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………………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r uprawnień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wpisać ilość lat doświadczenia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1735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ierownik robó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PODSTAWA DYSPNOWANIA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 xml:space="preserve">posiadanie uprawnień budowlanych do kierowania robotami budowlanymi w specjalnośc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rogowej </w:t>
            </w:r>
            <w:r>
              <w:rPr>
                <w:rFonts w:eastAsia="Arial" w:cs="Times New Roman" w:ascii="Times New Roman" w:hAnsi="Times New Roman"/>
                <w:sz w:val="18"/>
                <w:szCs w:val="18"/>
              </w:rPr>
              <w:t>oraz posiadanie co najmniej 3 letniego doświadczenia zawodowego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Arial" w:cs="Times New Roman"/>
                <w:b/>
                <w:b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………………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r uprawnień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wpisać ilość lat doświadczenia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0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8:07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5-03-31T09:18:00Z</dcterms:modified>
  <cp:revision>3</cp:revision>
  <dc:subject/>
  <dc:title/>
</cp:coreProperties>
</file>