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Budowa oświetlenia drogowego w miejscowościach: Smolno, Mrzezino, Darzlubie, Brudzewo, Celbowo, Połczyno, Połczyno Bis, Werblinia, Swarzewo, Mieroszyno, Leśniew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w podziale na 5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0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5-03-31T09:16:00Z</dcterms:modified>
  <cp:revision>5</cp:revision>
  <dc:subject/>
  <dc:title/>
</cp:coreProperties>
</file>