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60"/>
          <w:szCs w:val="60"/>
        </w:rPr>
        <w:t xml:space="preserve">Wzmocnienie parametrów technicznych ulicy Skalnej </w:t>
        <w:br/>
        <w:t>w Częstochowie poprzez ułożenie nawierzchni z destruktu asfal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0670" cy="416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00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01:00Z</dcterms:created>
  <dc:creator>MZDiT</dc:creator>
  <dc:description/>
  <cp:keywords/>
  <dc:language>en-US</dc:language>
  <cp:lastModifiedBy>Sławomir Dobosz</cp:lastModifiedBy>
  <cp:lastPrinted>2024-03-21T08:49:00Z</cp:lastPrinted>
  <dcterms:modified xsi:type="dcterms:W3CDTF">2025-02-13T09:01:00Z</dcterms:modified>
  <cp:revision>2</cp:revision>
  <dc:subject/>
  <dc:title>Szacunkowy koszt remontu płyt granitowych</dc:title>
</cp:coreProperties>
</file>