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7 do SWZ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95-200 Pabianice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………………………………………………………………….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dres/siedziba Wykonawcy ..........................................................................................................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Y</w:t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 przynależności lub o braku przynależności do tej samej grupy kapitałowej, o której mowa w art. 108 ust. 1 pkt. 5 ustawy z dnia 11 września 2019 r. Prawo zamówień publicznych (dalej jako: ustawa Pzp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Składając ofertę w postępowaniu o udzielenie zamówienia publicznego na: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Modernizacja bramy wjazd / wyjazd wraz z podjazdem w ramach projektu „SOR i pracownie diagnostyczne na miarę XXI – Pabianickie Centrum Medyczne Sp. z o.o.”, znak sprawy 20/ZP/TP1/RB/25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z żadnym z Wykonawców, którzy złożyli odrębne oferty w niniejszym postępowaniu nie należę/nie należymy do tej samej grupy kapitałowej w rozumieniu ustawy z dnia 16 lutego 2007 r. o ochronie konkurencji i konsumentów (tj. Dz. U. z 2024 r. poz. 1616 ze zm.)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wspólnie z ………………………………………………………………………………należę/należymy do tej samej grupy kapitałowej w rozumieniu ustawy z dnia 16.02.2007 r. o ochronie konkurencji i konsumentów (t. j.: Dz. U. z 2024 r. poz. 1616 ze zm.) i przedkładam/y niżej wymienione dowody, że powiązania między nami nie prowadzą do zakłócenia konkurencji w niniejszym postępowaniu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3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4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przypadku gdy Wykonawca należy do grupy kapitałowej może złożyć wraz z oświadczeniem dokumenty bądź informacje potwierdzające, że powiązania z innym Wykonawcom nie prowadzą do zakłócenia konkurencji, oświadczam, że znany mi jest art. 233 ust. 1 Kodeksu karnego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G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 przypadku Wykonawców wspólnie ubiegających się o udzielenie zamówienia (np. spółka cywilna, konsorcjum) powyższe oświadczenie składa każdy z Wykonawców osobno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 niepotrzebne skreślić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6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4-07T11:36:00Z</dcterms:modified>
  <cp:revision>5</cp:revision>
  <dc:subject/>
  <dc:title>Załącznik nr 1 do SIWZ</dc:title>
</cp:coreProperties>
</file>