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postępowaniu o udzielenie zamówienia publicznego 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  <w:bookmarkStart w:id="0" w:name="_Hlk83206918"/>
      <w:bookmarkStart w:id="1" w:name="_Hlk83206918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</w:rPr>
        <w:t>przebudowę mostu drewnianego przez rzekę Wel w miejscowości Trzcin Gmina Grodzicz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_Hlk83206918"/>
      <w:bookmarkEnd w:id="2"/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a oferta złożona jest przez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OWANY PRZEDMIOT ZAMÓWIENIA: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</w:rPr>
        <w:t>rzebudowa mostu drewnianego przez rzekę Wel w miejscowości Trzcin Gmina Grodziczn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ana w Specyfikacji Warunków Zamówienia i załącznikach do SWZ.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realizację całości przedmiotu zamówienia za CENĘ jak niżej:</w:t>
      </w:r>
    </w:p>
    <w:p>
      <w:pPr>
        <w:pStyle w:val="Footnot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OKRES GWARANCJI I RĘKOJMI przedmiotu zamówienia jak niżej:</w:t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KRES GWARANCJI I RĘKOJMI 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miesiącach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ako oferowany okres gwarancj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 xml:space="preserve"> i rękojmi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należy wpisać: wg wyboru Wykonawcy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liśmy się ze SWZ i nie</w:t>
      </w:r>
      <w:r>
        <w:rPr>
          <w:rFonts w:eastAsia="Arial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Cs w:val="24"/>
          <w:shd w:fill="FFFFFF" w:val="clear"/>
        </w:rPr>
      </w:pPr>
      <w:r>
        <w:rPr>
          <w:szCs w:val="24"/>
        </w:rPr>
        <w:t>8) akceptuje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F</w:t>
      </w:r>
      <w:r>
        <w:rPr>
          <w:rFonts w:cs="Times New Roman" w:ascii="Times New Roman" w:hAnsi="Times New Roman"/>
        </w:rPr>
        <w:t>irma nasza zalicza się do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lang w:eastAsia="ar-SA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inny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średni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mały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iCs/>
          <w:lang w:val="pl-PL"/>
        </w:rPr>
        <w:t xml:space="preserve">mikro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10 pracowników) oraz jego roczny obrót nie przekracza 2 milionów euro lub roczna suma bilansowa nie przekracza 2 milionów euro;)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10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MS PMincho" w:cs="Times New Roman" w:ascii="Times New Roman" w:hAnsi="Times New Roman"/>
          <w:i/>
          <w:color w:val="000000"/>
          <w:sz w:val="16"/>
          <w:szCs w:val="16"/>
          <w:lang w:eastAsia="ja-JP" w:bidi="fa-IR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11) w przypadku wyboru naszej oferty przed podpisaniem umowy przedstawimy Zamawiającemu kosztorys ofertowy, który będzie załącznikiem do umowy.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ADIUM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0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esiono wadiu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</w:rPr>
              <w:t>w łącznej kwocie (PLN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</w:rPr>
              <w:t>w form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dium wniesione w pieniądzu, proszę zwrócić na rachune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; NRB wpisa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highlight w:val="white"/>
          <w:u w:val="single"/>
        </w:rPr>
      </w:pPr>
      <w:r>
        <w:rPr>
          <w:b/>
          <w:u w:val="single"/>
        </w:rPr>
        <w:t>ZABEZPIECZENIE NALE</w:t>
      </w:r>
      <w:r>
        <w:rPr>
          <w:b/>
          <w:highlight w:val="white"/>
          <w:u w:val="single"/>
        </w:rPr>
        <w:t>ŻYTEGO WYKONANIA UMO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highlight w:val="white"/>
          <w:u w:val="single"/>
        </w:rPr>
      </w:pPr>
      <w:r>
        <w:rPr>
          <w:rFonts w:cs="Times New Roman" w:ascii="Times New Roman" w:hAnsi="Times New Roman"/>
          <w:b/>
          <w:highlight w:val="white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Zobowiązuję się do wniesienia zabezpieczenia należytego wykonania umowy w wysokości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(proszę o określenie wartości w %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highlight w:val="white"/>
        </w:rPr>
        <w:t xml:space="preserve">łkowitej ceny ofertowej w form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Akapitzlist"/>
        <w:spacing w:lineRule="atLeast" w:line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bookmarkStart w:id="3" w:name="_Hlk52351862"/>
      <w:r>
        <w:rPr>
          <w:b/>
          <w:u w:val="single"/>
          <w:shd w:fill="FFFFFF" w:val="clear"/>
        </w:rPr>
        <w:t>ZOBOWIĄZANIA W PRZYPADKU PRZYZNANIA ZAMÓWIENIA:</w:t>
      </w:r>
      <w:bookmarkEnd w:id="3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>
          <w:highlight w:val="white"/>
        </w:rPr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achunek bankowy, który zost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/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*                                                             nie jest*                                              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bookmarkStart w:id="4" w:name="_Hlk2046236911"/>
      <w:bookmarkStart w:id="5" w:name="_Hlk2046233711"/>
      <w:bookmarkEnd w:id="4"/>
      <w:bookmarkEnd w:id="5"/>
      <w:r>
        <w:rPr>
          <w:rFonts w:cs="Times New Roman" w:ascii="Times New Roman" w:hAnsi="Times New Roman"/>
          <w:bCs/>
        </w:rPr>
        <w:t xml:space="preserve">4) 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08"/>
          <w:tab w:val="left" w:pos="1152" w:leader="none"/>
        </w:tabs>
        <w:rPr/>
      </w:pPr>
      <w:r>
        <w:rPr>
          <w:rFonts w:cs="Times New Roman" w:ascii="Times New Roman" w:hAnsi="Times New Roman"/>
          <w:bCs/>
        </w:rPr>
        <w:t>jestem podatnikiem VAT*                      jestem zwolniony z podatku VAT*         nie dotyczy</w:t>
      </w:r>
      <w:bookmarkStart w:id="6" w:name="_Hlk70601258"/>
      <w:r>
        <w:rPr>
          <w:rFonts w:cs="Times New Roman" w:ascii="Times New Roman" w:hAnsi="Times New Roman"/>
          <w:bCs/>
        </w:rPr>
        <w:t>*</w:t>
      </w:r>
      <w:bookmarkEnd w:id="6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/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/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lang w:val="pl-PL" w:eastAsia="ja-JP" w:bidi="fa-IR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1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bookmarkStart w:id="7" w:name="_Hlk71637142"/>
    <w:bookmarkStart w:id="8" w:name="_Hlk71637142"/>
  </w:p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9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6.2025 </w:t>
    </w:r>
    <w:bookmarkEnd w:id="9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Arial" w:hAnsi="Arial" w:eastAsia="MS PMincho" w:cs="Calibri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eastAsia="MS PMincho"/>
      <w:color w:val="000000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35:00Z</dcterms:created>
  <dc:creator>Monika Białas</dc:creator>
  <dc:description/>
  <cp:keywords/>
  <dc:language>en-US</dc:language>
  <cp:lastModifiedBy>user3</cp:lastModifiedBy>
  <cp:lastPrinted>2020-10-05T11:18:00Z</cp:lastPrinted>
  <dcterms:modified xsi:type="dcterms:W3CDTF">2025-04-10T10:04:00Z</dcterms:modified>
  <cp:revision>10</cp:revision>
  <dc:subject/>
  <dc:title/>
</cp:coreProperties>
</file>