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PODMIOTU UDOSTĘPNIAJĄCEGO ZASOBY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bookmarkStart w:id="0" w:name="_Hlk129595976"/>
            <w:bookmarkEnd w:id="0"/>
            <w:r>
              <w:rPr>
                <w:rFonts w:cs="Times New Roman" w:ascii="Times New Roman" w:hAnsi="Times New Roman"/>
              </w:rPr>
              <w:t>PEŁNA NAZWA PODMIOTU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/(Y) REPREZENTUJĄCA/Y 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</w:rPr>
        <w:t>rzebudowę mostu drewnianego przez rzekę Wel w miejscowości Trzcin Gmina Grodziczno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1"/>
          <w:szCs w:val="21"/>
        </w:rPr>
      </w:pPr>
      <w:r>
        <w:rPr>
          <w:rFonts w:cs="Arial" w:ascii="Arial" w:hAnsi="Arial"/>
          <w:b/>
          <w:color w:val="C00000"/>
          <w:sz w:val="21"/>
          <w:szCs w:val="21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2"/>
        </w:numPr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8 ust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ustawy Pzp.</w:t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Dz. U. poz. 835)</w:t>
      </w:r>
      <w:r>
        <w:rPr>
          <w:rStyle w:val="FootnoteCharacters"/>
          <w:rStyle w:val="FootnoteAnchor"/>
          <w:rFonts w:cs="Times New Roman"/>
          <w:color w:val="000000"/>
          <w:sz w:val="16"/>
          <w:szCs w:val="16"/>
        </w:rPr>
        <w:footnoteReference w:id="2"/>
      </w:r>
      <w:r>
        <w:rPr>
          <w:i/>
          <w:iCs/>
          <w:color w:val="000000"/>
          <w:sz w:val="16"/>
          <w:szCs w:val="16"/>
        </w:rPr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>, zwanej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" w:name="_Hlk71637142"/>
    <w:bookmarkStart w:id="2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3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6.2025 </w:t>
    </w:r>
    <w:bookmarkEnd w:id="3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4-10T10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