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6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>inwestycyjnymi w zakresie prowadzonych robót budowlanych.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A933"/>
          <w:spacing w:val="-3"/>
          <w:sz w:val="22"/>
          <w:szCs w:val="22"/>
          <w:lang w:val="pl-PL" w:eastAsia="ja-JP" w:bidi="fa-IR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>Część nr 6: Zadanie pn. Budowa parkingu wraz z przebudową odcinków dróg gminnych w Ścinawce Średniej w ramach przebudowy infrastruktury drogowej na ścieżki pieszo-rowerowe z podziałem na części. Cz.2 budowa pa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shd w:fill="auto" w:val="clear"/>
          <w:lang w:val="pl-PL" w:eastAsia="ja-JP" w:bidi="fa-IR"/>
        </w:rPr>
        <w:t xml:space="preserve">rkingu w Ścinawce Średniej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2T11:54:58Z</dcterms:modified>
  <cp:revision>74</cp:revision>
  <dc:subject/>
  <dc:title>ZATWIERDZAM</dc:title>
</cp:coreProperties>
</file>