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 dot. wszystkich części)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Cs w:val="24"/>
        </w:rPr>
        <w:t>Na potrzeby postępowania o udzielenie zamówienia publicznego dot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 xml:space="preserve">usługi </w:t>
        <w:br/>
        <w:t>hotelarsko – gastronomicznej podczas spotkań szkoleniowch/informacyjnych oraz uroczystego podpisania umów dot. Funduszy Europejskich dla Dolnego Śląska oraz Krajowego Funduszu Szkoleniowego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szCs w:val="24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9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5-01-21T13:19:00Z</dcterms:modified>
  <cp:revision>2</cp:revision>
  <dc:subject/>
  <dc:title>Nr sprawy:</dc:title>
</cp:coreProperties>
</file>