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 w:tgtFrame="_blank">
        <w:r>
          <w:rPr>
            <w:rFonts w:cs="Calibri" w:ascii="Calibri" w:hAnsi="Calibri"/>
            <w:sz w:val="22"/>
            <w:szCs w:val="22"/>
          </w:rPr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/>
        <w:t xml:space="preserve">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955165" cy="7994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ŚWIADCZENIE PODMIOTU UDOSTĘPNIAJĄCEGO ZASOBY WYKONAWCY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 xml:space="preserve">O NIEPODLEGANIU WYKLUCZENIU </w:t>
        <w:br/>
        <w:t xml:space="preserve">ORAZ SPEŁNIANIU WARUNKÓW UDZIAŁU W POSTĘPOWANIU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, w zw. z ust. 5 ustawy z dn. 11 września 2019 r. 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o nazwie: 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Świadczenie usług sprzątania i utrzymania czystości w pomieszczeniach biurowych, halach i laboratoriach Łukasiewicz-EMAG 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raz na terenie wokół budynków Zamawiającego”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spacing w:before="0" w:after="120"/>
        <w:jc w:val="center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en-US"/>
        </w:rPr>
        <w:t>numer postępowania FH/ 01/01/ 2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az składane na podstawie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ART. 7 UST. 1 USTAWY Z DNIA 13 KWIETNIA 2022 R. O SZCZEGÓLNYCH ROZWIĄZANIACH W ZAKRESIE PRZECIWDZIAŁANIA WSPIERANIU AGRESJI NA UKRAINĘ ORAZ SŁUŻĄCYCH OCHRONIE BEZPIECZEŃSTWA NARODOWEGO DOTYCZĄCE BRAKU PODSTAW WYKLUCZE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spacing w:before="120" w:after="0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Badawcza Łukasiewicz – Instytut Technik Innowacyjnych EMAG, 40-189 Katowice, ul. Leopolda 3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świadczam, że nie podlegam wykluczeniu z Postępowania na podstawie art. 108 ust. 1 </w:t>
              <w:br/>
              <w:t>pkt 1 -6) oraz art. 109 ust 1 pkt 4)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am następujące środki naprawcze (procedura sanacyjna -  samooczyszczenie)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SPEŁNIANIA WARUNKÓW UDZIAŁU W POSTĘPOWANIU: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4"/>
        </w:rPr>
      </w:pPr>
      <w:r>
        <w:rPr>
          <w:rFonts w:eastAsia="Calibri" w:cs="Calibri" w:ascii="Calibri" w:hAnsi="Calibri"/>
          <w:b/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określone przez Zamawiającego </w:t>
        <w:br/>
        <w:t xml:space="preserve">w ogłoszeniu o zamówieniu oraz w Rozdziale IX ust. 1 Specyfikacji Warunków Zamówienia w zakresie, </w:t>
        <w:br/>
        <w:t xml:space="preserve">w jakim udostępniam swoje zasoby Wykonawcy, tj.:  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>. 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 xml:space="preserve">wskazać zakres, w jakim podmiot udostępnia zasoby Wykonawcy i tym samym spełnia warunki udziału </w:t>
        <w:br/>
        <w:t>w Postępowaniu</w:t>
      </w:r>
      <w:r>
        <w:rPr>
          <w:rFonts w:cs="Calibri" w:ascii="Calibri" w:hAnsi="Calibri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Zamawiający: Sieć Badawcza Łukasiewicz – Instytut Technik Innowacyjnych EMA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/>
    </w:pPr>
    <w:r>
      <w:rPr>
        <w:rFonts w:cs="Calibri" w:ascii="Calibri" w:hAnsi="Calibri"/>
        <w:i/>
        <w:color w:val="000000"/>
        <w:sz w:val="20"/>
        <w:szCs w:val="20"/>
        <w:u w:val="single"/>
      </w:rPr>
      <w:t>oznaczenie sprawy: FH/ 01/ 01/ 25</w:t>
      <w:tab/>
      <w:t>Załącznik nr 4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2">
    <w:name w:val="WW8Num18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strike w:val="false"/>
      <w:dstrike w:val="false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4z2">
    <w:name w:val="WW8Num24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i w:val="false"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bemag.pl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49:00Z</dcterms:created>
  <dc:creator>msadecki</dc:creator>
  <dc:description/>
  <cp:keywords/>
  <dc:language>en-US</dc:language>
  <cp:lastModifiedBy>Izabela Kańkowska</cp:lastModifiedBy>
  <cp:lastPrinted>2020-01-09T07:20:00Z</cp:lastPrinted>
  <dcterms:modified xsi:type="dcterms:W3CDTF">2025-01-08T18:57:00Z</dcterms:modified>
  <cp:revision>16</cp:revision>
  <dc:subject/>
  <dc:title>oznaczenie sprawy</dc:title>
</cp:coreProperties>
</file>