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>usługę ubezpieczenia SP ZOZ SZPITALA POWIATOWEGO IM. EDMUNDA BIERNACKIEGO W OPOCZNIE (2 CZĘŚCI) w zakresie</w:t>
      </w:r>
      <w:r>
        <w:rPr>
          <w:rFonts w:cs="Calibri" w:ascii="Calibri" w:hAnsi="Calibri"/>
          <w:b/>
          <w:sz w:val="22"/>
          <w:szCs w:val="22"/>
        </w:rPr>
        <w:t xml:space="preserve"> ubezpieczeń komunikacyjnych – CZĘŚĆ 2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a</w:t>
      </w:r>
      <w:r>
        <w:rPr>
          <w:rFonts w:cs="Calibri" w:ascii="Calibri" w:hAnsi="Calibri"/>
          <w:color w:val="404040"/>
          <w:sz w:val="22"/>
          <w:szCs w:val="22"/>
        </w:rPr>
        <w:t xml:space="preserve"> ryzyk komunikacyjnych </w:t>
      </w:r>
      <w:r>
        <w:rPr>
          <w:rFonts w:cs="Calibri" w:ascii="Calibri" w:hAnsi="Calibri"/>
          <w:b/>
          <w:color w:val="404040"/>
          <w:sz w:val="22"/>
          <w:szCs w:val="22"/>
        </w:rPr>
        <w:t>SP ZOZ SZPITALA POWIATOWEGO IM. EDMUNDA BIERNACKIEGO W OPOCZNIE, 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iCs/>
          <w:sz w:val="22"/>
          <w:szCs w:val="22"/>
        </w:rPr>
        <w:t>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w niniejszym Formularzu ofertowym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rPr>
          <w:rFonts w:ascii="Calibri" w:hAnsi="Calibri" w:cs="Calibri"/>
          <w:bCs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Uznajemy za wystarczające istniejące zabezpieczenia przeciwkradzież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b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</w:t>
      </w:r>
      <w:r>
        <w:rPr>
          <w:rFonts w:cs="Calibri" w:ascii="Calibri" w:hAnsi="Calibri"/>
          <w:sz w:val="22"/>
          <w:szCs w:val="22"/>
        </w:rPr>
        <w:t xml:space="preserve">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Wykonawc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nyWeb"/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Hlk69809438"/>
      <w:bookmarkStart w:id="2" w:name="__Fieldmark__0_1463686145"/>
      <w:bookmarkStart w:id="3" w:name="__Fieldmark__0_1463686145"/>
      <w:bookmarkEnd w:id="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1463686145"/>
      <w:bookmarkStart w:id="5" w:name="__Fieldmark__1_146368614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1463686145"/>
      <w:bookmarkStart w:id="7" w:name="__Fieldmark__2_146368614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8" w:name="_Hlk69809438"/>
      <w:bookmarkEnd w:id="8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1463686145"/>
      <w:bookmarkStart w:id="10" w:name="__Fieldmark__3_146368614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1463686145"/>
      <w:bookmarkStart w:id="12" w:name="__Fieldmark__4_146368614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2"/>
        <w:gridCol w:w="2989"/>
        <w:gridCol w:w="2499"/>
      </w:tblGrid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, 3, 10</w:t>
            </w: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" w:name="__Fieldmark__5_1463686145"/>
            <w:bookmarkStart w:id="14" w:name="__Fieldmark__5_1463686145"/>
            <w:bookmarkEnd w:id="1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6_1463686145"/>
            <w:bookmarkStart w:id="16" w:name="__Fieldmark__6_1463686145"/>
            <w:bookmarkEnd w:id="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7_1463686145"/>
            <w:bookmarkStart w:id="18" w:name="__Fieldmark__7_1463686145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8_1463686145"/>
            <w:bookmarkStart w:id="20" w:name="__Fieldmark__8_1463686145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9_1463686145"/>
            <w:bookmarkStart w:id="22" w:name="__Fieldmark__9_1463686145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10_1463686145"/>
            <w:bookmarkStart w:id="24" w:name="__Fieldmark__10_1463686145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2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240"/>
        <w:jc w:val="both"/>
        <w:rPr/>
      </w:pPr>
      <w:bookmarkStart w:id="25" w:name="_Hlk78890012"/>
      <w:bookmarkEnd w:id="25"/>
      <w:r>
        <w:rPr>
          <w:rFonts w:cs="Calibri" w:ascii="Calibri" w:hAnsi="Calibri"/>
          <w:color w:val="0D0D0D"/>
          <w:sz w:val="22"/>
          <w:szCs w:val="22"/>
        </w:rPr>
        <w:t>Składka za ubezpieczenie poszczególnych pojazdów płatna będzie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w 2 ratach w odniesieniu do rocznego okresu ubezpieczenia – płatnych co 6 miesięcy odpowiednio do 20 dnia miesiąca, przy czym termin płatności I raty winien przypadać nie wcześniej niż 15 dni po dniu wystawienia polisy</w:t>
      </w:r>
      <w:r>
        <w:rPr>
          <w:rFonts w:cs="Calibri" w:ascii="Calibri" w:hAnsi="Calibri"/>
          <w:color w:val="262626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bookmarkStart w:id="26" w:name="_Hlk78890012"/>
      <w:bookmarkEnd w:id="26"/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Normal"/>
        <w:numPr>
          <w:ilvl w:val="0"/>
          <w:numId w:val="3"/>
        </w:numPr>
        <w:shd w:fill="F2F2F2" w:val="clear"/>
        <w:tabs>
          <w:tab w:val="clear" w:pos="709"/>
          <w:tab w:val="left" w:pos="426" w:leader="none"/>
        </w:tabs>
        <w:spacing w:lineRule="auto" w:line="268" w:before="120" w:after="0"/>
        <w:rPr/>
      </w:pPr>
      <w:r>
        <w:rPr>
          <w:rFonts w:cs="Calibri" w:ascii="Calibri" w:hAnsi="Calibri"/>
          <w:b/>
        </w:rPr>
        <w:t>Ubezpieczenie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komunikacyjne</w:t>
      </w:r>
      <w:r>
        <w:rPr>
          <w:rFonts w:cs="Calibri" w:ascii="Calibri" w:hAnsi="Calibri"/>
          <w:b/>
          <w:lang w:val="en-US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360" w:after="240"/>
        <w:rPr>
          <w:rFonts w:ascii="Calibri" w:hAnsi="Calibri" w:eastAsia="Arial Narrow" w:cs="Arial Narrow"/>
          <w:b/>
          <w:b/>
          <w:color w:val="000000"/>
          <w:sz w:val="4"/>
          <w:szCs w:val="4"/>
          <w:lang w:val="en-US"/>
        </w:rPr>
      </w:pPr>
      <w:r>
        <w:rPr>
          <w:rFonts w:eastAsia="Arial Narrow" w:cs="Arial Narrow" w:ascii="Calibri" w:hAnsi="Calibri"/>
          <w:b/>
          <w:color w:val="000000"/>
          <w:sz w:val="4"/>
          <w:szCs w:val="4"/>
          <w:lang w:val="en-US"/>
        </w:rPr>
      </w:r>
    </w:p>
    <w:p>
      <w:pPr>
        <w:pStyle w:val="Normal"/>
        <w:shd w:fill="F2F2F2" w:val="clear"/>
        <w:spacing w:lineRule="auto" w:line="276" w:before="120" w:after="240"/>
        <w:ind w:left="425" w:hanging="425"/>
        <w:rPr>
          <w:rFonts w:ascii="Calibri" w:hAnsi="Calibri" w:cs="Calibri"/>
          <w:b/>
          <w:b/>
          <w:color w:val="0D0D0D"/>
          <w:spacing w:val="26"/>
          <w:sz w:val="22"/>
          <w:szCs w:val="22"/>
        </w:rPr>
      </w:pPr>
      <w:bookmarkStart w:id="27" w:name="_Hlk78371668"/>
      <w:bookmarkEnd w:id="27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B.1. </w:t>
      </w:r>
      <w:r>
        <w:rPr>
          <w:rFonts w:cs="Calibri" w:ascii="Calibri" w:hAnsi="Calibri"/>
          <w:b/>
          <w:bCs/>
          <w:color w:val="0D0D0D"/>
          <w:spacing w:val="26"/>
        </w:rPr>
        <w:t>Obowiązkowe ubezpieczenie odpowiedzialności cywilnej posiadaczy pojazdów mechanicznych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D0D0D"/>
          <w:spacing w:val="26"/>
        </w:rPr>
        <w:t>za szkody powstałe w związku z ruchem tych pojazdów</w:t>
      </w:r>
    </w:p>
    <w:p>
      <w:pPr>
        <w:pStyle w:val="TextBodyIndent"/>
        <w:spacing w:lineRule="auto" w:line="268" w:before="120" w:after="0"/>
        <w:rPr/>
      </w:pPr>
      <w:bookmarkStart w:id="28" w:name="_Hlk78371668"/>
      <w:bookmarkEnd w:id="28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/>
        <w:t xml:space="preserve"> 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/>
      </w:pPr>
      <w:bookmarkStart w:id="29" w:name="_Hlk69809666"/>
      <w:bookmarkEnd w:id="29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240" w:after="480"/>
        <w:ind w:left="-11" w:hanging="0"/>
        <w:jc w:val="both"/>
        <w:rPr/>
      </w:pPr>
      <w:bookmarkStart w:id="30" w:name="_Hlk69809666"/>
      <w:bookmarkEnd w:id="30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B.2. </w:t>
      </w:r>
      <w:r>
        <w:rPr>
          <w:rFonts w:cs="Calibri" w:ascii="Calibri" w:hAnsi="Calibri"/>
          <w:b/>
          <w:bCs/>
          <w:color w:val="0D0D0D"/>
          <w:spacing w:val="26"/>
        </w:rPr>
        <w:t>Ubezpieczenie AUTO-CASCO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</w:p>
    <w:p>
      <w:pPr>
        <w:pStyle w:val="Normal"/>
        <w:spacing w:lineRule="auto" w:line="268" w:before="120" w:after="0"/>
        <w:ind w:firstLine="72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3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480"/>
        <w:ind w:left="-11" w:hanging="0"/>
        <w:rPr>
          <w:rFonts w:ascii="Calibri" w:hAnsi="Calibri" w:cs="Calibri"/>
          <w:b/>
          <w:b/>
          <w:bCs/>
          <w:color w:val="0D0D0D"/>
          <w:spacing w:val="26"/>
        </w:rPr>
      </w:pPr>
      <w:r>
        <w:rPr>
          <w:rFonts w:cs="Calibri" w:ascii="Calibri" w:hAnsi="Calibri"/>
          <w:b/>
          <w:bCs/>
          <w:color w:val="0D0D0D"/>
          <w:spacing w:val="26"/>
        </w:rPr>
        <w:t>B.3. Ubezpieczenie NNW kierowcy i pasażerów pojazdu mechanicznego</w:t>
      </w:r>
    </w:p>
    <w:p>
      <w:pPr>
        <w:pStyle w:val="Normal"/>
        <w:spacing w:lineRule="auto" w:line="268" w:before="120" w:after="0"/>
        <w:ind w:firstLine="720"/>
        <w:jc w:val="both"/>
        <w:rPr/>
      </w:pPr>
      <w:bookmarkStart w:id="31" w:name="_Hlk79743644"/>
      <w:bookmarkEnd w:id="31"/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32" w:name="_Hlk79743669"/>
            <w:bookmarkEnd w:id="32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3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27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268" w:before="0" w:after="120"/>
        <w:ind w:left="-567" w:right="-57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zczegółowe składki za ryzyka komunikacyjne(roczne) w rozbiciu na poszczególne pojazdy:</w:t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939"/>
        <w:gridCol w:w="961"/>
        <w:gridCol w:w="1134"/>
        <w:gridCol w:w="1264"/>
        <w:gridCol w:w="721"/>
        <w:gridCol w:w="1276"/>
        <w:gridCol w:w="1134"/>
        <w:gridCol w:w="850"/>
        <w:gridCol w:w="567"/>
        <w:gridCol w:w="425"/>
        <w:gridCol w:w="567"/>
        <w:gridCol w:w="567"/>
      </w:tblGrid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Nr rej.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Rodzaj pojaz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arka pojazdu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(zł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Składka roczna AC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Składka roczna OC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kładka roczna NNW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(*)</w:t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40404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  <w:lang w:eastAsia="pl-PL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AA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ercedes Benz Sprinter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 200 z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3" w:name="__Fieldmark__11_1463686145"/>
            <w:bookmarkStart w:id="34" w:name="__Fieldmark__11_1463686145"/>
            <w:bookmarkEnd w:id="3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5" w:name="__Fieldmark__12_1463686145"/>
            <w:bookmarkStart w:id="36" w:name="__Fieldmark__12_1463686145"/>
            <w:bookmarkEnd w:id="3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7" w:name="__Fieldmark__13_1463686145"/>
            <w:bookmarkStart w:id="38" w:name="__Fieldmark__13_1463686145"/>
            <w:bookmarkEnd w:id="3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9" w:name="__Fieldmark__14_1463686145"/>
            <w:bookmarkStart w:id="40" w:name="__Fieldmark__14_1463686145"/>
            <w:bookmarkEnd w:id="4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600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AY4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ercedes Benz Sprinter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5 400 z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1" w:name="__Fieldmark__15_1463686145"/>
            <w:bookmarkStart w:id="42" w:name="__Fieldmark__15_1463686145"/>
            <w:bookmarkEnd w:id="4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3" w:name="__Fieldmark__16_1463686145"/>
            <w:bookmarkStart w:id="44" w:name="__Fieldmark__16_1463686145"/>
            <w:bookmarkEnd w:id="4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5" w:name="__Fieldmark__17_1463686145"/>
            <w:bookmarkStart w:id="46" w:name="__Fieldmark__17_1463686145"/>
            <w:bookmarkEnd w:id="4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7" w:name="__Fieldmark__18_1463686145"/>
            <w:bookmarkStart w:id="48" w:name="__Fieldmark__18_1463686145"/>
            <w:bookmarkEnd w:id="4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612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33TM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W CRAFTER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9" w:name="__Fieldmark__19_1463686145"/>
            <w:bookmarkStart w:id="50" w:name="__Fieldmark__19_1463686145"/>
            <w:bookmarkEnd w:id="5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1" w:name="__Fieldmark__20_1463686145"/>
            <w:bookmarkStart w:id="52" w:name="__Fieldmark__20_1463686145"/>
            <w:bookmarkEnd w:id="5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64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GV4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EL MOVANO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 000 z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3" w:name="__Fieldmark__21_1463686145"/>
            <w:bookmarkStart w:id="54" w:name="__Fieldmark__21_1463686145"/>
            <w:bookmarkEnd w:id="5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5" w:name="__Fieldmark__22_1463686145"/>
            <w:bookmarkStart w:id="56" w:name="__Fieldmark__22_1463686145"/>
            <w:bookmarkEnd w:id="5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7" w:name="__Fieldmark__23_1463686145"/>
            <w:bookmarkStart w:id="58" w:name="__Fieldmark__23_1463686145"/>
            <w:bookmarkEnd w:id="5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9" w:name="__Fieldmark__24_1463686145"/>
            <w:bookmarkStart w:id="60" w:name="__Fieldmark__24_1463686145"/>
            <w:bookmarkEnd w:id="6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8L43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OYOTA COROLLA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 900 z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1" w:name="__Fieldmark__25_1463686145"/>
            <w:bookmarkStart w:id="62" w:name="__Fieldmark__25_1463686145"/>
            <w:bookmarkEnd w:id="6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3" w:name="__Fieldmark__26_1463686145"/>
            <w:bookmarkStart w:id="64" w:name="__Fieldmark__26_1463686145"/>
            <w:bookmarkEnd w:id="6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5" w:name="__Fieldmark__27_1463686145"/>
            <w:bookmarkStart w:id="66" w:name="__Fieldmark__27_1463686145"/>
            <w:bookmarkEnd w:id="6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7" w:name="__Fieldmark__28_1463686145"/>
            <w:bookmarkStart w:id="68" w:name="__Fieldmark__28_1463686145"/>
            <w:bookmarkEnd w:id="6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EE4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ERCEDES-BENZ SPRINTER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1 200 z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262626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9" w:name="__Fieldmark__29_1463686145"/>
            <w:bookmarkStart w:id="70" w:name="__Fieldmark__29_1463686145"/>
            <w:bookmarkEnd w:id="7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1" w:name="__Fieldmark__30_1463686145"/>
            <w:bookmarkStart w:id="72" w:name="__Fieldmark__30_1463686145"/>
            <w:bookmarkEnd w:id="7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3" w:name="__Fieldmark__31_1463686145"/>
            <w:bookmarkStart w:id="74" w:name="__Fieldmark__31_1463686145"/>
            <w:bookmarkEnd w:id="7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5" w:name="__Fieldmark__32_1463686145"/>
            <w:bookmarkStart w:id="76" w:name="__Fieldmark__32_1463686145"/>
            <w:bookmarkEnd w:id="7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25Y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KODA CITYGO AMBIOTION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300 z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262626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7" w:name="__Fieldmark__33_1463686145"/>
            <w:bookmarkStart w:id="78" w:name="__Fieldmark__33_1463686145"/>
            <w:bookmarkEnd w:id="7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9" w:name="__Fieldmark__34_1463686145"/>
            <w:bookmarkStart w:id="80" w:name="__Fieldmark__34_1463686145"/>
            <w:bookmarkEnd w:id="8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1" w:name="__Fieldmark__35_1463686145"/>
            <w:bookmarkStart w:id="82" w:name="__Fieldmark__35_1463686145"/>
            <w:bookmarkEnd w:id="8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3" w:name="__Fieldmark__36_1463686145"/>
            <w:bookmarkStart w:id="84" w:name="__Fieldmark__36_1463686145"/>
            <w:bookmarkEnd w:id="8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RF4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cedes Benz Auto Form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3 500 z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262626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5" w:name="__Fieldmark__37_1463686145"/>
            <w:bookmarkStart w:id="86" w:name="__Fieldmark__37_1463686145"/>
            <w:bookmarkEnd w:id="8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7" w:name="__Fieldmark__38_1463686145"/>
            <w:bookmarkStart w:id="88" w:name="__Fieldmark__38_1463686145"/>
            <w:bookmarkEnd w:id="8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9" w:name="__Fieldmark__39_1463686145"/>
            <w:bookmarkStart w:id="90" w:name="__Fieldmark__39_1463686145"/>
            <w:bookmarkEnd w:id="9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1" w:name="__Fieldmark__40_1463686145"/>
            <w:bookmarkStart w:id="92" w:name="__Fieldmark__40_1463686145"/>
            <w:bookmarkEnd w:id="9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240"/>
        <w:ind w:right="-6" w:hanging="0"/>
        <w:jc w:val="both"/>
        <w:rPr/>
      </w:pPr>
      <w:r>
        <w:rPr>
          <w:rFonts w:cs="Tahoma" w:ascii="Calibri" w:hAnsi="Calibri"/>
          <w:i/>
          <w:color w:val="404040"/>
          <w:sz w:val="22"/>
          <w:szCs w:val="22"/>
        </w:rPr>
        <w:t xml:space="preserve">Podane sumy ubezpieczenia pojazdów dla ryzyka autocasco mają tylko znaczenie porównawcze dla oceny złożonych ofert i nie są zobowiązujące dla Wykonawcy w momencie rzeczywistego zawierania ubezpieczenia. 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93" w:name="_Hlk81226654"/>
      <w:bookmarkEnd w:id="93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67"/>
        <w:gridCol w:w="1545"/>
        <w:gridCol w:w="1280"/>
        <w:gridCol w:w="1474"/>
      </w:tblGrid>
      <w:tr>
        <w:trPr>
          <w:trHeight w:val="39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EZPIECZENIE AUTO-CASCO </w:t>
            </w:r>
          </w:p>
        </w:tc>
      </w:tr>
      <w:tr>
        <w:trPr>
          <w:trHeight w:val="13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33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samolikwidacji szkód drobnyc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94" w:name="__Fieldmark__41_1463686145"/>
            <w:bookmarkStart w:id="95" w:name="__Fieldmark__41_1463686145"/>
            <w:bookmarkEnd w:id="9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96" w:name="__Fieldmark__42_1463686145"/>
            <w:bookmarkStart w:id="97" w:name="__Fieldmark__42_1463686145"/>
            <w:bookmarkEnd w:id="9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33" w:leader="none"/>
              </w:tabs>
              <w:spacing w:lineRule="auto" w:line="268" w:before="120" w:after="0"/>
              <w:ind w:left="637" w:hanging="567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odstąpienia od wyłączeń odpowiedzialności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98" w:name="__Fieldmark__43_1463686145"/>
            <w:bookmarkStart w:id="99" w:name="__Fieldmark__43_1463686145"/>
            <w:bookmarkEnd w:id="9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00" w:name="__Fieldmark__44_1463686145"/>
            <w:bookmarkStart w:id="101" w:name="__Fieldmark__44_1463686145"/>
            <w:bookmarkEnd w:id="10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33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wysokości odszkodowania za szkodę całkowit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02" w:name="__Fieldmark__45_1463686145"/>
            <w:bookmarkStart w:id="103" w:name="__Fieldmark__45_1463686145"/>
            <w:bookmarkEnd w:id="10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04" w:name="__Fieldmark__46_1463686145"/>
            <w:bookmarkStart w:id="105" w:name="__Fieldmark__46_1463686145"/>
            <w:bookmarkEnd w:id="10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33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odwyższenia kosztów holowan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06" w:name="__Fieldmark__47_1463686145"/>
            <w:bookmarkStart w:id="107" w:name="__Fieldmark__47_1463686145"/>
            <w:bookmarkEnd w:id="10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08" w:name="__Fieldmark__48_1463686145"/>
            <w:bookmarkStart w:id="109" w:name="__Fieldmark__48_1463686145"/>
            <w:bookmarkEnd w:id="10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33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holowania w wyniku awarii pojazdów specjalnyc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10" w:name="__Fieldmark__49_1463686145"/>
            <w:bookmarkStart w:id="111" w:name="__Fieldmark__49_1463686145"/>
            <w:bookmarkEnd w:id="11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12" w:name="__Fieldmark__50_1463686145"/>
            <w:bookmarkStart w:id="113" w:name="__Fieldmark__50_1463686145"/>
            <w:bookmarkEnd w:id="11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33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pojazdu zastępczego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14" w:name="__Fieldmark__51_1463686145"/>
            <w:bookmarkStart w:id="115" w:name="__Fieldmark__51_1463686145"/>
            <w:bookmarkEnd w:id="11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16" w:name="__Fieldmark__52_1463686145"/>
            <w:bookmarkStart w:id="117" w:name="__Fieldmark__52_1463686145"/>
            <w:bookmarkEnd w:id="11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wskazane w pkt. B.1, B.2, B.3</w:t>
            </w:r>
          </w:p>
        </w:tc>
      </w:tr>
      <w:tr>
        <w:trPr>
          <w:trHeight w:val="13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633" w:leader="none"/>
              </w:tabs>
              <w:spacing w:lineRule="auto" w:line="268" w:before="120" w:after="0"/>
              <w:ind w:left="499" w:hanging="43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Funduszu prewencyjneg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18" w:name="__Fieldmark__53_1463686145"/>
            <w:bookmarkStart w:id="119" w:name="__Fieldmark__53_1463686145"/>
            <w:bookmarkEnd w:id="11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20" w:name="__Fieldmark__54_1463686145"/>
            <w:bookmarkStart w:id="121" w:name="__Fieldmark__54_1463686145"/>
            <w:bookmarkEnd w:id="12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ind w:left="529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122" w:name="_Hlk69811240"/>
            <w:bookmarkStart w:id="123" w:name="_Hlk69811240"/>
            <w:bookmarkEnd w:id="123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/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124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125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12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126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126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sz w:val="16"/>
        <w:szCs w:val="16"/>
      </w:rPr>
      <w:t>SP ZOZ SZPITAL POWIATOWY IM. EDMUNDA BIERNACKIEGO W OPOCZNIE</w:t>
    </w:r>
    <w:r>
      <w:rPr>
        <w:rFonts w:cs="Calibri" w:ascii="Calibri" w:hAnsi="Calibri"/>
        <w:color w:val="404040"/>
        <w:sz w:val="16"/>
        <w:szCs w:val="16"/>
      </w:rPr>
      <w:t xml:space="preserve"> </w:t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  <w:r>
      <w:rPr>
        <w:rFonts w:cs="Calibri" w:ascii="Calibri" w:hAnsi="Calibri"/>
        <w:color w:val="404040"/>
        <w:sz w:val="16"/>
        <w:szCs w:val="16"/>
        <w:lang w:val="pl-PL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26/2024</w:t>
    </w:r>
    <w:r>
      <w:rPr>
        <w:rFonts w:cs="Calibri" w:ascii="Calibri" w:hAnsi="Calibri"/>
        <w:sz w:val="16"/>
        <w:szCs w:val="16"/>
        <w:lang w:val="en-US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FFFFFF"/>
      <w:sz w:val="3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58:00Z</dcterms:created>
  <dc:creator>MERYDIAN</dc:creator>
  <dc:description/>
  <cp:keywords/>
  <dc:language>en-US</dc:language>
  <cp:lastModifiedBy>Agnieszka Mikołajczyk</cp:lastModifiedBy>
  <cp:lastPrinted>2018-06-13T10:51:00Z</cp:lastPrinted>
  <dcterms:modified xsi:type="dcterms:W3CDTF">2024-12-17T11:02:00Z</dcterms:modified>
  <cp:revision>9</cp:revision>
  <dc:subject/>
  <dc:title>Załącznik nr 4c</dc:title>
</cp:coreProperties>
</file>