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Zapoznaliśmy się z warunkami udzielenia zamówienia publicznego na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usługę </w:t>
      </w:r>
      <w:bookmarkStart w:id="1" w:name="_Hlk78284839"/>
      <w:r>
        <w:rPr>
          <w:rFonts w:cs="Calibri" w:ascii="Calibri" w:hAnsi="Calibri"/>
          <w:b/>
          <w:color w:val="404040"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color w:val="404040"/>
          <w:sz w:val="22"/>
          <w:szCs w:val="22"/>
        </w:rPr>
        <w:t xml:space="preserve">SP ZOZ SZPITALA POWIATOWEGO IM. EDMUNDA BIERNACKIEGO W OPOCZNIE (2 CZĘŚCI) w zakresie ubezpieczenia mienia – CZĘŚĆ 1, </w:t>
      </w:r>
      <w:r>
        <w:rPr>
          <w:rFonts w:cs="Calibri" w:ascii="Calibri" w:hAnsi="Calibri"/>
          <w:bCs/>
          <w:color w:val="404040"/>
          <w:sz w:val="22"/>
          <w:szCs w:val="22"/>
        </w:rPr>
        <w:t>zawartymi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 xml:space="preserve">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e</w:t>
      </w:r>
      <w:r>
        <w:rPr>
          <w:rFonts w:cs="Calibri" w:ascii="Calibri" w:hAnsi="Calibri"/>
          <w:color w:val="404040"/>
          <w:sz w:val="22"/>
          <w:szCs w:val="22"/>
        </w:rPr>
        <w:t xml:space="preserve"> mienia </w:t>
      </w:r>
      <w:r>
        <w:rPr>
          <w:rFonts w:cs="Calibri" w:ascii="Calibri" w:hAnsi="Calibri"/>
          <w:b/>
          <w:color w:val="404040"/>
          <w:sz w:val="22"/>
          <w:szCs w:val="22"/>
        </w:rPr>
        <w:t>SP ZOZ SZPITALA POWIATOWEGO IM. EDMUNDA BIERNACKIEGO W OPOCZNIE, 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a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1885428494"/>
      <w:bookmarkStart w:id="4" w:name="__Fieldmark__0_1885428494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1885428494"/>
      <w:bookmarkStart w:id="6" w:name="__Fieldmark__1_188542849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1885428494"/>
      <w:bookmarkStart w:id="8" w:name="__Fieldmark__2_188542849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1885428494"/>
      <w:bookmarkStart w:id="11" w:name="__Fieldmark__3_188542849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1885428494"/>
      <w:bookmarkStart w:id="13" w:name="__Fieldmark__4_188542849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5_1885428494"/>
            <w:bookmarkStart w:id="15" w:name="__Fieldmark__5_1885428494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_1885428494"/>
            <w:bookmarkStart w:id="17" w:name="__Fieldmark__6_1885428494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7_1885428494"/>
            <w:bookmarkStart w:id="19" w:name="__Fieldmark__7_1885428494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8_1885428494"/>
            <w:bookmarkStart w:id="21" w:name="__Fieldmark__8_1885428494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9_1885428494"/>
            <w:bookmarkStart w:id="23" w:name="__Fieldmark__9_1885428494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0_1885428494"/>
            <w:bookmarkStart w:id="25" w:name="__Fieldmark__10_1885428494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 uprawnioną do kontak</w:t>
      </w:r>
      <w:r>
        <w:rPr/>
        <w:t>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1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bookmarkStart w:id="26" w:name="_Hlk78890012"/>
      <w:bookmarkEnd w:id="26"/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>w 12 równych ratach w odniesieniu do rocznego okresu ubezpieczenia – płatnych co miesiąc odpowiednio do 20 dnia miesiąca, przy czym termin płatności I raty winien przypadać nie wcześniej niż 15 dni po dniu wystawienia polisy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bookmarkStart w:id="27" w:name="_Hlk78890012"/>
      <w:bookmarkEnd w:id="27"/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/>
      </w:pPr>
      <w:bookmarkStart w:id="28" w:name="_Hlk78963942"/>
      <w:bookmarkEnd w:id="28"/>
      <w:r>
        <w:rPr>
          <w:rFonts w:cs="Calibri" w:ascii="Calibri" w:hAnsi="Calibri"/>
          <w:b/>
          <w:lang w:val="en-US"/>
        </w:rPr>
        <w:t>A1. 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ynki (własne i powierzone), w tym elementy budynków </w:t>
            </w:r>
          </w:p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D0D0D"/>
                <w:sz w:val="22"/>
                <w:szCs w:val="22"/>
              </w:rPr>
              <w:t>Wartość: Księgowa brut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 604 536,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Budowle (własne i powierzone), w tym m.in. chodniki, ogrodzenia, instalacje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457 </w:t>
            </w:r>
            <w:r>
              <w:rPr>
                <w:rFonts w:cs="Calibri" w:ascii="Calibri" w:hAnsi="Calibri"/>
                <w:sz w:val="22"/>
                <w:szCs w:val="22"/>
              </w:rPr>
              <w:t>55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8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aszyny, urządzenia, wyposażenie, w tym środki dzierżawione oraz sprzęt elektroniczny (mienie własne i powierz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 178 083,6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medyczny w karetk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 814,8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Pozostałe wyposażenie i środki niskocenne nie ujęte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ienie pracowników (w tym pojazdy), Mienie osób trzecich nie uwzględnione w pozycjach powyżej, w tym sprzęt do SWD PRM, Mienie pacjent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Nakłady adaptacyjn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Nasadzenia i obiekty małej architektu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29" w:name="_Hlk135218836"/>
      <w:bookmarkEnd w:id="29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30" w:name="_Hlk135218836"/>
      <w:bookmarkEnd w:id="30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120" w:after="120"/>
        <w:rPr>
          <w:rFonts w:ascii="Calibri" w:hAnsi="Calibri" w:cs="Calibri"/>
          <w:b/>
          <w:b/>
          <w:color w:val="990033"/>
          <w:sz w:val="22"/>
          <w:szCs w:val="22"/>
        </w:rPr>
      </w:pPr>
      <w:r>
        <w:rPr>
          <w:rFonts w:cs="Calibri" w:ascii="Calibri" w:hAnsi="Calibri"/>
          <w:b/>
          <w:color w:val="990033"/>
          <w:sz w:val="22"/>
          <w:szCs w:val="22"/>
        </w:rPr>
        <w:t>Poniższą tabelę prosimy wypełnić tylko wówczas, jeśli nie wszystkie składki zostały uwzględnione w składkach w powyższej tabeli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/>
      </w:pPr>
      <w:r>
        <w:rPr>
          <w:rFonts w:cs="Calibri" w:ascii="Calibri" w:hAnsi="Calibri"/>
          <w:b/>
          <w:lang w:val="en-US"/>
        </w:rPr>
        <w:t>A2. Ubezpieczenie sprzętu elektronicznego</w:t>
      </w:r>
      <w:r>
        <w:rPr/>
        <w:t xml:space="preserve">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 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rzęt niemedyczny stacjonarny (własny i powierzony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 655 449,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przęt niemedyczny stacjonarny (własny i powierzony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 371 357,4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przęt niemedyczny  przenośny (własny i powierzony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 239,7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, dane i nośniki da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120" w:after="120"/>
        <w:rPr/>
      </w:pPr>
      <w:r>
        <w:rPr/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68" w:before="12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31" w:name="_Hlk81226654"/>
      <w:bookmarkEnd w:id="31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120"/>
        <w:ind w:left="992" w:hanging="0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26"/>
        <w:gridCol w:w="1219"/>
        <w:gridCol w:w="1812"/>
      </w:tblGrid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1.UBEZPIECZENIE MIENIA OD WSZYSTKICH RYZYK 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>I A2.UBEZPIECZENIE SPRZĘTU ELEKTRONICZNEGO OD WSZYSTKICH RYZYK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rozszerzonej ochrony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2" w:name="__Fieldmark__11_1885428494"/>
            <w:bookmarkStart w:id="33" w:name="__Fieldmark__11_1885428494"/>
            <w:bookmarkEnd w:id="3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2_1885428494"/>
            <w:bookmarkStart w:id="35" w:name="__Fieldmark__12_1885428494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3_1885428494"/>
            <w:bookmarkStart w:id="37" w:name="__Fieldmark__13_1885428494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4_1885428494"/>
            <w:bookmarkStart w:id="39" w:name="__Fieldmark__14_1885428494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15_1885428494"/>
            <w:bookmarkStart w:id="41" w:name="__Fieldmark__15_1885428494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16_1885428494"/>
            <w:bookmarkStart w:id="43" w:name="__Fieldmark__16_1885428494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7_1885428494"/>
            <w:bookmarkStart w:id="45" w:name="__Fieldmark__17_1885428494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18_1885428494"/>
            <w:bookmarkStart w:id="47" w:name="__Fieldmark__18_1885428494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19_1885428494"/>
            <w:bookmarkStart w:id="49" w:name="__Fieldmark__19_1885428494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20_1885428494"/>
            <w:bookmarkStart w:id="51" w:name="__Fieldmark__20_1885428494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2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21_1885428494"/>
            <w:bookmarkStart w:id="53" w:name="__Fieldmark__21_1885428494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4" w:name="__Fieldmark__22_1885428494"/>
            <w:bookmarkStart w:id="55" w:name="__Fieldmark__22_1885428494"/>
            <w:bookmarkEnd w:id="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6" w:name="__Fieldmark__23_1885428494"/>
            <w:bookmarkStart w:id="57" w:name="__Fieldmark__23_1885428494"/>
            <w:bookmarkEnd w:id="5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8" w:name="__Fieldmark__24_1885428494"/>
            <w:bookmarkStart w:id="59" w:name="__Fieldmark__24_1885428494"/>
            <w:bookmarkEnd w:id="5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6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0"/>
        <w:ind w:left="993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/>
      </w:pPr>
      <w:r>
        <w:rPr/>
        <w:t xml:space="preserve">W sytuacji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120" w:after="0"/>
              <w:ind w:firstLine="72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71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B1. UBEZPIECZENIE MIENIA OD WSZYSTKICH RYZYK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(w odniesieniu do środków trwałych i wyposażenia, środków obrotowych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1.000.000,00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umy przezor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120" w:after="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60" w:name="_Hlk69811240"/>
            <w:bookmarkStart w:id="61" w:name="_Hlk69811240"/>
            <w:bookmarkEnd w:id="61"/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62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63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63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64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64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</w:rPr>
      <w:t>SP ZOZ SZPITAL POWIATOWY IM. EDMUNDA BIERNACKIEGO W OPOCZNIE</w:t>
    </w:r>
    <w:r>
      <w:rPr>
        <w:rFonts w:cs="Calibri" w:ascii="Calibri" w:hAnsi="Calibri"/>
        <w:color w:val="404040"/>
        <w:sz w:val="16"/>
        <w:szCs w:val="16"/>
      </w:rPr>
      <w:t xml:space="preserve"> </w:t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a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1</w:t>
    </w:r>
    <w:r>
      <w:rPr>
        <w:rFonts w:cs="Calibri" w:ascii="Calibri" w:hAnsi="Calibri"/>
        <w:color w:val="404040"/>
        <w:sz w:val="16"/>
        <w:szCs w:val="16"/>
        <w:lang w:val="en-US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en-US" w:eastAsia="en-US"/>
      </w:rPr>
      <w:t xml:space="preserve">Znak sprawy: </w:t>
    </w:r>
    <w:r>
      <w:rPr>
        <w:rFonts w:cs="Calibri" w:ascii="Calibri" w:hAnsi="Calibri"/>
        <w:sz w:val="16"/>
        <w:szCs w:val="16"/>
      </w:rPr>
      <w:t>26/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FFFFFF"/>
      <w:sz w:val="36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9:00Z</dcterms:created>
  <dc:creator>MERYDIAN</dc:creator>
  <dc:description/>
  <cp:keywords/>
  <dc:language>en-US</dc:language>
  <cp:lastModifiedBy>Agnieszka Mikołajczyk</cp:lastModifiedBy>
  <cp:lastPrinted>2024-10-07T13:15:00Z</cp:lastPrinted>
  <dcterms:modified xsi:type="dcterms:W3CDTF">2024-12-17T11:01:00Z</dcterms:modified>
  <cp:revision>19</cp:revision>
  <dc:subject/>
  <dc:title>Załąznik Nr 4b</dc:title>
</cp:coreProperties>
</file>