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rPr>
          <w:sz w:val="22"/>
          <w:szCs w:val="22"/>
        </w:rPr>
      </w:pPr>
      <w:r>
        <w:rPr>
          <w:sz w:val="22"/>
          <w:szCs w:val="22"/>
        </w:rPr>
        <w:t>D-08.02.02  CHODNIKI Z KOSTKI BRUKOWEJ BETONOWEJ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6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1.1.  Przedmiot SS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Przedmiotem niniejszej specyfikacji technicznej (SST) są wymagania dotyczące wykonania i odbioru robót związanych z wykonaniem nawierzchni chodników i zajazdu z kostki brukowej betonowej w ramach realizacji zad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NOWA PRZESTRZENI PUBLICZNEJ NA  TERENIE GMINY  WŁOCŁAWEK</w:t>
      </w:r>
      <w:r>
        <w:rPr>
          <w:b/>
        </w:rPr>
        <w:t xml:space="preserve"> 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ywaniem nawierzchni ciągów komunikacyjnych  kostki brukowej betonowej grub. 6cm  i kostki grub. 8cm w na podsypce cementowo-piaskowej.</w:t>
      </w:r>
    </w:p>
    <w:p>
      <w:pPr>
        <w:pStyle w:val="Tekstpodstawowy3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Określenia podstawowe są zgodne z obowiązującymi, odpowiednimi polskimi normami i definicjami podanymi w SST D-00.00.00 „Wymagania ogólne” pkt 1.4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2.2.  Betonowa kostka brukowa – wymagani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ymagania dla kostki brukowej betonowej podano w SST D-05.03.23.</w:t>
      </w:r>
    </w:p>
    <w:p>
      <w:pPr>
        <w:pStyle w:val="Tekstpodstawowy3"/>
        <w:ind w:firstLine="357"/>
        <w:rPr>
          <w:szCs w:val="20"/>
        </w:rPr>
      </w:pPr>
      <w:r>
        <w:rPr>
          <w:szCs w:val="20"/>
        </w:rPr>
        <w:t>Do wykonania robót objętych niniejszą SST przewidziano zastosowanie kostki brukowej betonowej o wysokości 6 cm w kolorze żółtym</w:t>
      </w:r>
    </w:p>
    <w:p>
      <w:pPr>
        <w:pStyle w:val="Heading3"/>
        <w:keepNext w:val="false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i do wypełnienia spoin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3.2.  Sprzęt do wykonania nawierzchni z kostki betonowej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Opis sprzętu używanego do wykonania nawierzchni podano w SST D-05.03.23.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4.2.  Transport betonowych kostek brukowych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Wymagania dla transportu materiałów podano w SST D-05.03.23.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keepNext w:val="false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5.2.  Podsypka cementowo-piaskowa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Grubość podsypki po zagęszczeniu powinna wynosić 6 lub 10 cm (wg wskazań w dokumentacji projektowej i przedmiarze robót). Podsypka powinna być zwilżona wodą, zagęszczona i wyprofilowana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5.4.  Układanie nawierzchni z betonowych kostek brukowych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Sposób wykonania nawierzchni podano w SST D-05.03.23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6.2.  Badania przed przystąpieniem do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zed przystąpieniem do robót Wykonawca powinien sprawdzić, czy producent kostek brukowych posiada atest wyrobu wg pkt 2.2.1 niniejszej SST.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Poza tym, przed przystąpieniem do robót Wykonawca sprawdza wyrób w zakresie wymagań podanych w pkt 2.2.2 i 2.2.3 SST D-05.03.23 i wyniki badań przedstawia Inżynierowi do akceptacji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6.3.  Badania w czasie robót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Sposób prowadzenia badań podano w SST D-05.03.23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Jednostką obmiarową jest 1 m2 (metr kwadratowy) wykonanej nawierzchni chodnika z betonowej kostki brukowej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keepNext w:val="false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Cena wykonania 1 m2 nawierzchni chodnika z kostki brukowej betonowej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ygotowanie podłoża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konanie podsypki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ułożenie i ubicie kostki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wypełnienie spoin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keepNext w:val="false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dano w SST D-05.03.23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43:00Z</dcterms:created>
  <dc:creator>1</dc:creator>
  <dc:description/>
  <cp:keywords/>
  <dc:language>en-US</dc:language>
  <cp:lastModifiedBy>Urszula Kędzierska</cp:lastModifiedBy>
  <cp:lastPrinted>2015-06-21T02:52:00Z</cp:lastPrinted>
  <dcterms:modified xsi:type="dcterms:W3CDTF">2025-01-16T23:18:00Z</dcterms:modified>
  <cp:revision>51</cp:revision>
  <dc:subject/>
  <dc:title/>
</cp:coreProperties>
</file>