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Arial" w:hAnsi="Arial" w:cs="Arial"/>
          <w:bCs/>
          <w:color w:val="000000"/>
          <w:sz w:val="20"/>
          <w:szCs w:val="20"/>
          <w:highlight w:val="white"/>
          <w:lang w:eastAsia="pl-PL"/>
        </w:rPr>
      </w:pPr>
      <w:r>
        <w:rPr>
          <w:rFonts w:cs="Tahoma" w:ascii="Tahoma" w:hAnsi="Tahoma"/>
          <w:sz w:val="36"/>
          <w:szCs w:val="36"/>
        </w:rPr>
        <w:t xml:space="preserve">Arkusz cenowy – Część 2 Meble gastronomiczne do pracowni gastronomicznej </w:t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2715"/>
        <w:gridCol w:w="2160"/>
        <w:gridCol w:w="1365"/>
        <w:gridCol w:w="2610"/>
        <w:gridCol w:w="236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 xml:space="preserve">Cena  jednostkow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pl-PL" w:eastAsia="pl-PL" w:bidi="hi-IN"/>
              </w:rPr>
              <w:t>brutt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= Cena jednostkowa brutto*ilość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ół ze zlewem 2-komorowy </w:t>
              <w:br/>
              <w:t>z drzwiami skrzydłowymi (L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1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lang w:eastAsia="pl-PL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ół ze zlewem 2-komorowy </w:t>
              <w:br/>
              <w:t xml:space="preserve">z drzwiami skrzydłowymi (L)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2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zyścienny z drzwiami suwanym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x600 mm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zyścienny z drzwiami suwanymi 1000x600 mm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zyścienny z drzwiami suwanymi</w:t>
              <w:br/>
              <w:t>900x600 mm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6.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zyścienny z drzwiami suwanymi</w:t>
            </w:r>
          </w:p>
          <w:p>
            <w:pPr>
              <w:pStyle w:val="TextBody"/>
              <w:suppressAutoHyphens w:val="false"/>
              <w:spacing w:before="0" w:after="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x600 mm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zyścienny z drzwiami skrzydłowym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x60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xL, 1xP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zyścienny z drzwiami skrzydłowym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x600 mm (L)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ół przyścienny z blokiem 3 szufla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x600 mm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ki wiszące (drzwi przesuwne) </w:t>
              <w:br/>
              <w:t>szer. 1200 x 400 mm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ki wiszące (drzwi przesuwne) </w:t>
              <w:br/>
              <w:t>szer. 1000 x 400 mm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 szt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00845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1" r="-31" b="-311"/>
                  <a:stretch>
                    <a:fillRect/>
                  </a:stretch>
                </pic:blipFill>
                <pic:spPr bwMode="auto">
                  <a:xfrm>
                    <a:off x="0" y="0"/>
                    <a:ext cx="930084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/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">
    <w:name w:val="caption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2024-08-06T08:27:00Z</cp:lastPrinted>
  <dcterms:modified xsi:type="dcterms:W3CDTF">2025-02-24T09:39:08Z</dcterms:modified>
  <cp:revision>22</cp:revision>
  <dc:subject/>
  <dc:title>GMINA WROCŁAW</dc:title>
</cp:coreProperties>
</file>