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>
          <w:rFonts w:ascii="Arial" w:hAnsi="Arial" w:cs="Arial"/>
          <w:bCs/>
          <w:color w:val="000000"/>
          <w:sz w:val="20"/>
          <w:szCs w:val="20"/>
          <w:highlight w:val="white"/>
          <w:lang w:eastAsia="pl-PL"/>
        </w:rPr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4"/>
          <w:szCs w:val="34"/>
        </w:rPr>
        <w:t xml:space="preserve">Część 3 Specjalistyczny sprzęt i elementy wyposażenia pracowni gastronomicznej </w:t>
      </w:r>
      <w:r>
        <w:rPr>
          <w:rFonts w:cs="Tahoma" w:ascii="Tahoma" w:hAnsi="Tahoma"/>
          <w:sz w:val="36"/>
          <w:szCs w:val="36"/>
        </w:rPr>
        <w:t xml:space="preserve"> </w:t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2550"/>
        <w:gridCol w:w="2715"/>
        <w:gridCol w:w="2160"/>
        <w:gridCol w:w="1365"/>
        <w:gridCol w:w="2610"/>
        <w:gridCol w:w="236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 xml:space="preserve">Cena  jednostkow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pl-PL" w:eastAsia="pl-PL" w:bidi="hi-IN"/>
              </w:rPr>
              <w:t>brutt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= Cena jednostkowa brutto*ilość 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Zestaw 6 desek HACCP + stojak na des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3 komple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Mikser / blende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frownica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a silikonowa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Termometr  cyfrowy bezdotykowy wielofunkcyjny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6.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Waga gastronomiczna (do 2,2kg)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Cyrkulator bemarowy do gotowania sous vide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Pakowarka próżniowa listwowa z kompletem worków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 szt. + 3 kpl. worków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Wałek do ciasta ze stali nierdzewnej z powłoką nieprzywierającą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Wycinarki proste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Ekspres do kawy ciśnieniowy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Tamper – ubijak do kawy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Płyn do czyszczenia układu spieniania mleka w ekspresach do kawy – 1l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>Profesjonalny środek do mycia ekspresów (25 tabletek)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8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n-US"/>
              </w:rPr>
              <w:t xml:space="preserve">Profesjonalny proszek do usuwania kamienia oraz osadów z wapnia 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Baterie i syfony do zlewozmywaków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komple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estaw garnków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Patelnia naleśnikowe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Patelnia grillowe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estaw patelni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3 komple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Blender kielichowy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Kuchenka mikrofalowa profesjonalna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00845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1" r="-31" b="-311"/>
                  <a:stretch>
                    <a:fillRect/>
                  </a:stretch>
                </pic:blipFill>
                <pic:spPr bwMode="auto">
                  <a:xfrm>
                    <a:off x="0" y="0"/>
                    <a:ext cx="930084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/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">
    <w:name w:val="caption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2024-08-06T08:27:00Z</cp:lastPrinted>
  <dcterms:modified xsi:type="dcterms:W3CDTF">2025-02-24T09:53:25Z</dcterms:modified>
  <cp:revision>23</cp:revision>
  <dc:subject/>
  <dc:title>GMINA WROCŁAW</dc:title>
</cp:coreProperties>
</file>