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znaczenie sprawy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Z.2.25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8"/>
      </w:tblGrid>
      <w:tr>
        <w:trPr>
          <w:trHeight w:val="6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0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0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: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Świadczenie 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ług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przątania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ynkach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stytutu Łączności – PIB we Wrocławiu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:</w:t>
      </w:r>
    </w:p>
    <w:p>
      <w:pPr>
        <w:pStyle w:val="Akapitzlist"/>
        <w:spacing w:lineRule="auto" w:line="360"/>
        <w:ind w:left="426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zł</w:t>
      </w:r>
    </w:p>
    <w:p>
      <w:pPr>
        <w:pStyle w:val="Akapitzlist"/>
        <w:spacing w:lineRule="auto" w:line="360"/>
        <w:ind w:left="426" w:right="249" w:hanging="0"/>
        <w:rPr/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426" w:right="249" w:hanging="0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bCs/>
          <w:lang w:bidi="ar-SA"/>
        </w:rPr>
        <w:t xml:space="preserve">brutto: </w:t>
      </w:r>
      <w:r>
        <w:rPr>
          <w:rFonts w:cs="Calibri" w:ascii="Calibri" w:hAnsi="Calibri"/>
          <w:b/>
          <w:bCs/>
        </w:rPr>
        <w:t>………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godnie z kalkulacją cenową: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shd w:fill="D9D9D9" w:val="clear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36"/>
        <w:gridCol w:w="976"/>
        <w:gridCol w:w="946"/>
        <w:gridCol w:w="856"/>
        <w:gridCol w:w="778"/>
        <w:gridCol w:w="946"/>
      </w:tblGrid>
      <w:tr>
        <w:trPr>
          <w:trHeight w:val="11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yczałtowa netto za 1 miesiąc świadczenia 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PLN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miesięc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PL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2 x kol. 3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%]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LN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PL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4 + kol. 6]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ie w Instytucie Łączności – PI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 Wrocławi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wojczycka 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Kryterium oceny ofert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- dostępność koordynatora na wezwanie Zamawiającego w terminie: ………... godzin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shd w:fill="D9D9D9" w:val="clear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2204080489"/>
      <w:bookmarkStart w:id="2" w:name="__Fieldmark__0_2204080489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2204080489"/>
      <w:bookmarkStart w:id="4" w:name="__Fieldmark__1_2204080489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ówienie zrealizujem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2204080489"/>
      <w:bookmarkStart w:id="6" w:name="__Fieldmark__2_2204080489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2204080489"/>
      <w:bookmarkStart w:id="8" w:name="__Fieldmark__3_2204080489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9" w:name="__Fieldmark__4_2204080489"/>
      <w:bookmarkStart w:id="10" w:name="__Fieldmark__4_2204080489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1" w:name="__Fieldmark__5_2204080489"/>
      <w:bookmarkStart w:id="12" w:name="__Fieldmark__5_2204080489"/>
      <w:bookmarkEnd w:id="12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Cs/>
          <w:iCs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6_2204080489"/>
      <w:bookmarkStart w:id="14" w:name="__Fieldmark__6_2204080489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7_2204080489"/>
      <w:bookmarkStart w:id="16" w:name="__Fieldmark__7_2204080489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8_2204080489"/>
      <w:bookmarkStart w:id="18" w:name="__Fieldmark__8_2204080489"/>
      <w:bookmarkEnd w:id="1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9" w:name="__Fieldmark__9_2204080489"/>
      <w:bookmarkStart w:id="20" w:name="__Fieldmark__9_2204080489"/>
      <w:bookmarkEnd w:id="2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1" w:name="__Fieldmark__10_2204080489"/>
      <w:bookmarkStart w:id="22" w:name="__Fieldmark__10_2204080489"/>
      <w:bookmarkEnd w:id="2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strike/>
        </w:rPr>
      </w:pPr>
      <w:r>
        <w:rPr>
          <w:rFonts w:cs="Calibri" w:ascii="Calibri" w:hAnsi="Calibri"/>
        </w:rPr>
        <w:t>uzyskaliśmy konieczne informacje niezbędne do właściwego wykonania zamówienia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ofertowa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3" w:name="__Fieldmark__11_2204080489"/>
      <w:bookmarkStart w:id="24" w:name="__Fieldmark__11_2204080489"/>
      <w:bookmarkEnd w:id="24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5" w:name="__Fieldmark__12_2204080489"/>
      <w:bookmarkStart w:id="26" w:name="__Fieldmark__12_2204080489"/>
      <w:bookmarkEnd w:id="26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7" w:name="__Fieldmark__13_2204080489"/>
      <w:bookmarkStart w:id="28" w:name="__Fieldmark__13_2204080489"/>
      <w:bookmarkEnd w:id="2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/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proszę o usunięcie treści oświadczenia np. przez jego wykreślenie</w:t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UWAGA: dokument elektroniczny musi być podpisany przez osobę umocowaną / upoważnioną do reprezentacji (kwalifikowanym podpisem elektronicznym, podpisem zaufanym lub podpisem osobistym)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Zgodnie z ustawą z dnia 11 marca 2004 r. o podatku od towarów i usług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6">
    <w:p>
      <w:pPr>
        <w:pStyle w:val="Footnote"/>
        <w:rPr>
          <w:rFonts w:ascii="Calibri" w:hAnsi="Calibri" w:cs="Calibri"/>
          <w:i/>
          <w:i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cs="Verdana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Verdana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(W1);Times New Roman" w:hAnsi="Times New (W1);Times New Roman" w:cs="Times New (W1);Times New Roman"/>
      <w:sz w:val="20"/>
    </w:rPr>
  </w:style>
  <w:style w:type="character" w:styleId="WW8Num25z0">
    <w:name w:val="WW8Num25z0"/>
    <w:qFormat/>
    <w:rPr>
      <w:rFonts w:eastAsia="Times New Roman"/>
      <w:b/>
      <w:sz w:val="20"/>
    </w:rPr>
  </w:style>
  <w:style w:type="character" w:styleId="WW8Num25z1">
    <w:name w:val="WW8Num25z1"/>
    <w:qFormat/>
    <w:rPr>
      <w:rFonts w:ascii="Arial" w:hAnsi="Arial" w:eastAsia="Times New Roman" w:cs="Arial"/>
      <w:b/>
      <w:sz w:val="22"/>
      <w:szCs w:val="22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9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5-03-26T12:34:00Z</dcterms:modified>
  <cp:revision>14</cp:revision>
  <dc:subject/>
  <dc:title>Załącznik nr 2 do SIWZ</dc:title>
</cp:coreProperties>
</file>