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5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 pkt. 2.4 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589375148"/>
            <w:bookmarkStart w:id="1" w:name="__Fieldmark__0_1589375148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589375148"/>
            <w:bookmarkStart w:id="3" w:name="__Fieldmark__1_158937514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5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/są wykonyw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Wykaz usług  – załącznik nr 5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6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  <w:br/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5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1-26T10:32:00Z</dcterms:modified>
  <cp:revision>4</cp:revision>
  <dc:subject/>
  <dc:title/>
</cp:coreProperties>
</file>