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9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71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71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84148756"/>
      <w:bookmarkStart w:id="1" w:name="__Fieldmark__0_84148756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84148756"/>
      <w:bookmarkStart w:id="3" w:name="__Fieldmark__1_84148756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2-06-02T09:52:00Z</cp:lastPrinted>
  <dcterms:modified xsi:type="dcterms:W3CDTF">2025-05-13T11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