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2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DZA.37618.6.2025.P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pracowanie dokumentacji technicznej, dostawa oraz instalacja systemu kontroli wjazdu na obszar „B” Wrocławskiego Parku Przemysłowego wraz z oprogramowaniem, na potrzeby Dozamel Sp. z o.o. we Wrocławiu, przy ul. Fabrycznej 10.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specyfikacji istotnych warunków zamówienia (SIWZ)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SIWZ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SIWZ, wyjaśnieniami do SIWZ i jej modyfikacjami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12 tygodni </w:t>
      </w:r>
      <w:r>
        <w:rPr>
          <w:rFonts w:cs="Arial" w:ascii="Arial" w:hAnsi="Arial"/>
          <w:sz w:val="22"/>
          <w:szCs w:val="22"/>
        </w:rPr>
        <w:t>od dnia podpisania Umowy w sprawie zamówienia, z zastrzeżeniem zapisów ust. 4 SIWZ - Rozdział A – DZA.37618.6.2025, gdy do prawidłowej realizacji przedmiotu zamówienia konieczne będzie uzyskanie decyzji pozwolenia na budowę.</w:t>
      </w:r>
    </w:p>
    <w:p>
      <w:pPr>
        <w:pStyle w:val="Akapitzlist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przedmiotu zamówienia udzielam pisemnej gwarancji na okres: …… miesięcy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(y) się związany(i) niniejszą ofertą przez czas wskazany w „Specyfikacji </w:t>
      </w:r>
      <w:r>
        <w:rPr>
          <w:rFonts w:cs="Arial" w:ascii="Arial" w:hAnsi="Arial"/>
          <w:color w:val="000000"/>
          <w:sz w:val="22"/>
          <w:szCs w:val="22"/>
        </w:rPr>
        <w:t xml:space="preserve">Istotnych Warunków Zamówienia”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SIWZ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najdujemy się w sytuacji eliminującej nas w jakikolwiek sposób z uczestniczenia w postępowaniu, zgodnie z zapisami </w:t>
      </w:r>
      <w:r>
        <w:rPr>
          <w:rFonts w:cs="Arial" w:ascii="Arial" w:hAnsi="Arial"/>
          <w:color w:val="000000"/>
          <w:sz w:val="22"/>
          <w:szCs w:val="22"/>
        </w:rPr>
        <w:t>pkt 10 oraz 28, Rozdział A SIWZ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55:00Z</dcterms:created>
  <dc:creator>user</dc:creator>
  <dc:description/>
  <cp:keywords/>
  <dc:language>en-US</dc:language>
  <cp:lastModifiedBy>Kamila Szuba</cp:lastModifiedBy>
  <cp:lastPrinted>2022-01-20T14:08:00Z</cp:lastPrinted>
  <dcterms:modified xsi:type="dcterms:W3CDTF">2025-04-24T06:28:00Z</dcterms:modified>
  <cp:revision>6</cp:revision>
  <dc:subject/>
  <dc:title>Spis treści:</dc:title>
</cp:coreProperties>
</file>