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odstawowym, na podstawie art. 275 pkt 1 ustawy z dnia 11 września 2019 r. Prawo zamówień publicznych (t.j. Dz. U. z 2024 r. poz. 1320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Wykonanie weryfikacji, aktualizacji, modyfikacji i uzupełnienia dokumentacji projektowo - kosztorysowej w  branżach: drogowej, torowej, sanitarnej, trakcyjnej, elektroenergetycznej, teletechnicznej, zieleń dla zadania pn.: „Budowa i remont dróg dla rowerów w ciągu al. Wojska Polskiego od pl. Szarych Szeregów do ul. Kupczyka w Szczecinie” składam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g obowiązującej stawki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my, że przedmiot zamówienia zrealizujemy w terminie określonym w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my, że w razie wybrania naszej oferty zobowiązujemy się do podpisania umowy na warunkach zawartych we wzorze umowy dołączonym do swz oraz w miejscu i terminie określonym przez zamawiającego.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udzielenie rękojmi na okre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48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Zamówienia Podstawowego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0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Zamówienia Podstawowego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72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Zamówienia Podstawowego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Należy zaznaczyć jedną z powyższych możliwości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żeli Wykonawca w niniejszym kryterium w formularzu ofertowym </w:t>
      </w:r>
      <w:r>
        <w:rPr>
          <w:rFonts w:cs="Calibri" w:ascii="Calibri" w:hAnsi="Calibri"/>
          <w:i/>
          <w:sz w:val="22"/>
          <w:szCs w:val="22"/>
          <w:u w:val="single"/>
        </w:rPr>
        <w:t>nie wypełni żadnej z możliwych opcji lub zaznaczy więcej niż jedną opcję,</w:t>
      </w:r>
      <w:r>
        <w:rPr>
          <w:rFonts w:cs="Calibri" w:ascii="Calibri" w:hAnsi="Calibri"/>
          <w:i/>
          <w:sz w:val="22"/>
          <w:szCs w:val="22"/>
        </w:rPr>
        <w:t xml:space="preserve"> Zamawiający uzna, że wykonawca oferuje minimalny okres rękojmi w wymiarze 48 miesięcy; wykonawca otrzyma wówczas 0 pkt w tym kryterium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9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0_2176045233"/>
      <w:bookmarkStart w:id="9" w:name="__Fieldmark__0_217604523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1_2176045233"/>
      <w:bookmarkStart w:id="11" w:name="__Fieldmark__1_217604523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2_2176045233"/>
      <w:bookmarkStart w:id="13" w:name="__Fieldmark__2_217604523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3_2176045233"/>
      <w:bookmarkStart w:id="15" w:name="__Fieldmark__3_217604523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3">
    <w:name w:val="WW8Num2z3"/>
    <w:qFormat/>
    <w:rPr>
      <w:rFonts w:ascii="Calibri" w:hAnsi="Calibri" w:eastAsia="Arial Unicode MS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3">
    <w:name w:val="WW8Num6z3"/>
    <w:qFormat/>
    <w:rPr>
      <w:rFonts w:ascii="Calibri" w:hAnsi="Calibri" w:eastAsia="Arial Unicode MS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2">
    <w:name w:val="WW8Num13z2"/>
    <w:qFormat/>
    <w:rPr>
      <w:rFonts w:ascii="Calibri" w:hAnsi="Calibri" w:eastAsia="Times New Roman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ascii="Calibri" w:hAnsi="Calibri" w:eastAsia="Times New Roman" w:cs="Calibri"/>
      <w:i w:val="false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rFonts w:cs="Times New Roman"/>
      <w:b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2">
    <w:name w:val="WW8Num34z2"/>
    <w:qFormat/>
    <w:rPr>
      <w:rFonts w:cs="Arial Unicode MS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3">
    <w:name w:val="WW8Num34z3"/>
    <w:qFormat/>
    <w:rPr>
      <w:rFonts w:cs="Arial Unicode MS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/>
      <w:sz w:val="24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44z0">
    <w:name w:val="WW8NumSt44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43:00Z</dcterms:created>
  <dc:creator>Miller</dc:creator>
  <dc:description/>
  <cp:keywords/>
  <dc:language>en-US</dc:language>
  <cp:lastModifiedBy>admin</cp:lastModifiedBy>
  <cp:lastPrinted>2024-04-30T08:55:00Z</cp:lastPrinted>
  <dcterms:modified xsi:type="dcterms:W3CDTF">2025-04-30T10:53:00Z</dcterms:modified>
  <cp:revision>4</cp:revision>
  <dc:subject/>
  <dc:title>Załącznik nr 1 do SIWZ</dc:title>
</cp:coreProperties>
</file>