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Wykonanie weryfikacji, aktualizacji, modyfikacji i uzupełnienia dokumentacji projektowo - kosztorysowej w  branżach: drogowej, torowej, sanitarnej, trakcyjnej, elektroenergetycznej, teletechnicznej, zieleń dla zadania pn.: „Budowa i remont dróg dla rowerów w ciągu al. Wojska Polskiego od pl. Szarych Szeregów do ul. Kupczyka w Szczecinie” </w:t>
      </w: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4-30T10:29:00Z</dcterms:modified>
  <cp:revision>14</cp:revision>
  <dc:subject/>
  <dc:title>Załącznik nr 7 do SIWZ – zobowiązanie</dc:title>
</cp:coreProperties>
</file>