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ORMULARZ  CENOWY</w:t>
      </w:r>
    </w:p>
    <w:p>
      <w:pPr>
        <w:pStyle w:val="Bezodstpw"/>
        <w:jc w:val="center"/>
        <w:rPr/>
      </w:pPr>
      <w:r>
        <w:rPr>
          <w:rFonts w:cs="Arial" w:ascii="Arial" w:hAnsi="Arial"/>
          <w:sz w:val="24"/>
          <w:szCs w:val="24"/>
        </w:rPr>
        <w:t>dla Zadań nr: 1, 2, 3, 4 i 5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6"/>
        <w:gridCol w:w="2944"/>
        <w:gridCol w:w="729"/>
        <w:gridCol w:w="739"/>
        <w:gridCol w:w="1468"/>
        <w:gridCol w:w="1465"/>
        <w:gridCol w:w="1069"/>
        <w:gridCol w:w="1468"/>
        <w:gridCol w:w="2593"/>
        <w:gridCol w:w="2003"/>
      </w:tblGrid>
      <w:tr>
        <w:trPr>
          <w:tblHeader w:val="true"/>
          <w:trHeight w:val="91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jednostkowa netto [zł]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[zł]</w:t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k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AT [%]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[zł]</w:t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 oferowanego produktu / Nr katalogowy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</w:t>
            </w:r>
          </w:p>
        </w:tc>
      </w:tr>
      <w:tr>
        <w:trPr>
          <w:tblHeader w:val="true"/>
          <w:trHeight w:val="197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</w:t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1519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</w:rPr>
              <w:t>ZADANIE NR 1 – SPRZĘT STOŁOWO-KUCHENNY</w:t>
            </w:r>
          </w:p>
        </w:tc>
      </w:tr>
      <w:tr>
        <w:trPr>
          <w:trHeight w:val="54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Rózga/ubijak do pian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Szczypce uniwersalne do serwowa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Cedzak siatk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ze stali nierdzewnej do serwowa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lec ze stali nierdzewnej do serwowa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wazowa do zup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helka do sos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cedzakow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a przecedzakow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 do ciast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esek HACC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banek z poliwęglanu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elka z poliwęglanu 1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elka z poliwęglanu 0,2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lczyk do ciast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wnik do serwetek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misek owalny ze stali nierdzewnej 400x2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misek owalny ze stali nierdzewnej 350x2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czek do mięs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ka uniwersalna ze stali nierdzewnej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elnia do naleśnik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2,5-3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4-5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9-10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50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termoizolacyjny transport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segregator na sztućce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metr gastronomiczn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metr wzorcowy HACC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bana dekoracyjna – skitring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ps do mocowania skitringu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plamoodporny 120x240c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plamoodporny 120x260c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grzewacz do potra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wnik do sok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óż kucharski HACCP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na napoje 18-20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na napoje 35-40 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banek szklany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terka szklan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misek do serwowania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-40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misek do serwowania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-32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nic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jerk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erzy deser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ionówka z uszam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k z uchem 0,3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1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 – DROBNY SPRZĘT AGD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res ciśnieniowy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ka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 90-120 litr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 wolnostojąca 200-280 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 na próbk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jnik bezprzewodowy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enka mikrofalowa 23 litr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enka elektryczna 2-płytow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ender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ser ręczn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ser planetarny do mieszania/wyrabiania mięs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k do wody 30 litr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rzewarka do pojemnik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 do zgrzewark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2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 – DROBNY SPRZĘT AGD – WSNJO ŁÓDŹ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 90-120 litr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jnik bezprzewodowy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3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4 – SPRZĘT POLOWY 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do napojów z kubkiem termiczny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4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5 – WYPOSAŻENIE KUCHENNE 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roboczy 1000x600x8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roboczy 2000x600x8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/kosz jezdny na odpadk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kelnerski 2-półk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kelnerski 3-półk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platform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5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Bezodstpw"/>
        <w:ind w:left="108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680" w:gutter="0" w:header="425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>Załącznik nr 3 do SWZ</w:t>
    </w:r>
  </w:p>
  <w:p>
    <w:pPr>
      <w:pStyle w:val="Header"/>
      <w:jc w:val="right"/>
      <w:rPr>
        <w:rFonts w:ascii="Arial" w:hAnsi="Arial" w:cs="Arial"/>
        <w:b/>
        <w:b/>
        <w:i/>
        <w:i/>
        <w:lang w:val="pl-PL"/>
      </w:rPr>
    </w:pPr>
    <w:r>
      <w:rPr>
        <w:rFonts w:cs="Arial" w:ascii="Arial" w:hAnsi="Arial"/>
        <w:b/>
        <w:i/>
        <w:lang w:val="pl-PL"/>
      </w:rPr>
      <w:t>Sygnatura postępowania: 57/ZP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f3fc0fs8">
    <w:name w:val="ff3 fc0 fs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7:00Z</dcterms:created>
  <dc:creator>PIETUCH Joanna</dc:creator>
  <dc:description/>
  <cp:keywords/>
  <dc:language>en-US</dc:language>
  <cp:lastModifiedBy>Łebkowska Dorota</cp:lastModifiedBy>
  <cp:lastPrinted>2025-03-28T11:39:00Z</cp:lastPrinted>
  <dcterms:modified xsi:type="dcterms:W3CDTF">2025-04-02T12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BhUN4LeY6NNR5JtNB9C1h/WX0I4nMJI</vt:lpwstr>
  </property>
  <property fmtid="{D5CDD505-2E9C-101B-9397-08002B2CF9AE}" pid="8" name="docIndexRef">
    <vt:lpwstr>c0405fc5-1aaf-4d6d-9575-0c41f3e26c84</vt:lpwstr>
  </property>
  <property fmtid="{D5CDD505-2E9C-101B-9397-08002B2CF9AE}" pid="9" name="s5636:Creator type=IP">
    <vt:lpwstr>10.80.174.83</vt:lpwstr>
  </property>
  <property fmtid="{D5CDD505-2E9C-101B-9397-08002B2CF9AE}" pid="10" name="s5636:Creator type=author">
    <vt:lpwstr>PIETUCH Joanna</vt:lpwstr>
  </property>
  <property fmtid="{D5CDD505-2E9C-101B-9397-08002B2CF9AE}" pid="11" name="s5636:Creator type=organization">
    <vt:lpwstr>MILNET-Z</vt:lpwstr>
  </property>
</Properties>
</file>