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P.271.4.2025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8 do SWZ</w:t>
        <w:b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………………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Prawo zamówień publicznych (t.j. Dz.U. z 2024 r. poz. 1320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rawniony do reprezentowania wykonawców wspólnie ubiegających się o udzielenie zamówienia ……………………………………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 xml:space="preserve">na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„Budowa zadaszenia o stałej konstrukcji istniejącego boiska wielofunkcyjnego przy Szkole Podstawowej w Dywitach”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FF" w:val="clear"/>
          <w:lang w:eastAsia="ja-JP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92475" cy="862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9247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39:00Z</dcterms:created>
  <dc:creator>Remigiusz Stępień</dc:creator>
  <dc:description/>
  <cp:keywords/>
  <dc:language>en-US</dc:language>
  <cp:lastModifiedBy>Joanna Górska</cp:lastModifiedBy>
  <cp:lastPrinted>2018-03-06T12:18:00Z</cp:lastPrinted>
  <dcterms:modified xsi:type="dcterms:W3CDTF">2025-02-26T09:15:00Z</dcterms:modified>
  <cp:revision>11</cp:revision>
  <dc:subject/>
  <dc:title/>
</cp:coreProperties>
</file>