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ryb i przetworów  rybnych przez okres 12 miesięcy do jednostek Centrum Usług Logistycznych w Zakopanem i Juracie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3/WA/TP/2025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ostępowaniu w trybie podstawowym, oświadczamy, że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nr 1-  Zakopan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.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nr 2 - Jurata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bookmarkStart w:id="0" w:name="_Hlk164329010"/>
      <w:bookmarkEnd w:id="0"/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bookmarkStart w:id="1" w:name="_Hlk164329010"/>
      <w:bookmarkEnd w:id="1"/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kosztorys stosownie do wybranej części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Formularz cenowy musi zawierać wszystkie informacje wymagane w SWZ!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płatności za fakturę będzie wynosił ……………. dn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8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rPr/>
      </w:pPr>
      <w:r>
        <w:rPr/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Kaliszczak</cp:lastModifiedBy>
  <cp:lastPrinted>2024-04-18T10:38:00Z</cp:lastPrinted>
  <dcterms:modified xsi:type="dcterms:W3CDTF">2025-02-10T09:32:00Z</dcterms:modified>
  <cp:revision>142</cp:revision>
  <dc:subject/>
  <dc:title>ZAŁĄCZNIK 6</dc:title>
</cp:coreProperties>
</file>