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Spis treści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is techniczn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liczeni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ysunki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-01 – </w:t>
      </w:r>
      <w:r>
        <w:rPr>
          <w:rFonts w:cs="Calibri" w:ascii="Arial Narrow" w:hAnsi="Arial Narrow"/>
        </w:rPr>
        <w:t>Plan instalacji siły i gniazd wtyczkowych – parter</w:t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E-02 – </w:t>
      </w:r>
      <w:r>
        <w:rPr>
          <w:rFonts w:cs="Calibri" w:ascii="Arial Narrow" w:hAnsi="Arial Narrow"/>
        </w:rPr>
        <w:t>Plan instalacji siły i gniazd wtyczkowych – piętro</w:t>
        <w:tab/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E-03 – </w:t>
      </w:r>
      <w:r>
        <w:rPr>
          <w:rFonts w:cs="Calibri" w:ascii="Arial Narrow" w:hAnsi="Arial Narrow"/>
        </w:rPr>
        <w:t>Plan instalacji siły, fotowoltaiki i odgromowej – dach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04 – Schemat rozdzielnicy głównej RG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05 – Schemat rozdzielnicy wentylacji RW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06 – Schemat tablicy kotłowni TK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E-07 – Schemat tablicy garażu TGAR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techniczny. Podstawa opracowania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stawą wykonania projektu były: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lecenie Inwestor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kłady budowlane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tyczne branży wentylacyjno-grzewczej oraz instalacji sanitarnych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tyczne branży instalacji teletechnicznych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tyczne Inwestor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rty katalogowe urządzeń technologicznych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owiązujące normy i przepis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dmiot i zakres projektu</w:t>
      </w:r>
    </w:p>
    <w:p>
      <w:pPr>
        <w:pStyle w:val="TextBodyInden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dmiotem opracowania jest projekt wykonawczy instalacji elektrycznej dla zmiany projektu w zakresie zasilania kotłowni gazowej w ramach nadzoru autorskiego pt. „Budowa Jednostki Ratowniczo-Gaśniczej Komendy Miejskiej Państwowej Straży Pożarnej w Poznaniu wraz z instalacjami i urządzeniami technicznymi oraz pozostałą niezbędną infrastrukturą na działkach oznaczonych numerami ewid. 11/3 i 11/4, położonej we wsi Iwno, obręb geodezyjny Iwno, gmina Kostrzyn ”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silanie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silanie podstawowe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iadane przez inwestora warunki przyłączenia z dnia 31.03.2022r opiewające na moc przyłączeniową 50kW są niewystarczające i wymagają zmiany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c zainstalowana w budynku wynosi 243kW, moc zapotrzebowana 156kW i wynikająca z niej moc przyłączeniowa winna wynosić 160kW.</w:t>
      </w:r>
    </w:p>
    <w:p>
      <w:pPr>
        <w:pStyle w:val="TextBodyIndent"/>
        <w:rPr/>
      </w:pPr>
      <w:r>
        <w:rPr>
          <w:rFonts w:cs="Arial Narrow" w:ascii="Arial Narrow" w:hAnsi="Arial Narrow"/>
          <w:sz w:val="22"/>
          <w:szCs w:val="22"/>
        </w:rPr>
        <w:t xml:space="preserve">Zasilanie podstawowe zaprojektowano dla obliczeniowej mocy zapotrzebowanej. 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 złącza kablowego do rozdzielnicy głównej RG jest ułożony istniejący kabel. Obiekt jest rezerwowany przez istniejący agregat prądotwórczy. W ramach projektowanych zmian należy wydzielić sekcję w Rozdzielnicy Głównej (RG) zasilaną sprzed układu SZR oraz dokonać niezbędnych zmian w układzie wyłączeń pożarowych (zgodnie z schematem w części rysunkowej niniejszego projektu)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silanie rezerwowe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 zadziałaniu układu SZR zostanie wyłączona rozdzielnica wentylacji RW,  tablica pralni TP, z której są zasilane większe odbiorniki, instalacja fotowoltaiczna oraz kuchenka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stalacja oświetlenia wewnętrznego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etlenie podstawowe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TextBodyIndent"/>
        <w:ind w:left="284" w:right="0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świetlenie awaryjne</w:t>
      </w:r>
    </w:p>
    <w:p>
      <w:pPr>
        <w:pStyle w:val="Normal"/>
        <w:ind w:left="426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bez zmian.</w:t>
      </w:r>
    </w:p>
    <w:p>
      <w:pPr>
        <w:pStyle w:val="Normal"/>
        <w:ind w:left="360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c) oświetlenie iluminacyjne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stalacja gniazd wtyczkowych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stalacja siły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a)</w:t>
        <w:tab/>
        <w:t>instalacja wentylacji i klimatyzacji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a ta obejmuje zasilanie central wentylacyjnych,  jednostek zewnętrznych klimatyzatorów , agregatów do central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stalacje wewnątrz należy wykonać przewodami N2XH, na dachu kablami YnKY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b)</w:t>
        <w:tab/>
        <w:t>instalacja napędów bram garażowych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c)</w:t>
        <w:tab/>
        <w:t xml:space="preserve">zasilanie pralek przemysłowych 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d)</w:t>
        <w:tab/>
        <w:t>odbiorniki jednofazowe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e)</w:t>
        <w:tab/>
        <w:t xml:space="preserve">napęd bram  wjazdowych i szlabanów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Normal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f)</w:t>
        <w:tab/>
        <w:t>sterowanie odbiorników siłowych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bez zmian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g)</w:t>
        <w:tab/>
        <w:t>aparaty grzewczo-wentylacyjne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cofano aparaty grzewczo-wentylacyjne (nagrzewnice)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h)</w:t>
        <w:tab/>
        <w:t>zasilanie  żaluzji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i)</w:t>
        <w:tab/>
        <w:t>zasilanie spawarki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ab/>
        <w:t>j)</w:t>
        <w:tab/>
        <w:t>zasilanie stacji ładowania samochodów elektrycznych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stalacja oświetlenia zewnętrznego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stalacja odgromowa</w:t>
      </w:r>
    </w:p>
    <w:p>
      <w:pPr>
        <w:pStyle w:val="TextBodyInden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 w zakresie niniejszego projektu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elkie elementy połączeniowe zastosowane do budowy urządzenia piorunochronnego muszą spełniać wymogi polskiej normy PN-EN 50164-1: "Elementy urządzenia piorunochronnego Część 1. Wymagania dotyczące elementów połączeniowych". Spełnienie tych wymogów dla poszczególnych elementów powinno być wykazane na drodze badań przeprowadzonych przez producenta, potwierdzonych raportem z badań dołączonym do Deklaracji Zgodności. Raport z badań powinien zawierać klasyfikacje zastosowanych elementów połączeniowych zgodnie z normą PN-EN 50164-1. Wszystkie materiały użyte jako przewody lub uziomy w ramach urządzenia piorunochronnego muszą spełniać wymogi polskiej normy PN-EN 50164-2: "Elementy urządzenia piorunochronnego Część 2. Wymagania dotyczące przewodów i uziomów". Spełnienie tych wymogów dla poszczególnych elementów powinno być wykazane na drodze badań przeprowadzonych przez producenta, opisanych w specyfikacji produktu. Specyfikacje produktu należy dołączyć do Deklaracji Zgodności. Specyfikacja produktu powinna zawierać informacje o grubości powierzchni oraz wadze ocynku na m2 zastosowanego materiału.</w:t>
      </w:r>
    </w:p>
    <w:p>
      <w:pPr>
        <w:pStyle w:val="Normal"/>
        <w:ind w:left="28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Instalacja fotowoltaiki</w:t>
      </w:r>
    </w:p>
    <w:p>
      <w:pPr>
        <w:pStyle w:val="Normal"/>
        <w:ind w:left="284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Akapitzlist"/>
        <w:ind w:left="42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dachu budynku zainstalowana jest instalacja fotowoltaiczna o mocy 49,88 kW, pozostaje ona bez zmian. Należy dokonać wyłączenia pożarowego instalacji fotowoltaicznej za pomocą sygnału z przycisku PWP wprowadzonego na styk awaryjny falownika dokonujący bezpiecznego odłączenia instalacji wytwórczej.</w:t>
      </w:r>
    </w:p>
    <w:p>
      <w:pPr>
        <w:pStyle w:val="Normal"/>
        <w:spacing w:lineRule="auto" w:line="276" w:before="3" w:after="0"/>
        <w:ind w:right="51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Rozdzielnica główna RG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ozdzielnicy głównej (RG) należy wydzielić sekcję zasilaną sprzed układu SZR oraz dokonać niezbędnych zmian w układzie wyłączeń pożarowych (zgodnie z schematem w części rysunkowej niniejszego projektu)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Tablice piętrowe</w:t>
      </w:r>
    </w:p>
    <w:p>
      <w:pPr>
        <w:pStyle w:val="Normal"/>
        <w:ind w:left="36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ablice piętrowe zaprojektowano zgodnie ze schematami.</w:t>
      </w:r>
    </w:p>
    <w:p>
      <w:pPr>
        <w:pStyle w:val="TextBodyIndent"/>
        <w:ind w:left="0" w:right="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ewnętrzne linie zasilające</w:t>
      </w:r>
    </w:p>
    <w:p>
      <w:pPr>
        <w:pStyle w:val="TextBodyInden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LZ zaprojektowano kablami typu N2XH oraz YnKY układanymi w korytkach nad sufitem podwieszonym lub pod tynkiem. Przekroje wlz przyjęto z rezerwą na ewentualne zwiększenie obciążenia w przyszłości. 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Zasilanie urządzeń teletechnicznych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ołączenia wyrównawcze</w:t>
      </w:r>
    </w:p>
    <w:p>
      <w:pPr>
        <w:pStyle w:val="TextBodyInden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ojektowanych pomieszczeniach wykonany będzie systemy połączeń wyrównawczych polegający na przyłączeniu przewodem LY6 do lokalnych szyn wyrównawczej wszystkich części przewodzących obcych takich jak:</w:t>
        <w:tab/>
      </w:r>
    </w:p>
    <w:p>
      <w:pPr>
        <w:pStyle w:val="TextBodyIndent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cs="Arial Narrow" w:ascii="Arial Narrow" w:hAnsi="Arial Narrow"/>
          <w:sz w:val="22"/>
          <w:szCs w:val="22"/>
        </w:rPr>
        <w:tab/>
        <w:t>metalowe konstrukcje sufitów podwieszanych</w:t>
        <w:tab/>
      </w:r>
    </w:p>
    <w:p>
      <w:pPr>
        <w:pStyle w:val="TextBodyIndent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cs="Arial Narrow" w:ascii="Arial Narrow" w:hAnsi="Arial Narrow"/>
          <w:sz w:val="22"/>
          <w:szCs w:val="22"/>
        </w:rPr>
        <w:tab/>
        <w:t>kanały wentylacyjne</w:t>
        <w:tab/>
      </w:r>
    </w:p>
    <w:p>
      <w:pPr>
        <w:pStyle w:val="TextBodyIndent"/>
        <w:rPr/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cs="Arial Narrow" w:ascii="Arial Narrow" w:hAnsi="Arial Narrow"/>
          <w:sz w:val="22"/>
          <w:szCs w:val="22"/>
        </w:rPr>
        <w:tab/>
        <w:t>metalowe rury</w:t>
        <w:tab/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cs="Arial Narrow" w:ascii="Arial Narrow" w:hAnsi="Arial Narrow"/>
          <w:sz w:val="22"/>
          <w:szCs w:val="22"/>
        </w:rPr>
        <w:tab/>
        <w:t>metalowe regały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•</w:t>
      </w:r>
      <w:r>
        <w:rPr>
          <w:rFonts w:cs="Arial Narrow" w:ascii="Arial Narrow" w:hAnsi="Arial Narrow"/>
          <w:sz w:val="22"/>
          <w:szCs w:val="22"/>
        </w:rPr>
        <w:tab/>
        <w:t>oraz inne elementy przewodzące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tkową szynę uziemiającą połączoną z uziomem instalacji odgromowej należy ułożyć w węźle cieplnym i  przyłączyć do niej wszystkie metalowe rurociągi  i konstrukcje metalowe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chrona przeciwprzepięciowa</w:t>
      </w:r>
    </w:p>
    <w:p>
      <w:pPr>
        <w:pStyle w:val="TextBodyInden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Przeciwpożarowy wyłącznik prądu</w:t>
      </w:r>
    </w:p>
    <w:p>
      <w:pPr>
        <w:pStyle w:val="TextBodyInden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ko przeciwpożarowy wyłącznik prądu zastosowano 2-torowy wyłącznik prądu, </w:t>
      </w:r>
      <w:r>
        <w:rPr>
          <w:rFonts w:cs="Arial Narrow" w:ascii="Arial Narrow" w:hAnsi="Arial Narrow"/>
          <w:bCs/>
          <w:sz w:val="22"/>
          <w:szCs w:val="22"/>
        </w:rPr>
        <w:t>odcinający dopływu prądu do nowej sekcji w rozdzielnicy głównej (RG)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chrona przeciwporażeniowa</w:t>
      </w:r>
    </w:p>
    <w:p>
      <w:pPr>
        <w:pStyle w:val="TextBodyInden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wody zasilania splitów w garażu oraz myjni zastosowano wyłączniki różnicowoprądowe, zgodnie z wytycznymi producenta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Kompensacja mocy biernej</w:t>
      </w:r>
    </w:p>
    <w:p>
      <w:pPr>
        <w:pStyle w:val="TextBodyInden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 zmian.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6024" w:right="0"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racował:</w:t>
      </w:r>
    </w:p>
    <w:p>
      <w:pPr>
        <w:pStyle w:val="TextBodyInden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ind w:left="5676" w:right="0" w:firstLine="69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emysław Konieczka</w:t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fldChar w:fldCharType="begin"/>
    </w:r>
    <w:r>
      <w:rPr>
        <w:sz w:val="22"/>
        <w:szCs w:val="22"/>
        <w:rFonts w:cs="Arial Narrow" w:ascii="Arial Narrow" w:hAnsi="Arial Narrow"/>
      </w:rPr>
      <w:instrText xml:space="preserve"> PAGE </w:instrText>
    </w:r>
    <w:r>
      <w:rPr>
        <w:sz w:val="22"/>
        <w:szCs w:val="22"/>
        <w:rFonts w:cs="Arial Narrow" w:ascii="Arial Narrow" w:hAnsi="Arial Narrow"/>
      </w:rPr>
      <w:fldChar w:fldCharType="separate"/>
    </w:r>
    <w:r>
      <w:rPr>
        <w:sz w:val="22"/>
        <w:szCs w:val="22"/>
        <w:rFonts w:cs="Arial Narrow" w:ascii="Arial Narrow" w:hAnsi="Arial Narrow"/>
      </w:rPr>
      <w:t>44</w:t>
    </w:r>
    <w:r>
      <w:rPr>
        <w:sz w:val="22"/>
        <w:szCs w:val="22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ind w:left="964" w:hanging="577"/>
      <w:outlineLvl w:val="1"/>
    </w:pPr>
    <w:rPr>
      <w:b/>
      <w:bCs/>
    </w:rPr>
  </w:style>
  <w:style w:type="character" w:styleId="WW8Num3z0">
    <w:name w:val="WW8Num3z0"/>
    <w:qFormat/>
    <w:rPr>
      <w:rFonts w:eastAsia="Arial Narrow" w:cs="Arial Narrow"/>
      <w:w w:val="100"/>
      <w:sz w:val="22"/>
      <w:szCs w:val="22"/>
      <w:lang w:val="pl-PL" w:bidi="ar-S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lang w:val="pl-PL" w:bidi="ar-SA"/>
    </w:rPr>
  </w:style>
  <w:style w:type="character" w:styleId="WW8Num6z1">
    <w:name w:val="WW8Num6z1"/>
    <w:qFormat/>
    <w:rPr>
      <w:rFonts w:eastAsia="Times New Roman" w:cs="Times New Roman"/>
      <w:b/>
      <w:bCs/>
      <w:w w:val="99"/>
      <w:sz w:val="24"/>
      <w:szCs w:val="24"/>
      <w:lang w:val="pl-PL" w:bidi="ar-SA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eastAsia="Times New Roman" w:cs="Times New Roman"/>
      <w:b/>
      <w:bCs/>
      <w:w w:val="99"/>
      <w:sz w:val="24"/>
      <w:szCs w:val="24"/>
      <w:lang w:val="pl-PL" w:bidi="ar-SA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lang w:val="pl-PL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pl-PL" w:bidi="ar-SA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rFonts w:ascii="Arial Narrow" w:hAnsi="Arial Narrow" w:eastAsia="Arial Narrow" w:cs="Arial Narrow"/>
      <w:b/>
      <w:bCs/>
      <w:sz w:val="28"/>
      <w:szCs w:val="28"/>
      <w:lang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Liberation Sans;Arial;Times New Roman" w:hAnsi="Liberation Sans;Arial;Times New Roman" w:eastAsia="Microsoft YaHei" w:cs="Liberation Sans;Arial;Times New Roman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spacing w:before="70" w:after="0"/>
      <w:ind w:left="975" w:right="1090" w:hanging="720"/>
    </w:pPr>
    <w:rPr>
      <w:rFonts w:ascii="Arial Narrow" w:hAnsi="Arial Narrow" w:eastAsia="Arial Narrow" w:cs="Arial Narrow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;Times New Roman" w:hAnsi="Liberation Sans;Arial;Times New Roman" w:eastAsia="Microsoft YaHei" w:cs="Liberation Sans;Arial;Times New Roman"/>
      <w:sz w:val="28"/>
      <w:szCs w:val="28"/>
      <w:lang w:val="en-US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49:00Z</dcterms:created>
  <dc:creator>Wojciech</dc:creator>
  <dc:description/>
  <cp:keywords/>
  <dc:language>en-US</dc:language>
  <cp:lastModifiedBy>marble</cp:lastModifiedBy>
  <cp:lastPrinted>2022-09-13T09:19:00Z</cp:lastPrinted>
  <dcterms:modified xsi:type="dcterms:W3CDTF">2025-03-05T08:21:00Z</dcterms:modified>
  <cp:revision>25</cp:revision>
  <dc:subject/>
  <dc:title/>
</cp:coreProperties>
</file>