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ind w:left="360" w:hanging="0"/>
        <w:jc w:val="center"/>
        <w:rPr/>
      </w:pPr>
      <w:bookmarkStart w:id="0" w:name="_Hlk66772832"/>
      <w:bookmarkStart w:id="1" w:name="_Hlk76713918"/>
      <w:bookmarkStart w:id="2" w:name="_Hlk69367552"/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bookmarkStart w:id="3" w:name="_Hlk74741576"/>
      <w:bookmarkEnd w:id="0"/>
      <w:bookmarkEnd w:id="1"/>
      <w:bookmarkEnd w:id="2"/>
      <w:r>
        <w:rPr>
          <w:rFonts w:eastAsia="Lucida Sans Unicode" w:cs="Arial" w:ascii="Arial" w:hAnsi="Arial"/>
          <w:b/>
          <w:iCs/>
          <w:kern w:val="2"/>
          <w:sz w:val="22"/>
          <w:szCs w:val="22"/>
          <w:lang w:eastAsia="zh-CN"/>
        </w:rPr>
        <w:t>,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Konserwacja urządzeń wentylacji i klimatyzacji na terenach </w:t>
      </w:r>
    </w:p>
    <w:p>
      <w:pPr>
        <w:pStyle w:val="Bezodstpw"/>
        <w:ind w:left="36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administrowanych przez 16 WOG w Drawsku Pomorskim</w:t>
      </w:r>
      <w:r>
        <w:rPr>
          <w:rFonts w:eastAsia="Lucida Sans Unicode" w:cs="Arial" w:ascii="Arial" w:hAnsi="Arial"/>
          <w:b/>
          <w:iCs/>
          <w:kern w:val="2"/>
          <w:sz w:val="22"/>
          <w:szCs w:val="22"/>
          <w:lang w:eastAsia="zh-CN"/>
        </w:rPr>
        <w:t>’’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nak postępowania 132/2025</w:t>
      </w:r>
    </w:p>
    <w:p>
      <w:pPr>
        <w:pStyle w:val="Bezodstpw"/>
        <w:rPr>
          <w:rFonts w:ascii="Arial" w:hAnsi="Arial" w:cs="Arial"/>
          <w:i/>
          <w:i/>
        </w:rPr>
      </w:pPr>
      <w:bookmarkEnd w:id="3"/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dysponuję i skieruję do realizacji niniejszego zamówienia osoby z uprawnieniami: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i/>
          <w:strike/>
          <w:sz w:val="16"/>
          <w:szCs w:val="16"/>
        </w:rPr>
        <w:t xml:space="preserve">     </w:t>
      </w:r>
      <w:r>
        <w:rPr>
          <w:rFonts w:eastAsia="Arial"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Świadectwo kwalifikacyjne Eksploatacja (E) grupy 1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2 i 13 (co najmniej 3 pracowników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pkt 2 i 10 (co najmniej 3 pracowników) zgodnie z załącznikiem nr 2 w/w rozporząd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134" w:hanging="1134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Świadectwo kwalifikacyjne Dozór (D) grupy 1: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2 i 13 (co najmniej 1 pracownik) zgodnie z załącznikiem nr 1 w/w rozporządzenia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pkt 2 i 10 (co najmniej 1 pracownik) zgodnie z załącznikiem nr 2 w/w rozporządzenia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Świadectwo kwalifikacyjne Eksploatacja (E) grupy 2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4,10,12,14,16 i 21 (co najmniej 1 pracownik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 xml:space="preserve">pkt 2,4,5,6,7 i 10 (co najmniej 1 pracowników) zgodnie z załącznikiem nr 2 w/w rozporządzenia 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" w:ascii="Arial" w:hAnsi="Arial"/>
          <w:i/>
          <w:sz w:val="16"/>
          <w:szCs w:val="16"/>
          <w:u w:val="single"/>
        </w:rPr>
        <w:t>wiadectwo kwalifikacyjne Dozór (D) grupy 2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4,10,12,14,16 i 21 (co najmniej 1 pracownik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Calibri" w:cs="Arial" w:ascii="Arial" w:hAnsi="Arial"/>
          <w:sz w:val="16"/>
          <w:szCs w:val="16"/>
        </w:rPr>
        <w:t>pkt 2,4,5,6,7 i 10 (co najmniej 1 pracownik) zgodnie z załącznikiem nr 2 w/w rozporządze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Zamawiający dopuszcza łączenie przez pracowników Wykonawcy świadectw kwalifikacyjnych E Grupy 1 i 2 oraz D Grupy 1 i 2. W przypadku połączenia uprawnień całość prac konserwacyjnych musi być wykonywana </w:t>
      </w:r>
      <w:r>
        <w:rPr>
          <w:rFonts w:cs="Arial" w:ascii="Arial" w:hAnsi="Arial"/>
          <w:b/>
          <w:i/>
          <w:sz w:val="16"/>
          <w:szCs w:val="16"/>
        </w:rPr>
        <w:t>przez co najmniej 3 pracowników</w:t>
      </w:r>
      <w:r>
        <w:rPr/>
        <w:t>, posiadających jednocześnie uprawnienia E Grupy 1 i 2 jak i uprawnienia D Grupy 1 i 2 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oryginały  w/w dokumentów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2-13T12:26:00Z</cp:lastPrinted>
  <dcterms:modified xsi:type="dcterms:W3CDTF">2025-04-08T10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