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sz w:val="22"/>
          <w:szCs w:val="22"/>
        </w:rPr>
        <w:t>Ubezpieczenie ryzyk budowlano – montażowych w związku z realizacją zadania inwestycyjnego pn. „Poprawa warunków obsługi obszarów przemysłowych Gminy Miasto Szczecin poprzez wypełnienie luk w infrastrukturze drogowej dzielnicy Północ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6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739291464"/>
      <w:bookmarkStart w:id="9" w:name="__Fieldmark__0_73929146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739291464"/>
      <w:bookmarkStart w:id="11" w:name="__Fieldmark__1_73929146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739291464"/>
      <w:bookmarkStart w:id="13" w:name="__Fieldmark__2_73929146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739291464"/>
      <w:bookmarkStart w:id="15" w:name="__Fieldmark__3_73929146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3">
    <w:name w:val="WW8Num2z3"/>
    <w:qFormat/>
    <w:rPr>
      <w:rFonts w:ascii="Calibri" w:hAnsi="Calibri" w:eastAsia="Arial Unicode MS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Calibri" w:hAnsi="Calibri" w:eastAsia="Arial Unicode MS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alibri" w:hAnsi="Calibri" w:eastAsia="Times New Roman" w:cs="Calibri"/>
      <w:i w:val="false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sz w:val="24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3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3-20T11:49:00Z</dcterms:modified>
  <cp:revision>5</cp:revision>
  <dc:subject/>
  <dc:title>Załącznik nr 1 do SIWZ</dc:title>
</cp:coreProperties>
</file>