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rmonogram koszenia/grabienia (trójkąty widoczności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72"/>
        <w:gridCol w:w="1623"/>
        <w:gridCol w:w="294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Lp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ab/>
              <w:t>Ulica z metrażem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 xml:space="preserve">Metraż wykonany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Zakres da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p.:ul. Wielkopolska  2 000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-2.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p.:ul. Wielkopolska  2 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-4.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Zał.7-II </w:t>
      <w:tab/>
      <w:t>Rejon 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36:00Z</dcterms:created>
  <dc:creator>Aleksandra Krauze-Zienkiewicz</dc:creator>
  <dc:description/>
  <cp:keywords/>
  <dc:language>en-US</dc:language>
  <cp:lastModifiedBy>Karolina Iwińska</cp:lastModifiedBy>
  <cp:lastPrinted>2024-08-23T11:35:00Z</cp:lastPrinted>
  <dcterms:modified xsi:type="dcterms:W3CDTF">2024-12-05T07:01:00Z</dcterms:modified>
  <cp:revision>4</cp:revision>
  <dc:subject/>
  <dc:title/>
</cp:coreProperties>
</file>