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</w:t>
      </w:r>
      <w:bookmarkEnd w:id="0"/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Opracowanie dokumentacji projektowej dla zadania pn. Budowa północnego odcinka ulicy Kwiatowej z połączeniem do ulicy Zachodniej w Czempiniu oraz chodnika od ul. Zachodniej do ul. Wrzosowej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210696252"/>
      <w:bookmarkStart w:id="2" w:name="__Fieldmark__0_321069625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210696252"/>
      <w:bookmarkStart w:id="4" w:name="__Fieldmark__1_321069625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0:5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