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Puck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10 Lutego 29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Puck postępowania o udzielenie zamówienia publicznego na: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Opracowanie Planu Ogólnego Gminy Puck</w:t>
      </w:r>
      <w:r>
        <w:rPr>
          <w:rFonts w:cs="Times New Roman" w:ascii="Times New Roman" w:hAnsi="Times New Roman"/>
          <w:b/>
          <w:iCs/>
          <w:sz w:val="28"/>
          <w:szCs w:val="28"/>
        </w:rPr>
        <w:t>”</w:t>
      </w:r>
    </w:p>
    <w:p>
      <w:pPr>
        <w:pStyle w:val="Normal"/>
        <w:autoSpaceDE w:val="false"/>
        <w:ind w:left="720" w:hanging="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:</w:t>
      </w:r>
    </w:p>
    <w:p>
      <w:pPr>
        <w:pStyle w:val="Normal"/>
        <w:suppressAutoHyphens w:val="false"/>
        <w:autoSpaceDE w:val="false"/>
        <w:ind w:left="108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/>
          <w:b/>
          <w:bCs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wiązku z wprowadzeniem przez Zamawiającego drugiego kryterium oceny ofert: kryterium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Doświadczenie zawodowe 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>głównego projektanta planu ogólnego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yznaczonego do realizacji zamówienia: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świadczam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że Pan/Pani ……………………………….. (podać imię i nazwisko) </w:t>
      </w:r>
      <w:r>
        <w:rPr>
          <w:rFonts w:cs="Times New Roman" w:ascii="Times New Roman" w:hAnsi="Times New Roman"/>
          <w:sz w:val="22"/>
          <w:szCs w:val="22"/>
        </w:rPr>
        <w:t>skierowana przeze mnie do wykonania zamówienia</w:t>
      </w:r>
      <w:r>
        <w:rPr>
          <w:rFonts w:eastAsia="Arial" w:cs="Times New Roman" w:ascii="Times New Roman" w:hAnsi="Times New Roman"/>
          <w:sz w:val="22"/>
          <w:szCs w:val="22"/>
        </w:rPr>
        <w:t xml:space="preserve">, która będzie pełnić funkcję </w:t>
      </w:r>
      <w:r>
        <w:rPr>
          <w:rFonts w:eastAsia="Arial" w:cs="Times New Roman" w:ascii="Times New Roman" w:hAnsi="Times New Roman"/>
          <w:b/>
          <w:bCs/>
          <w:sz w:val="20"/>
          <w:szCs w:val="20"/>
        </w:rPr>
        <w:t>głównego projektanta planu ogólnego</w:t>
      </w:r>
      <w:r>
        <w:rPr>
          <w:rFonts w:cs="Times New Roman" w:ascii="Times New Roman" w:hAnsi="Times New Roman"/>
          <w:b/>
          <w:bCs/>
          <w:sz w:val="20"/>
          <w:szCs w:val="20"/>
        </w:rPr>
        <w:t>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yznaczonego do realizacji zamówienia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osiada doświadczenie 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ponad te, które mają zostać wykazane jako warunek udziału w postępowaniu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, o których mowa w rozdziale VI. </w:t>
      </w:r>
      <w:r>
        <w:rPr>
          <w:rFonts w:cs="Times New Roman" w:ascii="Times New Roman" w:hAnsi="Times New Roman"/>
          <w:bCs/>
          <w:sz w:val="22"/>
          <w:szCs w:val="22"/>
        </w:rPr>
        <w:t>Warunki udziału w postępowaniu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, w ust. 2 pkt. 4 lit. b) SWZ tj.: </w:t>
      </w:r>
    </w:p>
    <w:p>
      <w:pPr>
        <w:pStyle w:val="WWAkapitzlist"/>
        <w:autoSpaceDE w:val="false"/>
        <w:spacing w:lineRule="auto" w:line="240" w:before="0" w:after="0"/>
        <w:ind w:left="851" w:hanging="142"/>
        <w:contextualSpacing/>
        <w:jc w:val="both"/>
        <w:rPr>
          <w:rFonts w:ascii="Times New Roman" w:hAnsi="Times New Roman" w:eastAsia="Calibri" w:cs="Times New Roman"/>
          <w:i/>
          <w:i/>
          <w:iCs/>
          <w:sz w:val="20"/>
          <w:szCs w:val="20"/>
          <w:shd w:fill="FFFFFF" w:val="clear"/>
        </w:rPr>
      </w:pPr>
      <w:r>
        <w:rPr>
          <w:rFonts w:eastAsia="Arial" w:cs="Times New Roman" w:ascii="Times New Roman" w:hAnsi="Times New Roman"/>
          <w:i/>
          <w:iCs/>
          <w:sz w:val="20"/>
          <w:szCs w:val="20"/>
        </w:rPr>
        <w:t>„</w:t>
      </w:r>
      <w:r>
        <w:rPr>
          <w:rFonts w:eastAsia="Calibri" w:cs="Times New Roman" w:ascii="Times New Roman" w:hAnsi="Times New Roman"/>
          <w:i/>
          <w:iCs/>
          <w:sz w:val="20"/>
          <w:szCs w:val="20"/>
          <w:shd w:fill="FFFFFF" w:val="clear"/>
        </w:rPr>
        <w:t xml:space="preserve">- </w:t>
      </w:r>
      <w:r>
        <w:rPr>
          <w:rFonts w:eastAsia="Arial" w:cs="Times New Roman" w:ascii="Times New Roman" w:hAnsi="Times New Roman"/>
          <w:i/>
          <w:iCs/>
          <w:sz w:val="20"/>
          <w:szCs w:val="20"/>
        </w:rPr>
        <w:t>skieruje</w:t>
      </w:r>
      <w:r>
        <w:rPr>
          <w:rFonts w:cs="Times New Roman" w:ascii="Times New Roman" w:hAnsi="Times New Roman"/>
          <w:b/>
          <w:i/>
          <w:iCs/>
          <w:color w:val="000000"/>
          <w:sz w:val="20"/>
          <w:szCs w:val="20"/>
        </w:rPr>
        <w:t xml:space="preserve"> głównego projektanta planu ogólnego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, który posiada wykształcenie wyższe magisterskie na jednym z kierunków: urbanistyka, architektura, gospodarka przestrzenna oraz posiada uprawnienia do sporządzania projektów planów ogólnych na podstawie art. 5 ustawy z dnia 27 marca 2003 roku  planowaniu i zagospodarowaniu przestrzennym (tekst jednolity Dz. U. z 2024 r. poz. 1130, ze zmianami) oraz </w:t>
      </w:r>
      <w:r>
        <w:rPr>
          <w:rFonts w:eastAsia="Calibri" w:cs="Times New Roman" w:ascii="Times New Roman" w:hAnsi="Times New Roman"/>
          <w:i/>
          <w:iCs/>
          <w:sz w:val="20"/>
          <w:szCs w:val="20"/>
          <w:shd w:fill="FFFFFF" w:val="clear"/>
        </w:rPr>
        <w:t xml:space="preserve">posiada doświadczenie w zakresie opracowania co najmniej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trzech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>projektów miejscowych planów zagospodarowania przestrzennego lub zmiany planu miejscowego, w tym przynajmniej jednego dla terenu o powierzchni nie mniejszej niż 200 ha. i min. jednego projektu studium uwarunkowań i kierunków zagospodarowania przestrzennego lub zmiany studium o pow. min. 100 ha</w:t>
      </w:r>
      <w:r>
        <w:rPr>
          <w:rFonts w:eastAsia="Calibri" w:cs="Times New Roman" w:ascii="Times New Roman" w:hAnsi="Times New Roman"/>
          <w:i/>
          <w:iCs/>
          <w:sz w:val="20"/>
          <w:szCs w:val="20"/>
          <w:shd w:fill="FFFFFF" w:val="clear"/>
        </w:rPr>
        <w:t>.”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i/>
          <w:i/>
          <w:iCs/>
          <w:color w:val="000000"/>
          <w:sz w:val="22"/>
          <w:szCs w:val="22"/>
          <w:shd w:fill="FFFFFF" w:val="clear"/>
        </w:rPr>
      </w:pPr>
      <w:r>
        <w:rPr>
          <w:rFonts w:eastAsia="Calibri" w:cs="Times New Roman" w:ascii="Times New Roman" w:hAnsi="Times New Roman"/>
          <w:i/>
          <w:iCs/>
          <w:color w:val="000000"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łówny projektant planu ogólnego posiada doświadczenie w wymaganym wyżej opisanym zakresie* 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łówny projektant planu ogólnego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osiada wykształcenie wyższe magisterskie na jednym z kierunków: urbanistyka, architektura, gospodarka przestrzenna oraz posiada uprawnienia do sporządzania projektów planów ogólnych na podstawie art. 5 ustawy z dnia 27 marca 2003 roku  planowaniu i zagospodarowaniu przestrzennym (tekst jednolity Dz. U. z 2024 r. poz. 1130, ze zmianami) oraz </w:t>
      </w:r>
      <w:r>
        <w:rPr>
          <w:rFonts w:eastAsia="Calibri" w:cs="Times New Roman" w:ascii="Times New Roman" w:hAnsi="Times New Roman"/>
          <w:b/>
          <w:bCs/>
          <w:sz w:val="22"/>
          <w:szCs w:val="22"/>
          <w:shd w:fill="FFFFFF" w:val="clear"/>
        </w:rPr>
        <w:t xml:space="preserve">posiada doświadczenie w zakresie opracowania co najmniej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ięciu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ojektów miejscowych planów zagospodarowania przestrzennego lub zmiany planu miejscowego, w tym przynajmniej jednego dla terenu o powierzchni nie mniejszej niż 200 ha. i min. jednego projektu studium uwarunkowań i kierunków zagospodarowania przestrzennego lub zmiany studium o pow. min. 100 ha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 </w:t>
      </w:r>
    </w:p>
    <w:tbl>
      <w:tblPr>
        <w:tblW w:w="8291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372"/>
        <w:gridCol w:w="3362"/>
        <w:gridCol w:w="1372"/>
        <w:gridCol w:w="1647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mawiający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Przedmiot zamówienia (tytuł opracowania, 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ótki opis wykonanych usług,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kres usług)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wierzchnia terenu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left="995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łówny projektant planu ogólnego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osiada wykształcenie wyższe magisterskie na jednym z kierunków: urbanistyka, architektura, gospodarka przestrzenna oraz posiada uprawnienia do sporządzania projektów planów ogólnych na podstawie art. 5 ustawy z dnia 27 marca 2003 roku  planowaniu i zagospodarowaniu przestrzennym (tekst jednolity Dz. U. z 2024 r. poz. 1130, ze zmianami) oraz </w:t>
      </w:r>
      <w:r>
        <w:rPr>
          <w:rFonts w:eastAsia="Calibri" w:cs="Times New Roman" w:ascii="Times New Roman" w:hAnsi="Times New Roman"/>
          <w:b/>
          <w:bCs/>
          <w:sz w:val="22"/>
          <w:szCs w:val="22"/>
          <w:shd w:fill="FFFFFF" w:val="clear"/>
        </w:rPr>
        <w:t xml:space="preserve">posiada doświadczenie w zakresie opracowania co najmniej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siedmiu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ojektów miejscowych planów zagospodarowania przestrzennego lub zmiany planu miejscowego, w tym przynajmniej jednego dla terenu o powierzchni nie mniejszej niż 200 ha. i min. jednego projektu studium uwarunkowań i kierunków zagospodarowania przestrzennego lub zmiany studium o pow. min. 100 ha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 </w:t>
      </w:r>
    </w:p>
    <w:tbl>
      <w:tblPr>
        <w:tblW w:w="8291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72"/>
        <w:gridCol w:w="3007"/>
        <w:gridCol w:w="1563"/>
        <w:gridCol w:w="180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mawiający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Przedmiot zamówienia (tytuł opracowania, 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ótki opis wykonanych usług,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kres usług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wierzchnia terenu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left="995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główny projektant planu ogólnego,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osiada wykształcenie wyższe magisterskie na jednym z kierunków: urbanistyka, architektura, gospodarka przestrzenna oraz posiada uprawnienia do sporządzania projektów planów ogólnych na podstawie art. 5 ustawy z dnia 27 marca 2003 roku  planowaniu i zagospodarowaniu przestrzennym (tekst jednolity Dz. U. z 2024 r. poz. 1130, ze zmianami) oraz </w:t>
      </w:r>
      <w:r>
        <w:rPr>
          <w:rFonts w:eastAsia="Calibri" w:cs="Times New Roman" w:ascii="Times New Roman" w:hAnsi="Times New Roman"/>
          <w:b/>
          <w:bCs/>
          <w:sz w:val="22"/>
          <w:szCs w:val="22"/>
          <w:shd w:fill="FFFFFF" w:val="clear"/>
        </w:rPr>
        <w:t xml:space="preserve">posiada doświadczenie w zakresie opracowania co najmniej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dziesięciu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ojektów miejscowych planów zagospodarowania przestrzennego lub zmiany planu miejscowego, w tym przynajmniej jednego dla terenu o powierzchni nie mniejszej niż 200 ha. i min. jednego projektu studium uwarunkowań i kierunków zagospodarowania przestrzennego lub zmiany studium o pow. min. 100 ha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* </w:t>
      </w:r>
    </w:p>
    <w:tbl>
      <w:tblPr>
        <w:tblW w:w="8291" w:type="dxa"/>
        <w:jc w:val="left"/>
        <w:tblInd w:w="8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372"/>
        <w:gridCol w:w="3007"/>
        <w:gridCol w:w="1563"/>
        <w:gridCol w:w="180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mawiający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Przedmiot zamówienia (tytuł opracowania, k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ótki opis wykonanych usług, </w:t>
            </w: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zakres usług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wierzchnia terenu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autoSpaceDE w:val="false"/>
        <w:ind w:left="995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ind w:left="709" w:hanging="14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właściwe zaznaczyć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bookmarkStart w:id="0" w:name="_Hlk134432830"/>
      <w:bookmarkEnd w:id="0"/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  <w:t>UWAGA!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 Liczbę projektów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tóre projektant opracował należy podać w treści formularza oferty, doświadczenie dotyczy projektanta </w:t>
      </w:r>
      <w:r>
        <w:rPr>
          <w:rFonts w:eastAsia="Calibri" w:cs="Times New Roman" w:ascii="Times New Roman" w:hAnsi="Times New Roman"/>
          <w:i/>
          <w:iCs/>
          <w:sz w:val="22"/>
          <w:szCs w:val="22"/>
          <w:shd w:fill="FFFFFF" w:val="clear"/>
        </w:rPr>
        <w:t>planu ogólnego,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przewidzianego przez Wykonawcę na potwierdzenie spełnienia warunku zdolności technicznej i zawodowej, który będzie brał udział w realizacji zamówienia.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color w:val="000000"/>
          <w:sz w:val="22"/>
          <w:szCs w:val="22"/>
        </w:rPr>
      </w:r>
    </w:p>
    <w:p>
      <w:pPr>
        <w:pStyle w:val="Default"/>
        <w:ind w:left="360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twierdzenie wykonania usług wskazanych w formularzu oferty </w:t>
      </w:r>
      <w:r>
        <w:rPr>
          <w:b/>
          <w:bCs/>
          <w:sz w:val="22"/>
          <w:szCs w:val="22"/>
        </w:rPr>
        <w:t xml:space="preserve">Wykonawca zobowiązany jest je uwiarygodnić tj. przedstawić referencje, poświadczenia, protokoły odbioru itp. </w:t>
      </w:r>
      <w:r>
        <w:rPr>
          <w:b/>
          <w:bCs/>
          <w:sz w:val="22"/>
          <w:szCs w:val="22"/>
          <w:lang w:eastAsia="pl-PL"/>
        </w:rPr>
        <w:t>potwierdzające należyte wykonanie usług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kumenty poświadczające doświadczenie należy przedłożyć wraz z ofertą.</w:t>
      </w:r>
      <w:r>
        <w:rPr>
          <w:rFonts w:cs="Times New Roman" w:ascii="Times New Roman" w:hAnsi="Times New Roman"/>
          <w:sz w:val="22"/>
          <w:szCs w:val="22"/>
          <w:lang w:eastAsia="pl-PL"/>
        </w:rPr>
        <w:t xml:space="preserve"> Dokumenty składane elektronicznie muszą zostać </w:t>
      </w: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podpisane kwalifikowanym podpisem elektronicznym lub podpisem zaufanym lub podpisem osobistym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bCs/>
          <w:sz w:val="22"/>
          <w:szCs w:val="22"/>
          <w:lang w:eastAsia="pl-PL"/>
        </w:rPr>
        <w:t>Wykonawca który nie załączy do oferty dowodów potwierdzających należyte wykonanie usług lub przedstawione dokumenty nie potwierdzą należyte wykonanie usług, wymienionych w formularzu oferty, wówczas Wykonawca uzyska w tym kryterium 0 punktów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bookmarkStart w:id="1" w:name="_Hlk134432830"/>
      <w:bookmarkEnd w:id="1"/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9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5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8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0"/>
        </w:tabs>
        <w:ind w:left="99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3">
    <w:name w:val="WW8Num90z3"/>
    <w:qFormat/>
    <w:rPr>
      <w:rFonts w:ascii="Times New Roman" w:hAnsi="Times New Roman" w:cs="Times New Roman"/>
      <w:sz w:val="22"/>
      <w:szCs w:val="22"/>
    </w:rPr>
  </w:style>
  <w:style w:type="character" w:styleId="WW8Num91z0">
    <w:name w:val="WW8Num91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1z1">
    <w:name w:val="WW8Num91z1"/>
    <w:qFormat/>
    <w:rPr>
      <w:b w:val="false"/>
    </w:rPr>
  </w:style>
  <w:style w:type="character" w:styleId="WW8Num91z2">
    <w:name w:val="WW8Num91z2"/>
    <w:qFormat/>
    <w:rPr>
      <w:rFonts w:ascii="Times New Roman" w:hAnsi="Times New Roman" w:eastAsia="Times New Roman" w:cs="Times New Roman"/>
    </w:rPr>
  </w:style>
  <w:style w:type="character" w:styleId="WW8Num91z3">
    <w:name w:val="WW8Num91z3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eastAsia="Arial"/>
      <w:sz w:val="24"/>
    </w:rPr>
  </w:style>
  <w:style w:type="character" w:styleId="WW8Num94z0">
    <w:name w:val="WW8Num94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4z2">
    <w:name w:val="WW8Num94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4z3">
    <w:name w:val="WW8Num94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4z4">
    <w:name w:val="WW8Num94z4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2">
    <w:name w:val="WW8Num92z2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8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2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1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10:09:00Z</dcterms:created>
  <dc:creator>gosiamaj</dc:creator>
  <dc:description/>
  <cp:keywords/>
  <dc:language>en-US</dc:language>
  <cp:lastModifiedBy>Anita Romanowska</cp:lastModifiedBy>
  <cp:lastPrinted>2025-03-25T11:45:00Z</cp:lastPrinted>
  <dcterms:modified xsi:type="dcterms:W3CDTF">2025-03-25T10:45:00Z</dcterms:modified>
  <cp:revision>4</cp:revision>
  <dc:subject/>
  <dc:title/>
</cp:coreProperties>
</file>