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18 marca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13.2025.AD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NIA SKIEROWANEGO DO ZAMAWIAJĄCEGO I WYJAŚNIENIA TREŚCI SWZ udzielone w dniu 18 marca 2025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bookmarkStart w:id="2" w:name="_Hlk179181573"/>
      <w:bookmarkEnd w:id="2"/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13.2025.AD:</w:t>
        <w:tab/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bookmarkStart w:id="3" w:name="_Hlk179181573"/>
      <w:bookmarkEnd w:id="3"/>
      <w:r>
        <w:rPr>
          <w:rFonts w:cs="Tahoma" w:ascii="Tahoma" w:hAnsi="Tahoma"/>
          <w:bCs/>
          <w:sz w:val="16"/>
          <w:szCs w:val="16"/>
        </w:rPr>
        <w:t>Przebudowa ulicy Nowogródzkiej w Elblągu wraz z niezbędną infrastrukturą techniczną.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ął wniosek o wyjaśnienie treści SWZ. Na podstawie art. 284 ustawy Prawo zamówień publicznych Zamawiający udziela wyjaśnień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1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/>
      </w:pPr>
      <w:r>
        <w:rPr>
          <w:rFonts w:cs="Tahoma" w:ascii="Tahoma" w:hAnsi="Tahoma"/>
          <w:bCs/>
        </w:rPr>
        <w:t xml:space="preserve">W przedmiarze robót branży sanitarnej dotyczącej kanalizacji deszczowej w pozycji nr 12 w podanej ilości studni o średnicy 1200 istnieje zapis o 7 studniach. W udostępnionej przez Zmawiającego dokumentacji projektowej dotyczącej budowy kanalizacji deszczowej na projekcie zagospodarowania terenu zawarto 8 studni do wybudowania. Proszę o weryfikacje prawidłowej ilości studni i ewentualna zmianę w przedmiarze w zapisie ilościowy studni oraz robót związanych z ich wbudowaniem. 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DPOWIEDŹ 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awiający potwierdza, iż nowych studni jest 8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Cs/>
        </w:rPr>
        <w:t xml:space="preserve">Zamawiający ZMIANĄ TREŚCI SWZ NR 1 w przedmiarze dot. kanalizacji deszczowej dokonał m.in. zmiany zapisu pozycji 12. Zmieniony przedmiar </w:t>
      </w:r>
      <w:r>
        <w:rPr>
          <w:rFonts w:cs="Tahoma" w:ascii="Tahoma" w:hAnsi="Tahoma"/>
        </w:rPr>
        <w:t>stanowi ZAŁĄCZNIK NR 1 do ZMIANY TREŚCI SWZ NR 1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Cs/>
          <w:strike/>
        </w:rPr>
      </w:pPr>
      <w:r>
        <w:rPr>
          <w:rFonts w:cs="Tahoma" w:ascii="Tahoma" w:hAnsi="Tahoma"/>
          <w:bCs/>
          <w:strike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udostępnionej przez Zmawiającego dokumentacji projektowej dotyczącej budowy kanalizacji deszczowej zdublowano profil podłużny kanalizacji deszczowej (rys.2 i 3). Proszę o uzupełnienie dokumentacji o profil podłużny kanalizacji deszczowej studni i wpustów nie ujętych w udostępnionej dokumentacji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2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Uzupełniono rysunek w zakresie profili kanalizacji deszczowej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Cs/>
        </w:rPr>
        <w:t xml:space="preserve">Zamawiający ZMIANĄ TREŚCI SWZ NR 1 w projekcie wykonawczo-technicznym kanalizacji deszczowej dokonał zmian na Rys. nr : 3 PROFIL PODŁUŻNY KANALIZACJI DESZCZOWEJ. Zmieniony rysunek </w:t>
      </w:r>
      <w:r>
        <w:rPr>
          <w:rFonts w:cs="Tahoma" w:ascii="Tahoma" w:hAnsi="Tahoma"/>
        </w:rPr>
        <w:t>stanowi ZAŁĄCZNIK NR 2 do ZMIANY TREŚCI SWZ NR 1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3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W udostępnionej przez Zmawiającego dokumentacji projektowej dotyczącej budowy kanalizacji deszczowej istnieje zapis „W punkcie TR1 zamiast studzienki rewizyjnej zastosowano odgałęzienie siodłowe 600/250…”. Proszę o weryfikacje danego zapisu czy nie jest to omyłka pisarska lub wskazanie danego punktu na projekcie zagospodarowania terenu z uwagi na brak takiego oznaczenia w dokumentacji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3</w:t>
      </w:r>
    </w:p>
    <w:p>
      <w:pPr>
        <w:pStyle w:val="Normal"/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etapie uzgadniania dokumentacji z gestorem usunięto odgałęzienie siodłowe z przedmiotowego rozwiązania, wobec powyższego </w:t>
      </w:r>
      <w:r>
        <w:rPr>
          <w:rFonts w:cs="Tahoma" w:ascii="Tahoma" w:hAnsi="Tahoma"/>
          <w:iCs/>
        </w:rPr>
        <w:t>ZMIANĄ TREŚCI SWZ NR 1 Zamawiający usunął zapis w projekcie wykonawczo-technicznym kanalizacji deszczowej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„W punkcie TR1 zamiast studzienki rewizyjnej zastosowano odga</w:t>
      </w:r>
      <w:r>
        <w:rPr>
          <w:rFonts w:cs="Tahoma" w:ascii="Tahoma" w:hAnsi="Tahoma"/>
        </w:rPr>
        <w:t>łę</w:t>
      </w:r>
      <w:r>
        <w:rPr>
          <w:rFonts w:cs="Tahoma" w:ascii="Tahoma" w:hAnsi="Tahoma"/>
        </w:rPr>
        <w:t>zienie siod</w:t>
      </w:r>
      <w:r>
        <w:rPr>
          <w:rFonts w:cs="Tahoma" w:ascii="Tahoma" w:hAnsi="Tahoma"/>
        </w:rPr>
        <w:t>ł</w:t>
      </w:r>
      <w:r>
        <w:rPr>
          <w:rFonts w:cs="Tahoma" w:ascii="Tahoma" w:hAnsi="Tahoma"/>
        </w:rPr>
        <w:t>owe 600/250 zgodnie z wytycznymi EPWiK i wydanymi warunkami.”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YTANIE 4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oszę o potwierdzenie iż na etapie ofertowania Wykonawca w zakresie robót branży sanitarnej do wyceny powinien przyjąć proste warunki gruntowe, a ewentualne roboty związane z wymianą gruntu słabonośnego lub podmokłego na trasie kanalizacji deszczowej zostaną rozliczone powykonawczo po uprzedniej akceptacji przez nadzór inwestorski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DPOWIEDŹ 4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</w:rPr>
        <w:t>Na etapie składania ofert Wykonawca winien przyjąć do oferty dane z załączonej dokumentacji projektowej. W dokumentacji znajduje się uwaga: „Z uwagi na ewentualną możliwość wystąpienia gruntu podmokłego lub słabonośnego w pewnych fragmentach trasy proj. sieci kanalizacji deszczowej nie uwidocznionego w dokumentacji geologicznej, należy zwiększać grubość podsypki i obsypki piaskowej, co powinno być stwierdzone przez inspektora nadzoru i poparte orzeczeniem technicznym”, którą potwierdzamy.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PYTANIE 5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szę o potwierdzenie iż z uwagi na występujące trudne warunki gruntowo-wodne (dokumentacja geologiczna) na obszarze zadania objętego projektem na etapie ofertowania Wykonawca w zakresie robót branży sanitarnej do wyceny powinien przyjąć odwadnianie wykopów przy pomocy np. igłofiltrów lub innych systemów odwadniania wykopów.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>ODPOWIEDŹ 5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</w:rPr>
        <w:t xml:space="preserve">W przedmiarze robót sanitarnych przyjęto zakres związany z odwadnianiem wykopów za pośrednictwem igłofiltrów.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hanging="426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9895</wp:posOffset>
              </wp:positionH>
              <wp:positionV relativeFrom="paragraph">
                <wp:posOffset>80010</wp:posOffset>
              </wp:positionV>
              <wp:extent cx="6803390" cy="926465"/>
              <wp:effectExtent l="0" t="0" r="0" b="5080"/>
              <wp:wrapNone/>
              <wp:docPr id="2" name="Group 5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03280" cy="926640"/>
                        <a:chOff x="0" y="0"/>
                        <a:chExt cx="6803280" cy="926640"/>
                      </a:xfrm>
                    </wpg:grpSpPr>
                    <pic:pic xmlns:pic="http://schemas.openxmlformats.org/drawingml/2006/picture">
                      <pic:nvPicPr>
                        <pic:cNvPr id="0" name="Picture 5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803280" cy="748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280080" y="308520"/>
                          <a:ext cx="263268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 xml:space="preserve">Urząd Miejski w Elbląg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ul. Łączności 1, 82-300 Elblą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328320"/>
                          <a:ext cx="1842840" cy="5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tel. +48 55 239 30 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fax +48 55 239 33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15600" y="321480"/>
                          <a:ext cx="2105640" cy="5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-mail: umelblag@umelblag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www.elblag.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54" style="position:absolute;margin-left:-33.85pt;margin-top:6.3pt;width:535.7pt;height:72.95pt" coordorigin="-677,126" coordsize="10714,14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55" stroked="f" o:allowincell="f" style="position:absolute;left:-677;top:126;width:10713;height:117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36;top:612;width:4145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 xml:space="preserve">Urząd Miejski w Elbląg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ul. Łączności 1, 82-300 Elblą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76;top:643;width:2901;height:9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tel. +48 55 239 30 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fax +48 55 239 33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5962;top:632;width:3315;height:8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-mail: umelblag@umelblag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www.elblag.e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79181530"/>
    <w:bookmarkStart w:id="5" w:name="_Hlk179181529"/>
    <w:bookmarkStart w:id="6" w:name="_Hlk179181530"/>
    <w:bookmarkStart w:id="7" w:name="_Hlk179181529"/>
    <w:bookmarkEnd w:id="6"/>
    <w:bookmarkEnd w:id="7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8" w:name="_Hlk179181530"/>
    <w:bookmarkStart w:id="9" w:name="_Hlk179181529"/>
    <w:bookmarkStart w:id="10" w:name="_Hlk179181530"/>
    <w:bookmarkStart w:id="11" w:name="_Hlk17918152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0:00Z</dcterms:created>
  <dc:creator>Wydział Inwestycji</dc:creator>
  <dc:description/>
  <cp:keywords/>
  <dc:language>en-US</dc:language>
  <cp:lastModifiedBy>Agnieszka Dudzik</cp:lastModifiedBy>
  <cp:lastPrinted>2025-03-18T11:00:00Z</cp:lastPrinted>
  <dcterms:modified xsi:type="dcterms:W3CDTF">2025-03-18T10:05:00Z</dcterms:modified>
  <cp:revision>58</cp:revision>
  <dc:subject/>
  <dc:title>Dokumentacja podstawowych czynności postępowania</dc:title>
</cp:coreProperties>
</file>