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9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bianickie Centrum Medyczne Sp. z o.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Jana Pawła II 68, 95-200 Pabianice</w:t>
      </w:r>
    </w:p>
    <w:p>
      <w:pPr>
        <w:pStyle w:val="Normal"/>
        <w:spacing w:lineRule="auto" w:line="312" w:before="0" w:after="24"/>
        <w:ind w:right="5386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stęp do KRS w formie elektronicznej: https://ekrs.ms.gov.pl/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ind w:right="56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bookmarkStart w:id="0" w:name="_Hlk193977570"/>
      <w:r>
        <w:rPr>
          <w:rFonts w:cs="Calibri" w:ascii="Calibri" w:hAnsi="Calibri"/>
          <w:b/>
          <w:bCs/>
          <w:iCs/>
        </w:rPr>
        <w:t>Modernizacja 5 piętra w budynku głównym PCM Sp. z o.o. w celu utworzenia oddziału geriatrii w formule „zaprojektuj-wybuduj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19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RB/25</w:t>
      </w:r>
      <w:bookmarkEnd w:id="0"/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podstawie art. 108 ust. 1 ustawy Pzp, art. 109 ust. 1 pkt 4 i 8 oraz spełniam określone przez Zamawiającego warunki udziału w postępowaniu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</w:rPr>
      </w:pPr>
      <w:r>
        <w:rPr>
          <w:rFonts w:cs="Calibri" w:ascii="Calibri" w:hAnsi="Calibri"/>
          <w:b/>
          <w:bCs/>
          <w:i/>
          <w:iCs/>
          <w:color w:val="1D174F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oraz art. 109 ust. 1 pkt 4 i 8 ustawy Pzp. Jednocześnie oświadczam, że w związku z ww. okolicznością, na podstawie art. 110 ust. 2 ustawy Pzp podjąłem   następujące środki naprawcze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firstLine="709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)</w:t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</w:rPr>
        <w:t>nie podlega/ją wykluczeniu z postępowania o udzielenie zamówienia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(miejsce i data złożenia oświadczenia) </w:t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Normal"/>
        <w:spacing w:lineRule="auto" w:line="312" w:before="0" w:after="24"/>
        <w:ind w:left="4248" w:hanging="0"/>
        <w:jc w:val="center"/>
        <w:rPr/>
      </w:pPr>
      <w:r>
        <w:rPr>
          <w:rFonts w:cs="Calibri" w:ascii="Calibri" w:hAnsi="Calibri"/>
          <w:i/>
          <w:iCs/>
          <w:sz w:val="18"/>
        </w:rPr>
        <w:t>(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bookmarkStart w:id="1" w:name="_Hlk193977555"/>
    <w:bookmarkStart w:id="2" w:name="_Hlk193977554"/>
    <w:bookmarkStart w:id="3" w:name="_Hlk193977533"/>
    <w:bookmarkStart w:id="4" w:name="_Hlk193977532"/>
    <w:bookmarkEnd w:id="1"/>
    <w:bookmarkEnd w:id="2"/>
    <w:bookmarkEnd w:id="3"/>
    <w:bookmarkEnd w:id="4"/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709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bookmarkStart w:id="5" w:name="_Hlk193977555"/>
    <w:bookmarkStart w:id="6" w:name="_Hlk193977554"/>
    <w:bookmarkStart w:id="7" w:name="_Hlk193977533"/>
    <w:bookmarkStart w:id="8" w:name="_Hlk193977532"/>
    <w:bookmarkStart w:id="9" w:name="_Hlk193977555"/>
    <w:bookmarkStart w:id="10" w:name="_Hlk193977554"/>
    <w:bookmarkStart w:id="11" w:name="_Hlk193977533"/>
    <w:bookmarkStart w:id="12" w:name="_Hlk193977532"/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23T14:03:00Z</dcterms:modified>
  <cp:revision>10</cp:revision>
  <dc:subject/>
  <dc:title>Załącznik nr 1 do SIWZ</dc:title>
</cp:coreProperties>
</file>