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55165" cy="7899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 NIEPODLEGANIU WYKLUCZENIU</w:t>
        <w:br/>
        <w:t xml:space="preserve">ORAZ SPEŁNIANIU WARUNKÓW UDZIAŁU W POSTĘPOWANIU,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składane na podstawie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ART. 7 UST. 1 USTAWY Z DNIA 13 KWIETNIA 2022 R. O SZCZEGÓLNYCH ROZWIĄZANIACH W ZAKRESIE PRZECIWDZIAŁANIA WSPIERANIU AGRESJI NA UKRAINĘ ORAZ SŁUŻĄCYCH OCHRONIE BEZPIECZEŃSTWA NARODOWEGO DOTYCZĄCE BRAKU PODSTAW WYKLUCZE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na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stawa oprogram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numer postępowania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FH/02/12/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120" w:after="0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Badawcza Łukasiewicz – Instytut Technik Innowacyjnych EMAG, 40-189 Katowice, ul. Leopolda 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am, że nie podlegam wykluczeniu z Postępowania na podstawie art. 108 ust. 1 pkt 1 - 6 oraz art. 109 ust. 1 pkt 4)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ęłam następujące środki naprawcze (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rocedura sanacyjna - samooczysz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>OŚWIADCZENIE DOTYCZĄCE SPEŁNIANIA WARUNKÓW UDZIAŁU W POSTĘPOWANIU: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4"/>
        </w:rPr>
      </w:pPr>
      <w:r>
        <w:rPr>
          <w:rFonts w:eastAsia="Calibri" w:cs="Calibri" w:ascii="Calibri" w:hAnsi="Calibri"/>
          <w:b/>
          <w:color w:val="000000"/>
          <w:sz w:val="22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Oświadczam, że spełniam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warunki udziału w Postępowaniu określone przez Zamawiającego</w:t>
        <w:br/>
        <w:t>w Ogłoszeniu o zamówieniu oraz w Rozdziale IX ust. 1 Specyfikacji Warunków Zamówienia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W przypadku Wykonawcy wspólnie ubiegającego się o zamówienie należy dodatkowo wskazać zakres, w jakim ten Wykonawca wykazuje spełnianie warunków udziału w Postępowaniu: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 xml:space="preserve">Uwaga: poniższe uzupełnić wyłącznie w przypadku, gdy Wykonawca w celu wykazania spełniania warunków udziału w Postępowaniu polega na zasobach innego/ych podmiotu/ów (w przypadku braku powoływania </w:t>
        <w:br/>
        <w:t>się na zasoby innego/ych podmiotu/ów pozostawić niewypełnione, przekreślić albo usunąć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 Ogłoszeniu o zamówienia oraz w Rozdziale IX ust. 1 Specyfikacji Warunków Zamówienia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</w:t>
      </w:r>
      <w:r>
        <w:rPr>
          <w:rFonts w:cs="Calibri" w:ascii="Calibri" w:hAnsi="Calibri"/>
          <w:sz w:val="22"/>
          <w:szCs w:val="22"/>
        </w:rPr>
        <w:t xml:space="preserve"> w następującym zakresi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567" w:hanging="425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Zamawiający: Sieć Badawcza Łukasiewicz – Instytut Technik Innowacyjnych EMA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  <w:t>oznaczenie sprawy: FH/02/12/24</w:t>
      <w:tab/>
      <w:t>Załącznik nr 4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8:00Z</dcterms:created>
  <dc:creator>msadecki</dc:creator>
  <dc:description/>
  <cp:keywords/>
  <dc:language>en-US</dc:language>
  <cp:lastModifiedBy>Izabela Kańkowska</cp:lastModifiedBy>
  <cp:lastPrinted>2024-09-25T21:13:00Z</cp:lastPrinted>
  <dcterms:modified xsi:type="dcterms:W3CDTF">2024-12-08T17:55:00Z</dcterms:modified>
  <cp:revision>74</cp:revision>
  <dc:subject/>
  <dc:title>oznaczenie sprawy</dc:title>
</cp:coreProperties>
</file>