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12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 potrzeby postępowania o udzielenie zamówienia publicznego pn.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inwestycyjnymi w zakresie prowadzonych robót budowlanych. </w:t>
      </w:r>
      <w:r>
        <w:rPr>
          <w:rStyle w:val="Domylnaczcionkaakapitu"/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Część nr 12.</w:t>
      </w:r>
      <w:r>
        <w:rPr>
          <w:rStyle w:val="Domylnaczcionkaakapitu5"/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 </w:t>
      </w:r>
      <w:r>
        <w:rPr>
          <w:rStyle w:val="Domylnaczcionkaakapitu"/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Remont drogi gminnej w miejscowości Ścinawka Górna na działkach 398/3, 435/3, 810/3, 398/1, 806/2, 806/1, 810/4 wraz z infrastrukturą towarzyszącą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,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wadzonego przez Gminę Radków, Rynek 1, 57-420 Radków</w:t>
      </w: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28:35Z</dcterms:modified>
  <cp:revision>84</cp:revision>
  <dc:subject/>
  <dc:title>ZATWIERDZAM</dc:title>
</cp:coreProperties>
</file>