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ZYJĘCIA DO NAPRAWY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Terminal satelitarny w technologii SATCOM BROADBAND (protokół TCP/ IP)- V-SAT okrętowy </w:t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8:00Z</dcterms:created>
  <dc:creator>ORP ORZEŁ</dc:creator>
  <dc:description/>
  <cp:keywords/>
  <dc:language>en-US</dc:language>
  <cp:lastModifiedBy>BIELIŃSKA Katarzyna</cp:lastModifiedBy>
  <cp:lastPrinted>2025-04-16T13:08:00Z</cp:lastPrinted>
  <dcterms:modified xsi:type="dcterms:W3CDTF">2025-05-05T10:07:00Z</dcterms:modified>
  <cp:revision>3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TnHDBefb0oNVbH8ufGnyNpqQmKj+b/x</vt:lpwstr>
  </property>
  <property fmtid="{D5CDD505-2E9C-101B-9397-08002B2CF9AE}" pid="8" name="docIndexRef">
    <vt:lpwstr>eeba19c1-fbc8-4192-92a5-f1c64b10f576</vt:lpwstr>
  </property>
  <property fmtid="{D5CDD505-2E9C-101B-9397-08002B2CF9AE}" pid="9" name="s5636:Creator type=IP">
    <vt:lpwstr>10.50.230.50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