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ałącznik nr 2 do SWZ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059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…………………………………………….…</w:t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res siedziby Wykonawcy: </w:t>
      </w:r>
      <w:r>
        <w:rPr>
          <w:rFonts w:cs="Arial" w:ascii="Arial" w:hAnsi="Arial"/>
          <w:sz w:val="22"/>
          <w:szCs w:val="22"/>
        </w:rPr>
        <w:t>……………………………………………...</w:t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</w:t>
      </w:r>
      <w:r>
        <w:rPr>
          <w:rFonts w:cs="Arial" w:ascii="Arial" w:hAnsi="Arial"/>
          <w:sz w:val="22"/>
          <w:szCs w:val="22"/>
        </w:rPr>
        <w:t>………………………………………………….</w:t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…………………………………………………………...........................</w:t>
      </w:r>
    </w:p>
    <w:p>
      <w:pPr>
        <w:pStyle w:val="Normal"/>
        <w:shd w:fill="FFFFFF" w:val="clear"/>
        <w:spacing w:lineRule="auto" w:line="312" w:before="120" w:after="0"/>
        <w:ind w:left="5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P:</w:t>
      </w:r>
      <w:r>
        <w:rPr>
          <w:rFonts w:cs="Arial" w:ascii="Arial" w:hAnsi="Arial"/>
          <w:sz w:val="22"/>
          <w:szCs w:val="22"/>
        </w:rPr>
        <w:t xml:space="preserve"> ……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: </w:t>
      </w:r>
      <w:r>
        <w:rPr>
          <w:rFonts w:cs="Arial" w:ascii="Arial" w:hAnsi="Arial"/>
          <w:sz w:val="22"/>
          <w:szCs w:val="22"/>
        </w:rPr>
        <w:t>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miot reprezentowany przez: </w:t>
      </w: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12"/>
        <w:ind w:left="3402" w:right="294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, stanowisko, podstawa do reprezentowania)</w:t>
      </w:r>
    </w:p>
    <w:p>
      <w:pPr>
        <w:pStyle w:val="Normal"/>
        <w:widowControl/>
        <w:autoSpaceDE w:val="true"/>
        <w:spacing w:lineRule="auto" w:line="31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nyWeb"/>
        <w:spacing w:lineRule="auto" w:line="312" w:before="120" w:after="24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 odpowiedzi na ogłoszenie o udzielenie zamówienia publicznego, prowadzonego w trybie podstawowym na podstawie art. 275 pkt. 1 ustawy z dnia 11 września 2019 r. Prawo zamówień publicznych /t.j. Dz. U. z 2024 r., poz. 1320/, zwanej dalej ,,ustawa Pzp’’ n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 xml:space="preserve">Dostawa materiałów ukompletowania zestawów ratownictwa taktycznego i ukompletowania IPMed dla 42 BLSz oraz jednostek będących </w:t>
        <w:br/>
        <w:t>na jej zaopatrzeniu wg wymagań eksploatacyjno-technicznych WSZIRWDGRSZ”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składamy niniejszą ofertę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12" w:before="0" w:after="16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usługi objętej zamówieniem, zgodnie z wymogami zawartymi w „Specyfikacji Warunków Zamówienia”, Opisem Przedmiotu Zamówienia </w:t>
      </w:r>
      <w:r>
        <w:rPr>
          <w:rFonts w:cs="Arial" w:ascii="Arial" w:hAnsi="Arial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</w:rPr>
        <w:t xml:space="preserve">załącznik nr 1a do SWZ i umowy)  oraz zgodnie z cenami określonymi poniżej: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12"/>
        <w:ind w:left="426" w:hanging="284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 xml:space="preserve">Część I – </w:t>
      </w:r>
      <w:r>
        <w:rPr>
          <w:rFonts w:eastAsia="Calibri" w:cs="Arial" w:ascii="Arial" w:hAnsi="Arial"/>
          <w:b/>
          <w:i/>
          <w:iCs/>
          <w:sz w:val="22"/>
          <w:szCs w:val="22"/>
          <w:lang w:eastAsia="en-US"/>
        </w:rPr>
        <w:t xml:space="preserve">Dostawa materiałów ukompletowania zestawów ratownictwa taktycznego (ZRT) dla 42 Bazy Lotnictwa Szkolnego </w:t>
        <w:br/>
        <w:t>w Radomiu oraz jednostek będących na jej zaopatrzeniu wg wymagań eksploatacyjno-technicznych, zatwierdzonych przez Szefa Zarządu Wojskowej Służby Zdrowia Inspektoratu Rodzajów Wojsk Dowództwa Generalnego RSZ</w:t>
      </w:r>
    </w:p>
    <w:p>
      <w:pPr>
        <w:pStyle w:val="Normal"/>
        <w:widowControl/>
        <w:suppressAutoHyphens w:val="false"/>
        <w:autoSpaceDE w:val="true"/>
        <w:spacing w:lineRule="auto" w:line="312"/>
        <w:ind w:left="426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1435" w:hanging="0"/>
        <w:jc w:val="both"/>
        <w:rPr/>
      </w:pPr>
      <w:r>
        <w:rPr>
          <w:rFonts w:cs="Arial" w:ascii="Arial" w:hAnsi="Arial"/>
          <w:b/>
          <w:bCs/>
          <w:iCs/>
          <w:sz w:val="24"/>
          <w:szCs w:val="24"/>
          <w:lang w:eastAsia="pl-PL"/>
        </w:rPr>
        <w:t>Wartość ogólna dotycząca wszystkich tabel (1-5) w części I</w:t>
      </w:r>
    </w:p>
    <w:p>
      <w:pPr>
        <w:pStyle w:val="Normal"/>
        <w:widowControl/>
        <w:autoSpaceDE w:val="true"/>
        <w:spacing w:lineRule="auto" w:line="288" w:before="120" w:after="120"/>
        <w:ind w:left="144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podstawowe</w:t>
      </w:r>
    </w:p>
    <w:p>
      <w:pPr>
        <w:pStyle w:val="Normal"/>
        <w:widowControl/>
        <w:autoSpaceDE w:val="true"/>
        <w:spacing w:lineRule="auto" w:line="360"/>
        <w:ind w:left="1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144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1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120"/>
        <w:ind w:left="144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288" w:before="120" w:after="120"/>
        <w:ind w:left="144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z prawem opcji</w:t>
      </w:r>
    </w:p>
    <w:p>
      <w:pPr>
        <w:pStyle w:val="Normal"/>
        <w:widowControl/>
        <w:autoSpaceDE w:val="true"/>
        <w:spacing w:lineRule="auto" w:line="360"/>
        <w:ind w:left="1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144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1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120"/>
        <w:ind w:left="144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288" w:before="120" w:after="120"/>
        <w:ind w:left="1440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lineRule="auto" w:line="360"/>
        <w:ind w:left="1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144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1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120"/>
        <w:ind w:left="144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hd w:fill="FFFFFF" w:val="clear"/>
        <w:spacing w:lineRule="auto" w:line="312" w:before="120" w:after="120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shd w:fill="FFFFFF" w:val="clear"/>
        <w:spacing w:lineRule="auto" w:line="312" w:before="120" w:after="120"/>
        <w:ind w:left="284" w:hanging="0"/>
        <w:rPr/>
      </w:pPr>
      <w:r>
        <w:rPr/>
        <w:t>TABELA NR 1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9"/>
        <w:gridCol w:w="1276"/>
        <w:gridCol w:w="992"/>
        <w:gridCol w:w="850"/>
        <w:gridCol w:w="1701"/>
        <w:gridCol w:w="1701"/>
        <w:gridCol w:w="993"/>
        <w:gridCol w:w="1417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bookmarkStart w:id="0" w:name="_Hlk115355336"/>
            <w:bookmarkEnd w:id="0"/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eastAsia="pl-PL"/>
              </w:rPr>
              <w:t>Asortyment do: PLECAKA RATOWNIKA MEDYCZNEGO (PRM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. bru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Stawka VAT</w:t>
              <w:br/>
              <w:t>(w %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Zamówienie podstawow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Zamówienie z prawem op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netto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Wartość ogólna brutto </w:t>
              <w:br/>
              <w:t>(D x F) 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ne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brutto (D x I) (zł)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eastAsia="pl-PL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eastAsia="pl-PL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K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Opatrunek indywidualny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hemostatycz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ska zaciskowa (staza taktyczna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brzusz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aza wypełniając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na rany penetrujące klatki piersiowej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ocz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ska elastyczna 1 - 15cmx4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ska elastyczna 2 - 12cmx4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aza opatrunkowa jałowa 0,25 m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lang w:eastAsia="pl-PL"/>
              </w:rPr>
              <w:t>Gaza opatrunkowa jałowa 1 m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mpres gazowy jałowy 10cmx10cmx3 szt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right="3150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right="3150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ylepiec bez opatrunk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laster z opatrunkie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iatka opatrunkowa na głowę nr 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nosowo-gardłowa nr 7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nosowo-gardłowa nr 7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8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ubrykant w żel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intubacyjna 7 m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intubacyjna 7,5 m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1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intubacyjna 8 m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lang w:eastAsia="pl-PL"/>
              </w:rPr>
              <w:t xml:space="preserve">Strzykawka do rurki intubacyjnej </w:t>
            </w:r>
            <w:r>
              <w:rPr>
                <w:rFonts w:cs="Arial" w:ascii="Arial" w:hAnsi="Arial"/>
                <w:strike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>10m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Prowadnica do rurki intubacyjnej </w:t>
            </w:r>
            <w:r>
              <w:rPr>
                <w:rFonts w:cs="Arial" w:ascii="Arial" w:hAnsi="Arial"/>
                <w:strike/>
                <w:lang w:eastAsia="pl-PL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Stabilizator do rurki intubacyjnej </w:t>
            </w:r>
            <w:r>
              <w:rPr>
                <w:rFonts w:cs="Arial" w:ascii="Arial" w:hAnsi="Arial"/>
                <w:strike/>
                <w:lang w:eastAsia="pl-PL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krtaniowa typu LT-D, rozmiar 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krtaniowa typu LT-D, rozmiar 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krtaniowa typu LT-D, rozmiar 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8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rzykawka do rurki krtaniowej 60m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rzykawka do rurki krtaniowej 100m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aśma mocująca rurkę krtaniową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sak ręczny typu grusz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ężyk tlenowy 2 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Filtr bakteryj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gła do odbarczania odmy prężnej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lang w:eastAsia="pl-PL"/>
              </w:rPr>
              <w:t>Zestaw do konikopunkcji ratowniczej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Opatrunek hydrożelowy 28-40X40-60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hydrożelowy mały o powierzchni 400 cm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ydrożel w butelce 100-150m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Chusta trójkąt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lang w:eastAsia="pl-PL"/>
              </w:rPr>
              <w:t>Kołnierz ortopedyczny jednorazow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rzykawka typu LUER 5 m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rzykawka typu LUER 10 m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rzykawka typu LUER 2 m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rzykawka typu LUER 20 m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gła typu LUER 0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gła typu LUER 1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jemnik na zużyte igł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aziki do dezynfekcji miejsca wkłuci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aniula 14 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aniula 16 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aniula 18 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kleina do wenflonów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estaw do przetaczania płynów infuzyjnych z pojemników miękkic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estaw dojścia doszpikoweg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c izotermiczny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lang w:eastAsia="pl-PL"/>
              </w:rPr>
              <w:t>Rękawice nitrylowe niebieskie r.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7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ożyczki ratownicz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terie litowe typu CR 20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Sygnalizator świetlny zielony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Sygnalizator świetlny żółty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1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ygnalizator świetlny czerwo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estaw zabiegowy mał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4605</wp:posOffset>
                      </wp:positionV>
                      <wp:extent cx="485140" cy="269240"/>
                      <wp:effectExtent l="0" t="0" r="0" b="0"/>
                      <wp:wrapNone/>
                      <wp:docPr id="1" name="Łącznik prosty ze strzałką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Łącznik prosty ze strzałką 12" stroked="t" o:allowincell="t" style="position:absolute;margin-left:-1.6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95300" cy="266700"/>
                  <wp:effectExtent l="0" t="0" r="0" b="0"/>
                  <wp:docPr id="2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ELA NR 2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39"/>
        <w:gridCol w:w="538"/>
        <w:gridCol w:w="1276"/>
        <w:gridCol w:w="992"/>
        <w:gridCol w:w="850"/>
        <w:gridCol w:w="1701"/>
        <w:gridCol w:w="1701"/>
        <w:gridCol w:w="993"/>
        <w:gridCol w:w="1417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eastAsia="pl-PL"/>
              </w:rPr>
              <w:t>Asortyment do: PLECAKAEWAKUACJI MEDYCZNEJ (PEM)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. bru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Stawka VAT</w:t>
              <w:br/>
              <w:t>(w %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Zamówienie podstawow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Zamówienie z prawem op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netto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brutto (zł) ( D x F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ne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brutto (zł) ( D x I )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eastAsia="pl-PL"/>
              </w:rPr>
              <w:t>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lang w:eastAsia="pl-PL"/>
              </w:rPr>
              <w:t>B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K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.</w:t>
            </w:r>
          </w:p>
        </w:tc>
        <w:tc>
          <w:tcPr>
            <w:tcW w:w="2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Opatrunek indywidualny 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.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brzuszny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.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lang w:eastAsia="pl-PL"/>
              </w:rPr>
              <w:t>Opatrunek na rany penetrujące klatki piersiowej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.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oczny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.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ska elastyczna 1 - 15cmx4m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.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ska elastyczna 2 - 12cmx4m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.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nosowo-gardłowa nr 7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.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nosowo-gardłowa nr 7,5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.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ubrykant w żelu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.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gła do odbarczania odmy prężnej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.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Sygnalizator świetlny zielony 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.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Sygnalizator świetlny żółty 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.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ygnalizator świetlny czerwony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4605</wp:posOffset>
                      </wp:positionV>
                      <wp:extent cx="485140" cy="269240"/>
                      <wp:effectExtent l="0" t="0" r="0" b="0"/>
                      <wp:wrapNone/>
                      <wp:docPr id="3" name="Łącznik prosty ze strzałką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10" stroked="t" o:allowincell="t" style="position:absolute;margin-left:-1.6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95300" cy="266700"/>
                  <wp:effectExtent l="0" t="0" r="0" b="0"/>
                  <wp:docPr id="4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rPr/>
      </w:pPr>
      <w:r>
        <w:rPr/>
        <w:t>TABELA NR 3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9"/>
        <w:gridCol w:w="1276"/>
        <w:gridCol w:w="992"/>
        <w:gridCol w:w="850"/>
        <w:gridCol w:w="1701"/>
        <w:gridCol w:w="1701"/>
        <w:gridCol w:w="993"/>
        <w:gridCol w:w="1417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eastAsia="pl-PL"/>
              </w:rPr>
              <w:t>Asortyment do: TORBY LEKARZA T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. bru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Stawka VAT</w:t>
              <w:br/>
              <w:t>(w %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Zamówienie podstawow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Zamówienie z prawem op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netto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Wartość ogólna brutto </w:t>
              <w:br/>
              <w:t>( D x F ) 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ne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brutto ( D x I ) (zł)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eastAsia="pl-PL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eastAsia="pl-PL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K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Opatrunek indywidualny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hemostatycz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brzusz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aza wypełniając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lang w:eastAsia="pl-PL"/>
              </w:rPr>
              <w:t>Opatrunek na rany penetrujące klatki piersiowej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ocz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ska elastyczna 1 - 15cmx4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ska elastyczna 2 - 12cmx4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aza opatrunkowa jałowa 0,25 m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aza opatrunkowa jałowa 1 m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mpres gazowy jałowy 10cmx10cmx3 szt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ylepiec bez opatrunk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right="3150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right="3150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laster z opatrunkie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iatka opatrunkowa na głowę nr 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nosowo-gardłowa nr 7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1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nosowo-gardłowa nr 7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ubrykant w żel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8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intubacyjna 7 m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intubacyjna 7,5 m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intubacyjna 8 m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1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lang w:eastAsia="pl-PL"/>
              </w:rPr>
              <w:t xml:space="preserve">Strzykawka do rurki intubacyjnej </w:t>
            </w:r>
            <w:r>
              <w:rPr>
                <w:rFonts w:cs="Arial" w:ascii="Arial" w:hAnsi="Arial"/>
                <w:strike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>10m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Prowadnica do rurki intubacyjnej </w:t>
            </w:r>
            <w:r>
              <w:rPr>
                <w:rFonts w:cs="Arial" w:ascii="Arial" w:hAnsi="Arial"/>
                <w:strike/>
                <w:lang w:eastAsia="pl-PL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Stabilizator do rurki intubacyjnej </w:t>
            </w:r>
            <w:r>
              <w:rPr>
                <w:rFonts w:cs="Arial" w:ascii="Arial" w:hAnsi="Arial"/>
                <w:strike/>
                <w:lang w:eastAsia="pl-PL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krtaniowa typu LT-D, rozmiar 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krtaniowa typu LT-D, rozmiar 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krtaniowa typu LT-D, rozmiar 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rzykawka do rurki krtaniowej 60m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8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rzykawka do rurki krtaniowej 100m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aśma mocująca rurkę krtaniową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sak ręczny typu grusz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ężyk tlenowy 2 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Filtr bakteryj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gła do odbarczania odmy prężnej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lang w:eastAsia="pl-PL"/>
              </w:rPr>
              <w:t>Zestaw do konikopunkcji ratowniczej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Opatrunek hydrożelowy 28-40X40-60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hydrożelowy mały o powierzchni 400 cm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ydrożel w butelce 100-150m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łnierz ortopedyczny jednorazow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lang w:eastAsia="pl-PL"/>
              </w:rPr>
              <w:t>Strzykawka typu LUER 5 m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rzykawka typu LUER 10 m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rzykawka typu LUER 2 m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rzykawka typu LUER 20 m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gła typu LUER 0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gła typu LUER 1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jemnik na zużyte igł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aziki do dezynfekcji miejsca wkłuci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aniula 14 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aniula 16 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aniula 18 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kleina do wenflonów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estaw do przetaczania płynów infuzyjnych z pojemników miękkic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estaw dojścia doszpikoweg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ękawice nitrylowe niebieskie r.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ożyczki ratownicz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lang w:eastAsia="pl-PL"/>
              </w:rPr>
              <w:t xml:space="preserve">Sygnalizator świetlny zielony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Sygnalizator świetlny żółty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7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ygnalizator świetlny czerwo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estaw zabiegowy mał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ateriał informacyjny w formie zeszytu w formacie A5 lub A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4605</wp:posOffset>
                      </wp:positionV>
                      <wp:extent cx="485140" cy="269240"/>
                      <wp:effectExtent l="0" t="0" r="0" b="0"/>
                      <wp:wrapNone/>
                      <wp:docPr id="5" name="Łącznik prosty ze strzałką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8" stroked="t" o:allowincell="t" style="position:absolute;margin-left:-1.6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95300" cy="266700"/>
                  <wp:effectExtent l="0" t="0" r="0" b="0"/>
                  <wp:docPr id="6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ELA NR 4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9"/>
        <w:gridCol w:w="1276"/>
        <w:gridCol w:w="992"/>
        <w:gridCol w:w="850"/>
        <w:gridCol w:w="1701"/>
        <w:gridCol w:w="1701"/>
        <w:gridCol w:w="993"/>
        <w:gridCol w:w="1417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eastAsia="pl-PL"/>
              </w:rPr>
              <w:t>Asortyment do: WALIZKI REANIMACYJNEJ (WR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. bru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Stawka VAT</w:t>
              <w:br/>
              <w:t>(w %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Zamówienie podstawow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Zamówienie z prawem op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netto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Wartość ogólna brutto </w:t>
              <w:br/>
              <w:t>( D x F ) 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ne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brutto ( D x I ) (zł)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eastAsia="pl-PL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eastAsia="pl-PL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K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hemostatycz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na rany penetrujące klatki piersiowej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ska opatrunkowa - 15cmx4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aza opatrunkowa jałowa 1 m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ylepiec bez opatrunk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laster z opatrunkie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iatka opatrunkowa na głowę nr 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ubrykant w żel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intubacyjna 7,5 m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lang w:eastAsia="pl-PL"/>
              </w:rPr>
              <w:t xml:space="preserve">Strzykawka do rurki intubacyjnej </w:t>
            </w:r>
            <w:r>
              <w:rPr>
                <w:rFonts w:cs="Arial" w:ascii="Arial" w:hAnsi="Arial"/>
                <w:strike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>10m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Filtr bakteryj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gła do odbarczania odmy prężnej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estaw do konikopunkcji ratowniczej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rzykawka typu LUER 20 m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gła typu LUER 1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aziki do dezynfekcji miejsca wkłuci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estaw do przetaczania płynów infuzyjnych z pojemników miękkic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8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ękawice nitrylowe niebieskie r.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4605</wp:posOffset>
                      </wp:positionV>
                      <wp:extent cx="485140" cy="269240"/>
                      <wp:effectExtent l="0" t="0" r="0" b="0"/>
                      <wp:wrapNone/>
                      <wp:docPr id="7" name="Łącznik prosty ze strzałką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6" stroked="t" o:allowincell="t" style="position:absolute;margin-left:-1.6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95300" cy="266700"/>
                  <wp:effectExtent l="0" t="0" r="0" b="0"/>
                  <wp:docPr id="8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ABELA NR 5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9"/>
        <w:gridCol w:w="1276"/>
        <w:gridCol w:w="992"/>
        <w:gridCol w:w="850"/>
        <w:gridCol w:w="1701"/>
        <w:gridCol w:w="1701"/>
        <w:gridCol w:w="993"/>
        <w:gridCol w:w="1417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eastAsia="pl-PL"/>
              </w:rPr>
              <w:t>Asortyment do: PLECAKA RATOWNIKA-SANITARIUSZA PR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. bru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Stawka VAT</w:t>
              <w:br/>
              <w:t>(w %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Zamówienie podstawow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Zamówienie z prawem op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netto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brutto</w:t>
              <w:br/>
              <w:t xml:space="preserve"> ( D x F ) 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ne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brutto ( D x I )  (zł)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eastAsia="pl-PL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eastAsia="pl-PL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K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indywidual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hemostatycz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ska zaciskowa (staza taktyczna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brzusz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aza wypełniająca zrolowa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na rany penetrujące klatki piersiowej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ska elastyczna 2 - 12cmx4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aza opatrunkowa jałowa 0,25 m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aza opatrunkowa jałowa 1 m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ylepiec bez opatrunk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laster z opatrunkie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nosowo-gardłowa nr 7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right="3150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right="3150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nosowo-gardłowa nr 7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ubrykant w żel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aska twarzowa do szttucznego oddychani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hydrożelowy 28-40X40-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hydrożelowy mały o powierzchni 400 cm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8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ydrożel w butelce 100-150m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Chusta trójkąt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c izotermiczny typu BLIZAR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1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c izotermicz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ękawice nitrylowe niebieskie r.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ożyczki ratownicz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terie litowe typu CR 20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ygnalizator świetlny zielo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ygnalizator świetlny żółt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ygnalizator świetlny czerwo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4605</wp:posOffset>
                      </wp:positionV>
                      <wp:extent cx="485140" cy="269240"/>
                      <wp:effectExtent l="0" t="0" r="0" b="0"/>
                      <wp:wrapNone/>
                      <wp:docPr id="9" name="Łącznik prosty ze strzałką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4" stroked="t" o:allowincell="t" style="position:absolute;margin-left:-1.6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95300" cy="266700"/>
                  <wp:effectExtent l="0" t="0" r="0" b="0"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76" w:before="0" w:after="20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Część II – Dostawa materiałów ukompletowania Indywidualnych Pakietów Medycznych (IPMed) dla 42 Bazy Lotnictwa Szkolnego w Radomiu oraz jednostek będących na jej zaopatrzeniu wg wymagań eksploatacyjno-technicznych, zatwierdzonych przez Szefa Zarządu Wojskowej Służby Zdrowia Inspektoratu Rodzajów Wojsk Dowództwa Generalnego RSZ</w:t>
      </w:r>
    </w:p>
    <w:p>
      <w:pPr>
        <w:pStyle w:val="Normal"/>
        <w:widowControl/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podstawowe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60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widowControl/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z prawem opcji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60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60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hd w:fill="FFFFFF" w:val="clear"/>
        <w:spacing w:lineRule="auto" w:line="312" w:before="0" w:after="60"/>
        <w:ind w:left="284" w:hanging="0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shd w:fill="FFFFFF" w:val="clear"/>
        <w:spacing w:lineRule="auto" w:line="312" w:before="0" w:after="60"/>
        <w:ind w:left="28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/>
        <w:t>w tym: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9"/>
        <w:gridCol w:w="1276"/>
        <w:gridCol w:w="992"/>
        <w:gridCol w:w="850"/>
        <w:gridCol w:w="1701"/>
        <w:gridCol w:w="1701"/>
        <w:gridCol w:w="993"/>
        <w:gridCol w:w="1417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eastAsia="pl-PL"/>
              </w:rPr>
              <w:t>Asortyment do: INDYWIDUALNYCH PAKIETÓW MEDYCZNYCH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. bru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Stawka VAT</w:t>
              <w:br/>
              <w:t>(w %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Zamówienie podstawow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Zamówienie z prawem op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ne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Wartość ogólna brutto </w:t>
              <w:br/>
              <w:t>( D x F ) 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ne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ogólna brutto ( D x I )  (zł)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eastAsia="pl-PL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eastAsia="pl-PL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pl-PL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K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indywidual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hemostatycz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ska zaciskowa (staza taktyczna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atrunek wentylow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aza wypełniając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ylepiec bez opatrunk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rka nosowo-gardłowa nr 7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ubrykant w żel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ękawice nitrylowe niebieskie r.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arker permanent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4605</wp:posOffset>
                      </wp:positionV>
                      <wp:extent cx="485140" cy="269240"/>
                      <wp:effectExtent l="0" t="0" r="0" b="0"/>
                      <wp:wrapNone/>
                      <wp:docPr id="11" name="Łącznik prosty ze strzałką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2" stroked="t" o:allowincell="t" style="position:absolute;margin-left:-1.6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95300" cy="266700"/>
                  <wp:effectExtent l="0" t="0" r="0" b="0"/>
                  <wp:docPr id="1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true"/>
        <w:spacing w:lineRule="auto" w:line="312" w:before="240" w:after="12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  <w:r>
        <w:rPr>
          <w:rFonts w:cs="Arial" w:ascii="Arial" w:hAnsi="Arial"/>
          <w:b/>
          <w:sz w:val="22"/>
          <w:szCs w:val="22"/>
        </w:rPr>
        <w:t xml:space="preserve"> Przy produktach, u których została podana nazwa producenta, Zamawiający dopuszcza inne produkty równoważne, spełniające wytyczne zawarte w Załączniku nr 1a do SWZ i umowy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  <w:t>Zamówienie z wykorzystaniem prawa opcji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4"/>
        </w:rPr>
        <w:t>Cena jednostkowa brutto w opcji nie może być inna niż cena jednostkowa brutto w zamówieniu podstawowym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W przypadku zaproponowania ceny jednostkowej w opcji innej niż cena jednostkowa zaproponowana przez Wykonawcę dla zamówienia podstawowego, Zamawiający odrzuci ofertę z postępowania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true"/>
        <w:spacing w:lineRule="auto" w:line="312" w:before="12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val="en-US"/>
        </w:rPr>
        <w:t xml:space="preserve">Akceptujemy termin realizacji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true"/>
        <w:spacing w:lineRule="auto" w:line="312" w:before="0" w:after="12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eastAsia="Calibri" w:cs="Arial" w:ascii="Arial" w:hAnsi="Arial"/>
          <w:b/>
          <w:sz w:val="22"/>
          <w:szCs w:val="22"/>
        </w:rPr>
        <w:t>zamówienia podstawowego: 30 dni roboczych od dnia podpisania umowy</w:t>
      </w:r>
      <w:r>
        <w:rPr>
          <w:rFonts w:cs="Arial" w:ascii="Arial" w:hAnsi="Arial"/>
          <w:b/>
          <w:bCs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true"/>
        <w:spacing w:lineRule="auto" w:line="312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eastAsia="Calibri" w:cs="Arial" w:ascii="Arial" w:hAnsi="Arial"/>
          <w:b/>
          <w:sz w:val="22"/>
          <w:szCs w:val="22"/>
        </w:rPr>
        <w:t>zamówienia z prawem opcji: 30 dni roboczych od chwili przesłania zamówienia drogą elektroniczną na podany e-mail Wykonawcy, jednak nie później niż do 14 listopada 2025 r.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Arial" w:ascii="Arial" w:hAnsi="Arial"/>
          <w:b/>
          <w:bCs/>
          <w:sz w:val="22"/>
          <w:szCs w:val="22"/>
          <w:lang w:val="en-US"/>
        </w:rPr>
        <w:t>Umowa będzie obowiązywała od dnia podpisania do 01.12.2025 roku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12" w:before="120" w:after="0"/>
        <w:ind w:left="357" w:hanging="357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12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12"/>
        <w:ind w:left="357" w:hanging="357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</w:rPr>
        <w:t>polegam/ nie polega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</w:rPr>
        <w:t>(niepotrzebne skreślić),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18"/>
          <w:szCs w:val="18"/>
        </w:rPr>
        <w:t xml:space="preserve">  ………………………………………………………………………………… (nazwa podmiotu)</w:t>
      </w:r>
      <w:r>
        <w:rPr>
          <w:rFonts w:eastAsia="Calibri"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co potwierdza załączone do oferty zobowiązanie podmiotu udostępniającego zasoby, </w:t>
      </w:r>
      <w:r>
        <w:rPr>
          <w:rFonts w:cs="Arial" w:ascii="Arial" w:hAnsi="Arial"/>
          <w:i/>
          <w:sz w:val="22"/>
          <w:szCs w:val="22"/>
        </w:rPr>
        <w:t xml:space="preserve">stanowiące </w:t>
      </w:r>
      <w:r>
        <w:rPr>
          <w:rFonts w:cs="Arial" w:ascii="Arial" w:hAnsi="Arial"/>
          <w:b/>
          <w:i/>
          <w:sz w:val="22"/>
          <w:szCs w:val="22"/>
        </w:rPr>
        <w:t>załącznik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nr 7 do SWZ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true"/>
        <w:spacing w:lineRule="auto" w:line="312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</w:rPr>
        <w:t>będzie brał udział/ nie będzie brał udział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</w:rPr>
        <w:t>(niepotrzebne skreślić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wykonywaniu części zamówienia zgodnie z art. 118 ust. 2 ustawy Pzp w zakresie wskazanym w zobowiązaniu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12"/>
        <w:ind w:left="357" w:hanging="357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wykonam </w:t>
      </w:r>
      <w:r>
        <w:rPr>
          <w:rFonts w:eastAsia="Calibri" w:cs="Arial" w:ascii="Arial" w:hAnsi="Arial"/>
          <w:b/>
          <w:sz w:val="22"/>
          <w:szCs w:val="22"/>
        </w:rPr>
        <w:t>osobiście/ przy współudziale podwykonawców</w:t>
      </w:r>
    </w:p>
    <w:p>
      <w:pPr>
        <w:pStyle w:val="Normal"/>
        <w:shd w:fill="FFFFFF" w:val="clear"/>
        <w:spacing w:lineRule="auto" w:line="312"/>
        <w:ind w:left="425" w:firstLine="284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425" w:firstLine="284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ełnić w przypadku Podwykonawstwa:</w:t>
      </w:r>
    </w:p>
    <w:p>
      <w:pPr>
        <w:pStyle w:val="Normal"/>
        <w:widowControl/>
        <w:shd w:fill="FFFFFF" w:val="clear"/>
        <w:autoSpaceDE w:val="true"/>
        <w:spacing w:lineRule="auto" w:line="312" w:before="120" w:after="0"/>
        <w:ind w:left="108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ind w:left="720" w:right="4644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a (firma) i adres podwykonawcy</w:t>
      </w:r>
    </w:p>
    <w:p>
      <w:pPr>
        <w:pStyle w:val="Normal"/>
        <w:widowControl/>
        <w:shd w:fill="FFFFFF" w:val="clear"/>
        <w:autoSpaceDE w:val="true"/>
        <w:spacing w:lineRule="auto" w:line="312"/>
        <w:ind w:left="1068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0" w:after="120"/>
        <w:ind w:left="720" w:right="4644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spacing w:lineRule="auto" w:line="312" w:before="0" w:after="200"/>
        <w:ind w:left="708" w:hanging="282"/>
        <w:jc w:val="both"/>
        <w:rPr/>
      </w:pPr>
      <w:r>
        <w:rPr>
          <w:rFonts w:eastAsia="Calibri" w:cs="Arial" w:ascii="Arial" w:hAnsi="Arial"/>
          <w:sz w:val="22"/>
          <w:szCs w:val="22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………………………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Wykonawca, zgodnie z definicją zawartą w załączniku I do Rozporządzenia Komisji (UE)O nr 651/2014 z dnia 17 czerwca 2014 r., </w:t>
        <w:br/>
        <w:t>należy do kategorii:</w:t>
      </w:r>
    </w:p>
    <w:p>
      <w:pPr>
        <w:pStyle w:val="Normal"/>
        <w:suppressAutoHyphens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mikroprzedsiębiorstw</w:t>
      </w:r>
    </w:p>
    <w:p>
      <w:pPr>
        <w:pStyle w:val="Normal"/>
        <w:suppressAutoHyphens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lineRule="auto" w:line="312"/>
        <w:ind w:left="7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inny rodzaj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lineRule="auto" w:line="312"/>
        <w:ind w:left="7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/>
        <w:autoSpaceDE w:val="true"/>
        <w:spacing w:lineRule="auto" w:line="312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przedsiębiorstwo Wykonawcy nie mieści się w kategorii MŚP, proszę podać kwalifikację przedsiębiorstwa 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12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12" w:before="0" w:after="12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kceptujemy istotne warunki umowy oraz warunki określone w Załączniku nr 1, 1a do SWZ i umowy, i w razie wybrania naszej oferty, zobowiązujemy się do podpisania w miejscu i terminie wskazanym przez Zamawiającego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12" w:before="0" w:after="12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12"/>
        <w:jc w:val="both"/>
        <w:rPr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świadczamy, że uważamy się za związanych niniejszą ofertą na czas wskazany w dokumentacji zamówienia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12" w:before="120" w:after="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</w:rPr>
        <w:t xml:space="preserve"> prowadził do powstania u Zamawiającego obowiązku podatkowego zgodnie z przepisami ustawy z dnia 11 marca 2004 r. o podatku od towarów i usług </w:t>
        <w:br/>
        <w:t xml:space="preserve">/t.j. Dz. U. z 2024 r., poz. 361 z późn.zm./. </w:t>
      </w:r>
      <w:r>
        <w:rPr>
          <w:rFonts w:cs="Arial" w:ascii="Arial" w:hAnsi="Arial"/>
          <w:sz w:val="22"/>
          <w:szCs w:val="22"/>
        </w:rPr>
        <w:t>Jednocześnie wskazujemy: nazwy (rodzaj) towaru, których dostawa będzie prowadzić do jego powstania ................................................, wraz z określeniem ich wartości bez kwoty podatku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12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 zostało wniesione w dniu ………..</w:t>
        <w:br/>
        <w:t xml:space="preserve">w formie………………… </w:t>
      </w:r>
    </w:p>
    <w:p>
      <w:pPr>
        <w:pStyle w:val="Normal"/>
        <w:widowControl/>
        <w:suppressAutoHyphens w:val="false"/>
        <w:autoSpaceDE w:val="true"/>
        <w:spacing w:lineRule="auto" w:line="312" w:before="0" w:after="12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88" w:before="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Akceptujemy dokonanie przez Zamawiającego zapłaty za wykonanie przedmiotu zamówienia w terminie 30 dni od dnia otrzymania przez niego oryginału faktury na konto: </w:t>
      </w:r>
    </w:p>
    <w:p>
      <w:pPr>
        <w:pStyle w:val="Normal"/>
        <w:widowControl/>
        <w:autoSpaceDE w:val="true"/>
        <w:spacing w:lineRule="auto" w:line="312" w:before="0" w:after="200"/>
        <w:ind w:left="709" w:hanging="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12"/>
        <w:ind w:firstLine="709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12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konawca do kontaktów z Zamawiającym wyznacza: </w:t>
      </w:r>
    </w:p>
    <w:p>
      <w:pPr>
        <w:pStyle w:val="Normal"/>
        <w:widowControl/>
        <w:autoSpaceDE w:val="true"/>
        <w:spacing w:lineRule="auto" w:line="312" w:before="0" w:after="120"/>
        <w:ind w:firstLine="709"/>
        <w:rPr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p.......................................................................................... nr tel. ......................................../</w:t>
      </w:r>
      <w:r>
        <w:rPr>
          <w:rFonts w:cs="Arial" w:ascii="Arial" w:hAnsi="Arial"/>
          <w:sz w:val="22"/>
          <w:szCs w:val="22"/>
        </w:rPr>
        <w:t>e-mail: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12" w:before="0" w:after="12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sobą upoważnioną do podpisania umowy jest: </w:t>
      </w:r>
    </w:p>
    <w:p>
      <w:pPr>
        <w:pStyle w:val="Normal"/>
        <w:widowControl/>
        <w:autoSpaceDE w:val="true"/>
        <w:spacing w:lineRule="auto" w:line="312"/>
        <w:ind w:left="709" w:hanging="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.......................................................................................... nr tel. 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12" w:before="0" w:after="12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12" w:before="0" w:after="12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iniejsza oferta wraz z załącznikami zawiera ...........stron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709" w:top="993" w:footer="709" w:bottom="13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color w:val="FF0000"/>
        <w:sz w:val="16"/>
        <w:szCs w:val="16"/>
        <w:lang w:eastAsia="ar-SA"/>
      </w:rPr>
      <w:t>Uwaga!</w:t>
    </w:r>
    <w:r>
      <w:rPr>
        <w:rFonts w:cs="Arial" w:ascii="Arial" w:hAnsi="Arial"/>
        <w:i/>
        <w:color w:val="FF0000"/>
        <w:sz w:val="16"/>
        <w:szCs w:val="16"/>
        <w:lang w:eastAsia="ar-SA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color w:val="FF0000"/>
        <w:sz w:val="16"/>
        <w:szCs w:val="16"/>
        <w:lang w:eastAsia="ar-SA"/>
      </w:rPr>
    </w:pPr>
    <w:r>
      <w:rPr>
        <w:rFonts w:cs="Arial" w:ascii="Arial" w:hAnsi="Arial"/>
        <w:i/>
        <w:color w:val="FF0000"/>
        <w:sz w:val="16"/>
        <w:szCs w:val="16"/>
        <w:lang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 (Konsorcjum) należy wskazać nazwy firm wszystkich Wykonawców / uczestników Konsorcjum</w:t>
      </w:r>
    </w:p>
    <w:p>
      <w:pPr>
        <w:pStyle w:val="Footnote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7/TP/202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/>
      <w:color w:val="000000"/>
      <w:sz w:val="22"/>
      <w:szCs w:val="22"/>
      <w:lang w:val="de-DE"/>
    </w:rPr>
  </w:style>
  <w:style w:type="character" w:styleId="WW8Num2z0">
    <w:name w:val="WW8Num2z0"/>
    <w:qFormat/>
    <w:rPr>
      <w:rFonts w:ascii="Arial" w:hAnsi="Arial" w:cs="Arial"/>
      <w:b w:val="false"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Calibri" w:cs="Arial"/>
      <w:b w:val="false"/>
      <w:i w:val="false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color w:val="000000"/>
    </w:rPr>
  </w:style>
  <w:style w:type="character" w:styleId="WW8Num22z0">
    <w:name w:val="WW8Num22z0"/>
    <w:qFormat/>
    <w:rPr>
      <w:rFonts w:ascii="Arial" w:hAnsi="Arial" w:cs="Arial"/>
      <w:b/>
      <w:sz w:val="22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Arial" w:hAnsi="Arial" w:cs="Arial"/>
      <w:b w:val="false"/>
      <w:bCs/>
    </w:rPr>
  </w:style>
  <w:style w:type="character" w:styleId="WW8Num29z0">
    <w:name w:val="WW8Num29z0"/>
    <w:qFormat/>
    <w:rPr>
      <w:rFonts w:ascii="Arial" w:hAnsi="Arial" w:cs="Arial"/>
      <w:b/>
      <w:sz w:val="22"/>
    </w:rPr>
  </w:style>
  <w:style w:type="character" w:styleId="WW8Num30z0">
    <w:name w:val="WW8Num30z0"/>
    <w:qFormat/>
    <w:rPr>
      <w:rFonts w:ascii="Arial" w:hAnsi="Arial" w:cs="Arial"/>
      <w:b/>
      <w:bCs/>
      <w:sz w:val="2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33z0">
    <w:name w:val="WW8Num33z0"/>
    <w:qFormat/>
    <w:rPr>
      <w:b/>
      <w:bCs/>
      <w:color w:val="000000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rFonts w:ascii="Arial" w:hAnsi="Arial" w:cs="Arial"/>
      <w:b/>
      <w:sz w:val="22"/>
    </w:rPr>
  </w:style>
  <w:style w:type="character" w:styleId="WW8Num38z0">
    <w:name w:val="WW8Num38z0"/>
    <w:qFormat/>
    <w:rPr>
      <w:rFonts w:ascii="Arial" w:hAnsi="Arial" w:cs="Arial"/>
      <w:b w:val="false"/>
      <w:bCs/>
    </w:rPr>
  </w:style>
  <w:style w:type="character" w:styleId="WW8Num39z0">
    <w:name w:val="WW8Num39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4">
    <w:name w:val="Domyślna czcionka akapitu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100" w:after="119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autoSpaceDE w:val="true"/>
      <w:spacing w:lineRule="auto" w:line="254" w:before="0" w:after="16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next w:val="Akapitzlist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33:00Z</dcterms:created>
  <dc:creator>Rosa</dc:creator>
  <dc:description/>
  <cp:keywords/>
  <dc:language>en-US</dc:language>
  <cp:lastModifiedBy>Marzec Patrycja</cp:lastModifiedBy>
  <cp:lastPrinted>2024-03-18T12:48:00Z</cp:lastPrinted>
  <dcterms:modified xsi:type="dcterms:W3CDTF">2025-03-03T08:57:00Z</dcterms:modified>
  <cp:revision>4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d80069b5-5b95-44cb-b684-210fc918b79d</vt:lpwstr>
  </property>
</Properties>
</file>