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Usługi napraw i obsług pojazdów w roku 2025 w podziale na sześć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08" w:hanging="0"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Kupiński Marcin</cp:lastModifiedBy>
  <cp:lastPrinted>2016-10-13T08:59:00Z</cp:lastPrinted>
  <dcterms:modified xsi:type="dcterms:W3CDTF">2025-02-27T11:2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