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warzyw i owoców dla Polańczyka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13/WA/PN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 xml:space="preserve">Oferta złożona przez wykonawcę/podmioty wspólnie ubiegające się 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/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 xml:space="preserve">brutto: ……………. zł(słownie: …………………)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stosowanie do wybranej części)</w:t>
      </w:r>
      <w:r>
        <w:rPr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płatności za fakturę będzie wynosił 30 d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 xml:space="preserve">Zawarty w SWZ wzór umowy/istotne postanowienia umowy został przez nas zaakceptowany i zobowiązujemy się – w przypadku wybrania naszej oferty – do zawarcia umowy według wzoru określonego w Załączniku do SWZ, w miejscu </w:t>
        <w:br/>
        <w:t>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od …………………….. miasto ……………………….. kraj 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e-mail 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ind w:left="426" w:hanging="426"/>
        <w:rPr>
          <w:szCs w:val="24"/>
        </w:rPr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szCs w:val="24"/>
        </w:rPr>
        <w:t xml:space="preserve">Jeżeli zostanie złożona oferta, której wybór prowadziłby do powstania 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Do oferty zostało dołączenie oświadczenie RODO: TAK/NIE (odpowiednio skreślić </w:t>
        <w:br/>
        <w:t>i dołączyć podpisanie oświadczenie, jeżeli dotyczy)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</w:t>
      </w:r>
      <w:r>
        <w:rPr>
          <w:b w:val="false"/>
          <w:szCs w:val="24"/>
        </w:rPr>
        <w:t>apoznaliśmy się z Klauzulą Informacyjną Zamawiającego dot. RODO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4"/>
          <w:szCs w:val="24"/>
        </w:rPr>
        <w:t xml:space="preserve">Oświadczamy, że nie zachodzi wobec nas podstawa do wykluczenia przewidziana 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lne określone w normie EURO VI (lub EURO 6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 xml:space="preserve"> 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radekm</dc:creator>
  <dc:description/>
  <cp:keywords/>
  <dc:language>en-US</dc:language>
  <cp:lastModifiedBy>Anna Liersch-Bryzek</cp:lastModifiedBy>
  <cp:lastPrinted>2025-03-12T10:46:00Z</cp:lastPrinted>
  <dcterms:modified xsi:type="dcterms:W3CDTF">2025-03-12T09:46:00Z</dcterms:modified>
  <cp:revision>136</cp:revision>
  <dc:subject/>
  <dc:title>ZAŁĄCZNIK 6</dc:title>
</cp:coreProperties>
</file>