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Z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AŁĄCZNIK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 xml:space="preserve"> NR 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……. </w:t>
      </w:r>
      <w:r>
        <w:rPr>
          <w:rFonts w:eastAsia="Times New Roman" w:cs="Arial" w:ascii="Arial" w:hAnsi="Arial"/>
          <w:bCs/>
          <w:sz w:val="24"/>
          <w:szCs w:val="24"/>
          <w:lang w:val="en-US" w:eastAsia="pl-PL"/>
        </w:rPr>
        <w:t>DO SWZ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  <w:tab/>
        <w:tab/>
        <w:tab/>
        <w:tab/>
        <w:tab/>
        <w:tab/>
        <w:t xml:space="preserve">                      (załącznik nr 4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/>
        <w:t>Zadanie nr 1 Remont pomieszczeń i doposażenie budynku Gminnego Ośrodka Kultury i Rekreacji w Wilkasach przy ul. Olsztyńskiej 54,  woj. Warmińsko - Mazursk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163653793"/>
            <w:bookmarkStart w:id="1" w:name="_Hlk163653793"/>
            <w:bookmarkEnd w:id="1"/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74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31.10.2025r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budowlane 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sanitar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eletrycz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teletechnicz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róż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AŻNE 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boty będą prowadzone w czynnym budynku oraz częściowo zamieszkanym. Na pierwszym piętrze znajdują się lokale mieszkalne. W związku z tym Wykonawca przy kalkulacji kosztów i czasu pracy powinien uwzględnić utrudnienie z tego tytuł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7:00Z</dcterms:created>
  <dc:creator>LENCZEWSKI</dc:creator>
  <dc:description/>
  <cp:keywords/>
  <dc:language>en-US</dc:language>
  <cp:lastModifiedBy>Karol Żelisko</cp:lastModifiedBy>
  <cp:lastPrinted>2025-02-19T12:18:00Z</cp:lastPrinted>
  <dcterms:modified xsi:type="dcterms:W3CDTF">2025-05-08T11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170d50e0-b02c-4e06-9886-b85018378246</vt:lpwstr>
  </property>
</Properties>
</file>