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en-US"/>
        </w:rPr>
        <w:t>„Wykonanie robót budowlanych na zadaniu: Modernizacja ujęcia wody w Świętokrzyskim Centrum Psychiatrii w Morawicy ul. Spacerowa 5”,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10/2025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10/</w:t>
      <w:tab/>
      <w:t xml:space="preserve">205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7 do SWZ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Lech Patrycja</cp:lastModifiedBy>
  <cp:lastPrinted>2022-04-14T12:18:00Z</cp:lastPrinted>
  <dcterms:modified xsi:type="dcterms:W3CDTF">2025-04-10T09:11:00Z</dcterms:modified>
  <cp:revision>1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