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kern w:val="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color w:val="000000"/>
          <w:kern w:val="0"/>
        </w:rPr>
        <w:t xml:space="preserve">„Wykonanie robót budowlanych na zadaniu: Modernizacja ujęcia wody w Świętokrzyskim Centrum Psychiatrii w Morawicy ul. Spacerowa 5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10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10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2-04-14T12:17:00Z</cp:lastPrinted>
  <dcterms:modified xsi:type="dcterms:W3CDTF">2025-04-10T09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