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28.04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a Wykonawcy oraz modyfikacji </w:t>
        <w:br/>
        <w:t xml:space="preserve">                   Opisu przedmiotu zamówienia – Formularza cenowego i Załącznika nr 1 </w:t>
        <w:br/>
        <w:t xml:space="preserve">                   do OPZ – Formularza cenowego wraz z przesunięciem terminu składania</w:t>
        <w:br/>
        <w:t xml:space="preserve">                   ofert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 55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137 w związku z art. 135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List"/>
        <w:spacing w:lineRule="auto" w:line="276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STAWA ODZIEŻY ROBOCZEJ I SPECJALISTYCZNEJ </w:t>
      </w:r>
      <w:r>
        <w:rPr>
          <w:rFonts w:cs="Arial"/>
          <w:b/>
          <w:color w:val="000000"/>
          <w:sz w:val="22"/>
          <w:szCs w:val="22"/>
        </w:rPr>
        <w:t xml:space="preserve">- </w:t>
      </w:r>
      <w:r>
        <w:rPr>
          <w:rFonts w:cs="Arial"/>
          <w:b/>
          <w:i/>
          <w:sz w:val="22"/>
          <w:szCs w:val="22"/>
        </w:rPr>
        <w:t>nr sprawy 55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e ZADANIE 5 POZ 10 Obuwie ratownika medycznego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imy o dopuszczenie obuwia wykonanego zgodnie z opisem wyposażonego </w:t>
        <w:br/>
        <w:t xml:space="preserve">w podnosek kompozytowy wytrzymały na uderzenia 200 J.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produktu zgodnego z zapisami Opisu przedmiotu zamówienia – Formularzem cenowym zmodyfikowanym pismem i zamieszczonym na platformie zakupowej w dniu 14.04.2025 r.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RÓWNOWAŻNE w OPZ SĄ RUBRYKI OZNACZONE KOLOREM ŻÓŁTYM - OZNACZONE PRODUKTY RÓWNOWAŻNE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doprecyzowanie, czy w przypadku zastosowania rozwiązania równoważnego dopuszcza się również wprowadzenie zmian projektowych wynikających z różnic produkcyjnych czyli rodzaj zapięcia, skład tkaniny itp .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miotowym postępowaniu Zamawiający </w:t>
      </w:r>
      <w:r>
        <w:rPr>
          <w:rFonts w:cs="Arial" w:ascii="Arial" w:hAnsi="Arial"/>
          <w:i/>
          <w:sz w:val="22"/>
          <w:szCs w:val="22"/>
          <w:u w:val="single"/>
        </w:rPr>
        <w:t>dopuszcza możliwość składania ofert na produkty równoważne w zakresie norm</w:t>
      </w:r>
      <w:r>
        <w:rPr>
          <w:rFonts w:cs="Arial" w:ascii="Arial" w:hAnsi="Arial"/>
          <w:i/>
          <w:sz w:val="22"/>
          <w:szCs w:val="22"/>
        </w:rPr>
        <w:t xml:space="preserve"> wymienionych</w:t>
      </w:r>
      <w:r>
        <w:rPr>
          <w:rFonts w:cs="Arial" w:ascii="Arial" w:hAnsi="Arial"/>
          <w:sz w:val="22"/>
          <w:szCs w:val="22"/>
        </w:rPr>
        <w:t xml:space="preserve"> w Opisie przedmiotu zamówienia – Formularzu cenowym stanowiącym Załącznik nr 1 do Specyfikacji Warunków Zamówienia. Równocześnie informuje, że dopuszcza zmiany projektowe wynikające z różnic produkcyjnych odnośnie rodzajów zapięcia oraz dopuszcza odstępstwa +/- 10% od wymaganego składu tkanin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3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liżającymi się świętami 1 i 3 maja i związanymi z tym dniami wolnymi prosimy o wydłużenie terminu składania oferty do dnia 7.05.2025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mienia treść Specyfikacji Warunków Zamówienia w odniesieniu </w:t>
        <w:br/>
        <w:t>do terminu składania i otwarcia ofert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ulega termin składania ofert z dnia 02.05.2025 r. do godz. 10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u w:val="single"/>
        </w:rPr>
        <w:t xml:space="preserve">na dzień </w:t>
        <w:br/>
        <w:t>07.05.2025 r. do godz. 10</w:t>
      </w:r>
      <w:r>
        <w:rPr>
          <w:rFonts w:cs="Arial" w:ascii="Arial" w:hAnsi="Arial"/>
          <w:b/>
          <w:i/>
          <w:u w:val="single"/>
          <w:vertAlign w:val="superscript"/>
        </w:rPr>
        <w:t>30</w:t>
      </w:r>
      <w:r>
        <w:rPr>
          <w:rFonts w:cs="Arial" w:ascii="Arial" w:hAnsi="Arial"/>
          <w:b/>
          <w:i/>
        </w:rPr>
        <w:t>, a termin otwarcia ofert na 07.05.2025 r. godz. 10</w:t>
      </w:r>
      <w:r>
        <w:rPr>
          <w:rFonts w:cs="Arial" w:ascii="Arial" w:hAnsi="Arial"/>
          <w:b/>
          <w:i/>
          <w:vertAlign w:val="superscript"/>
        </w:rPr>
        <w:t>40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276"/>
        <w:ind w:left="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eastAsia="Calibri" w:cs="Arial"/>
          <w:sz w:val="22"/>
          <w:szCs w:val="22"/>
        </w:rPr>
        <w:t xml:space="preserve">Ponadto Zamawiający informuje, iż przesunięciu ulega również termin związania ofertą. </w:t>
      </w:r>
      <w:r>
        <w:rPr>
          <w:rFonts w:cs="Arial"/>
          <w:sz w:val="22"/>
          <w:szCs w:val="22"/>
        </w:rPr>
        <w:t xml:space="preserve">Wykonawca pozostanie związany ofertą </w:t>
      </w:r>
      <w:r>
        <w:rPr>
          <w:rFonts w:cs="Arial"/>
          <w:sz w:val="22"/>
          <w:szCs w:val="22"/>
          <w:u w:val="single"/>
        </w:rPr>
        <w:t>do dnia 4 sierpnia 2025 r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 Zamawiający wprowadza zmiany do SWZ w postaci modyfikacji Opisu przedmiotu zamówienia - Formularza cenowego i Załącznika nr 1 do OPZ – Formularza cenow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- Formularz cenowy i Załącznik nr 1 </w:t>
        <w:br/>
        <w:t xml:space="preserve">do OPZ – Formularza cenowego stanowią załączniki do niniejszego pism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jr Adrian RZEŹNICZAK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25.04.2025 r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25T12:41:00Z</cp:lastPrinted>
  <dcterms:modified xsi:type="dcterms:W3CDTF">2025-04-25T11:56:00Z</dcterms:modified>
  <cp:revision>7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